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dit Version 5.1, March 11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multi-purpose text editor for the X Window System, which comb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easy to use, graphical user interface with the thorough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bility required by users who edit text eight hours a day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support for development in a wide variety of language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nd other tools, but at the same time can be used productiv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one who needs to edi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version, NEdit may be freely distributed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a single stand-alone executable file which can be install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appropriate executable "nedit" for your system.  Both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re available from http://nedit.org.  The optional "nc" (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) program is also available for users who want to run n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ections of interest to new users are listed under the "Basic Ope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in the top-level Help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should also read the introductory section under the "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"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nto trouble, the Undo command in the Edit menu can rever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hat you make.  NEdit does not change the file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tell i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dit by typing nedit.  You can specify a file or several file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but you can also open them from inside of NEd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pecify a file name to edit, NEdit will open a window titled "Untit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new file by typing into this window and choosing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s... from the File menu.  There is no "main window" in NEd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ndows are equivalent, and NEdit remains running as long 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n existing file, choose Open... from the file menu.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open in the pop-up dialog that appears and click on O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en any number of files at the same time.  Each file will appea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ditor window.  Using Open... rather than re-typing the NEdi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dditional copies of NEdit, will give you quick access t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have open via the Windows menu, and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open the same file twice.  NEdit has no "main" window. 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long as at least one editor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n empty (Untitled) window displayed, just begin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.  To create a new Untitled window, choose New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file a name and save its contents to the disk, choose Save o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maintains periodic backups of the file you are editing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file in the event of a problem such as a system crash,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or X server crash.  These files are saved under the name ~filename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) or _filename (on VMS), where filename is the name of the f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If an NEdit process is killed, some of these backup files may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rectory.  (To remove one of these files on Unix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the ~ (tilde) character with a (backslash) to prevent the she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it as a special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more familiar with NEdit, substitute the control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shown on the right side of the menus for pulling down men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are also streamlined so you can enter information quickly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.  To move the keyboard focus around a dialog, use the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 One of the buttons in a dialog is usually drawn with a th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ed, outline.  This button can be activated by pressing Return or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or Dismiss button can be activated by pressing escap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string "thing" with "things"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a file named "whole_earth.c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much of the filename you need to type depends on the othe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See the section called Keyboard Shortcut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two general types of selections, primary (highlighted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(underlined text). Selections can cover either a simple rang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points in the file, or they can cover a rectangula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Rectangular selections are only useful with non-proportional (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)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ext for copying, deleting, or replacing, press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inter at one end of the text you want to select, and dra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d.  The text will become highlighted.  To select a whole word,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(click twice quickly in succession).  Double clicking and t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will select a number of words.  Similarly, you can select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number of lines by triple clicking or triple clicking and dra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uple clicking selects the whole file.  After releasing the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adjust a selection by holding down the shift key and dra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d of the selection.  To delete the selected text, press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 To replace it, begi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rectangle or column of text, hold the Ctrl key while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Rectangular selections can be used in any context that norm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, including cutting and pasting, filling, shifting, drag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.  Operations on rectangular selections automatically fill in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to maintain alignment of text within and to the right 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terpretation of rectangular selections by Fill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rom that of other commands, the section titled "Shif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"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can be used to make an additional selection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lection).  As soon as the button is released,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copied to the insert position of the window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ast clicked (the destination window).  This position is marked by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cursor when the mouse is outside of the destination window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rimary) selection, adjacent to the cursor in the window, the new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selected text.  Holding the shift key while making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move the text, deleting it at the site of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rather than cop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can also be dragged to a new location in the file us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Holding the shift key while dragging the tex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, leaving the original text in place.  Holding the control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text in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ragging moves text by removing it from the selected posi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f the drag, and inserting it at a new position relative to to 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ing a block of text over existing characters, displaces th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election.  In overlay mode, characters which are oc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 being dragged are simply removed.  When dragging non-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overlay mode also converts the selection to rectangula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it to be dragged outside of the bounds of the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Using the Mouse" sumarizes the mouse commands for making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ary selections.  Primary selections can also be made vi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see "Keyboard Shortcu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opy and move text around in your file or between window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clipboard, an imaginary area that temporarily stores text an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command removes the selected text (see SELECTING TEXT) from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 it in the clipboard.  Once text is in the clipboard,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opy it to the insert position in the current window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some text from one place to another, select it by dragg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, choose Cut to remove it, click the pointer to move the inser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 text inserted, then choose Paste to insert it.  Cop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clipboard without deleting it from your file. 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to transfer text to and from other Motif programs and X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oper use 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methods for copying and moving text within NEd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ween NEdit and other programs.  The most common such method i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mouse button to copy the primary selection (to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).  Copying the selection by clicking the middle mouse butto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s the only way to transfer data to and from many X programs.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key while clicking the middle mouse button moves the text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its original position, rather than copying it.  Other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text include secondary selections, primary selection dra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based selection copying, and drag and drop.  These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sections: Selecting Text, Using the Mouse,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menu contains a number of commands for finding and replac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... and Replace... commands present dialogs for entering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nd replacing.  These dialogs also allow you to choos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search to be sensitive to upper and lower case, or wheth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pattern matching characters (regular expressions).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t the current text insertio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gain and Replace Again repeat the last find or replace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for search strings.  To selectively replace text, 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combination: Find Again, then Replace Again i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uld be replaced, or Find Again again to go to the n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Selection searches for the text contained in the cur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(see SELECTING TEXT).  The selected text does not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ditor window, it may even be in another program. 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og appears somewhere in a window on your screen, and you want to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you are editing, select the word dog by dragging the mous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witch to your NEdit window and choose Find Selection from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Incremental is yet another variation on searching, where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triggers a new search.  Incremental searching is generally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ind something in a file, because it gives you the immediate feed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how your search is progressing, so you never need to typ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ly sufficient search string to reach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choosing any of the search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menu (or using the keyboard shortcut), will sea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direction.  Users who have set the search direction using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arch dialog, may find it a bit confusing that Find Again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don't continue in the same direction as the original searc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, consistency of the direction implied by the shif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nly some occurrences of a string within a file, choos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arch menu, enter the string to search for and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, and finish by pressing the Find button.  When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use either Replace Again (^T) to replace it, or 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^G) to move to the next occurrence without replacing it, and continu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ner through all occurrence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all occurrences of a string within some range of text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see SELECTING TEXT), choose Replace... from the Search menu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search for and the string to substitute, and press the "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" button in the dialog.  Note that selecting text in the Repl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unselect the tex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is one of the most mouse interactive text editors around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all of the details below to be productive.  You can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left mouse button, clicking to move the cursor, and dragging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make more sense if you also read the sections, SEL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TING, and PASTING, which explain the terminology of selec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ant by primary, secondary, rectangul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eaning of mouse buttons and modifier ke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copying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is used to position the cursor and to mak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ick </w:t>
        <w:tab/>
        <w:t xml:space="preserve">    </w:t>
        <w:tab/>
        <w:t>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Click</w:t>
        <w:tab/>
        <w:t>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ple Click</w:t>
        <w:tab/>
        <w:t>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uple Click</w:t>
        <w:tab/>
        <w:t>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Click</w:t>
        <w:tab/>
        <w:t>Adjusts (extends or shrinks) th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or if there is no existing selection,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new selection 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Shift+Click</w:t>
        <w:tab/>
        <w:t>Adjusts (extends or shrinks)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</w:t>
        <w:tab/>
        <w:t xml:space="preserve">    </w:t>
        <w:tab/>
        <w:t>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ab/>
        <w:t>Selects text between where the mouse wa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    </w:t>
        <w:tab/>
        <w:t>Selects rectangle between where the mou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 xml:space="preserve">    </w:t>
        <w:tab/>
        <w:t xml:space="preserve">    </w:t>
        <w:tab/>
        <w:t>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use button posts a programmable menu for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/Drag</w:t>
        <w:tab/>
        <w:t>Pops up the background menu (program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Preferences -&gt; Default Settings -&gt;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+Drag </w:t>
        <w:tab/>
        <w:t>Pan scrolling.  Scrolls the wind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vertically and horizontally,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mouse button is for making secondary selections,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ragg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</w:t>
        <w:tab/>
        <w:t xml:space="preserve">   Copies the primary selection to the 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+Click  Moves the primary selection to the clicke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</w:t>
        <w:tab/>
        <w:t xml:space="preserve">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Moves the entir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rag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Begins a rectangular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Drags the selection in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button is released after creating a second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difiers  If there is a primary selection, replace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 Otherwise, insert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</w:t>
        <w:tab/>
        <w:t xml:space="preserve"> Move the secondary selec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original position.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the move will replace the primary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condary selection. 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selection to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* </w:t>
        <w:tab/>
        <w:t xml:space="preserve">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moving the primary selection by dragging with the middle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  Leaves a copy of the original 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   Changes from insert mode to overla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Mode: Normally, dragging moves text by removing i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start of the drag, and inserting it at a new posi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 the mouse.  When you drag a block of text over existing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haracters are displaced to the end of the selection. 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haracters which are occluded by blocks of text being dragged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When dragging non-rectangular selections, overlay mode also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to rectangular form, allowing it to be dragge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t key may be labeled Meta or Compose-Character on some keyboard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s, including default configurations of mwm, bin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key and mouse buttons to window manager operations.  In NEdit, 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on button release, so regardless of the window manager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odified mouse buttons, you can still do the corresponding NEdi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lt key AFTER the initial mouse press, so that Alt is hel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lease the mouse button.  If you find this difficult or annoy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figure most window managers to skip this binding, or you can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to use a different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keyboard shortcuts in NEdit are shown on the right hand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-down menus.  However, there are more which are not as obviou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; dialog button shortcuts; menu and dialog mnemonics; label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such as the arrows, page-up, page-down, and home; and optiona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 on accelerator keys, like [Shift]Ctrl+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 combinations shown on the right of the menu item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selecting the menu item with the mouse.  Some items have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nclosed in brackets, such as [Shift]Ctrl+F.  This indicates that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ptional.  In search commands, including the shift key reve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search.  In Shift commands, it makes the comm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ext by a whole tab stop rather than by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in combination with one of the underlined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pulls down that menu.  Once the menu is pulled down,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 characters in a menu item (without the Alt key) activ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With a menu pulled down, you can also use the arrow keys to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d the space or enter keys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eturn or Enter key activates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alogs have either a Cancel or Dismiss button.  This butt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pressing the Escape (or Esc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associated group of buttons, the arrow keys move the focu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Shift+Tab moves backward through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Alt key along with this character, activates a button a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essed it with the mouse, or moves the keyboard focus to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eld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items from a list by using the arrow keys to mov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ile selection dialogs, you can type the beginning character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directory in the list to sel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ed function keys on standard workstation and PC keyboard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and page-up and page-down, are active in NEdit, though not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control key while pressing a named key extends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hat it performs.  For example, Home normally moves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e beginning of a line. 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shift key while pressing a named key begins or ext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Combining the shift and control keys combines their ac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lect a word without using the mouse,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ord and press Ctrl+Shift+RightArrow.  The Alt key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X and Motif, there are several levels of translation betw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actions they perform in a program.  The "KEY BINDING", an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sections below have more information on this subject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configurability, and since keyboards and standards for th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keys vary from machine to machine, the mappings may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</w:t>
        <w:tab/>
        <w:t xml:space="preserve"> Extends the scope of the action that the ke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perform.  For example, Home normally moves the insert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beginning of a line. Ctrl+Home moves i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file.  Backspace deletes one character, Ctrl+ Backspac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Extends the selection to the cursor position. If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selection, begins one between the old 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</w:t>
        <w:tab/>
        <w:t xml:space="preserve"> When modifying a selection, makes the selection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effects of modifier keys on mouse button presse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Using the Mous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</w:t>
        <w:tab/>
        <w:t>Cancels operation in progress: menu selection, d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lection, etc.  Also equivalent to cancel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</w:t>
        <w:tab/>
        <w:t>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BS</w:t>
        <w:tab/>
        <w:t>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</w:t>
        <w:tab/>
        <w:t>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Left   Move the cursor backward one word (Word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are settable, see CUSTO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</w:t>
        <w:tab/>
        <w:t>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 </w:t>
        <w:tab/>
        <w:t>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p</w:t>
        <w:tab/>
        <w:t>Move the cursor up one paragraph.  (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delimited by blank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</w:t>
        <w:tab/>
        <w:t>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own</w:t>
        <w:tab/>
        <w:t>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Return</w:t>
        <w:tab/>
        <w:t>Return with automatic indent, regardless of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</w:t>
        <w:tab/>
        <w:t>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Return</w:t>
        <w:tab/>
        <w:t>Return without automatic indent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Tab</w:t>
        <w:tab/>
        <w:t>Insert an ascii tab character, withou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Ctrl+&lt;c&gt;</w:t>
        <w:tab/>
        <w:t>Insert the control-code equivalent of 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/</w:t>
        <w:tab/>
        <w:t>Select everything (same as Select 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\</w:t>
        <w:tab/>
        <w:t>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U</w:t>
        <w:tab/>
        <w:t>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ert</w:t>
        <w:tab/>
        <w:t>Copy the primary selection to the clipboard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py menu item or ^C) for compatibility wit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</w:t>
        <w:tab/>
        <w:t>Copy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Delete the character before the cursor. (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nfigured to delete the character after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ee CUSTOMIZATION, and X 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elete</w:t>
        <w:tab/>
        <w:t>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Delete</w:t>
        <w:tab/>
        <w:t>Cut, remove the currently selected text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 the clipboard. (same as Cut menu item or ^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ompatibility with Motif standard key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</w:t>
        <w:tab/>
        <w:t>Cut the primary selection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</w:t>
        <w:tab/>
        <w:tab/>
        <w:t>Move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Home</w:t>
        <w:tab/>
        <w:t>Move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  <w:tab/>
        <w:tab/>
        <w:t>Move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nd</w:t>
        <w:tab/>
        <w:t>Move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Up</w:t>
        <w:tab/>
        <w:t>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Up   Scroll and move the cursor lef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Down</w:t>
        <w:tab/>
        <w:t>Scroll and move the cursor down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PageDown Scroll and move the cursor right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</w:t>
        <w:tab/>
        <w:tab/>
        <w:t>Make the menu bar active for keyboard input (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Keys, Return, Escape, 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y Keyboa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different styles of keyboards, generally, text edit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perly matched to the labeled keys, such as Remove, Next-screen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different key bindings, see the heading titled "Binding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" in the X RESOURCE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 using the Fill Paragraph command in the Edit menu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oncepts in NEdit.  And it will be well worth your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to use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text files, unlike word-processor files, there is no way to te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ontinuations of other lines, and which lines are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, because there is no distinction in meaning between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parate lines in a paragraph, and ones which separate paragrap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xt.  This makes it impossible for a text editor like NEdit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text which belong together as a paragraph from carefully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inuous wrap mode, lines automatically wrap and unwrap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properly at the right margin.  In this mode, you simply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lines within paragraphs and let NEdit make the line breaks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ontinuous wrap mode is not appropriate in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cause files with extremely long lines are not common und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be compatible with all tools, and because you can't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ke indented sections, columns, or program comments, and st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automatic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ewline wrapping keeps paragraphs lined up as you type, but onc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no longer distinguish newlines which join wrapped text, and 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preserved.  Therefore, editing in the middle of a para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leave the right margin messy and un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dit can't act automatically to keep your text lined up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ranges lines to fill the space between two margins, wrapp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ly at word boundaries.  Normally, the left margin for filling is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xt being filled.  The first line of each paragraph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and its left indentation is maintained separately from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(for leading indents, bullet points, numbered paragraphs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left margin is determined by the furthest left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right margin is either the Wrap Margin, set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by default, the right edge of the window), or can also be chos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by using a rectangular sele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use Fill Paragraph.  The simplest is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ext, and there is no selection, simply select Fill Paragraph (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J), and NEdit will arrange the text in the paragraph adjac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 A paragraph, in this case, means an area of text delimited b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use Fill Paragraph is with a selection. 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ext and then chose Fill Paragraph, all of the text i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.  Again, continuous text between blank lines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nd filled individually, respecting leading ind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and most versitile, way to use Fill Paragraph is with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Fill Paragraph treats rectangular selections differently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Instead of simply filling the text inside the rectangular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interprets the right edge of the selection as the requested wrap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left of the selection is not disturbed (the usual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selection), but text to the right of the selec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and is pulled in to the selected region.  This method en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ext to an arbitrary right margin, without going back and for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-margin dialog, as well as to exclude text to the left of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mment bars or other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hifting blocks of text is most important for programmers (Se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), it is also useful for other tasks, such as creat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a block of text one tab stop to the right, select the tex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hift Right from the Edit menu.  Note that the accelerator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u items are Ctrl+9 and Ctrl+0, which correspond to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on most keyboards.  Remember them as adjusting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pointed to by the parenthesis character.  Holding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ither Shift Left or Shift Right will shift the text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hift blocks of text by select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ly, and dragging it left or right (and up or down as well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ular selection also causes tabs within the sel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d and substituted, such that the non-whitespace characte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with respect to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in-text is probably the simplest and most interchangea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uter world, there is still variation in what plain-text mea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.  Plain-text files can differ in character set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and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acter set differences are the most obvious and po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o portability, they affect nedit only indirectly via the sam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ization mechanisms common to all X applications.  If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, you will probably never see character-set related probl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.  NEdit can not display Unicode text files, or any multi-by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ifference between an MS DOS format file and a Unix format fi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lines are terminated.  Unix uses a single newline character. 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arriage-return and a newline.  NEdit can read and write bo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but internally, it uses the single character Unix standard. 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s MS DOS format files based on the line terminatio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Files are judged to be DOS format if all of the first fi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, within a maximum range, are DOS-style.  To change the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dit writes a file from DOS to Unix or visa versa, use the Save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check or un-check the MS DOS Form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 within text files can vary among individual users, as well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system.  Both Windows and MacOS make frequent use of pla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implicit right margin.  In these files, wrapping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hich displays them.  Files of this style also exist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fact that they are not supported by all Unix utilities. 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file properly in NEdit, you have to select the wrap sty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.  Wrapping modes are discussed in the sections: Customizin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 and Basic Operation -&gt; Shifting and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, like vi and approximately half of Unix editors, enforces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newline on all of the files that it writes.  NEdi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Unix compilers and utilities require it, and fail in various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s which do not have it.  Emacs does not enforce this rule. 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on which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(regex's) are useful as a way to match inexac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y can be used in the `Find...' and `Replace...' search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at the core of Color Syntax Highlighting patterns. 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in a search dialog, simply click on the `Regular Expr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tern consists of a sequence of tokens, each being able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or a sequence of characters in the text, or asser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osition within the text has been reached (the latter i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.)  Tokens (also called atoms) can be modified by adding o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al quantifier tokens immediately after the token.  A quantifier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times the previous token must be matched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s can be grouped together using one of a number of grouping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being plain parentheses.  Tokens that are group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llectively considered to be a regex atom, since this new larg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modified by a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ex can also be organized into a list of alternatives by separat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ith pipe characters, `|'.  This is called alternation. 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ttempted for each alternative listed, in the order specified,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results or the list of alternatives is exhausted (see "Alter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Met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-escaped dot (`.') appears in a regex, it means to match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.  By default dot will not match a newline charact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can be changed (see help topic "Grouping", item "Matching Newline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class, or range, matches exactly one character of tex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for matching are limited to those specified by the class. 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wo flavors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dot token, by default negated character classe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, but can be mad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that are considered special within a class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rest of regex syntax as follows. If the first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s the `]' character (second character if the first character is `^'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eral character and part of the class character set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or last character is `-'.  Outside of these rules,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`-' form a character range which includes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characters as well.  For example, `[^f-j]'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[^fghij]' and means to match any character that is not `f', `g', `h', `i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are assertions that you are at a very specific posi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xt.  NEdit regular expressions support the following anchor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B token ensures that the left and right characters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characters, or that both left and right characters are non-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Currently word anchors check only one character, e.g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nchor `&lt;' only asserts that the left character is a wor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Similarly the right word anchor checks the righ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rs specify how many times the previous regular expression ato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in the search text.  Some quantifiers can produce a larg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and can in some instances completely lock up NEdit.  To preven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nested quantifiers, especially those of the maximal matching typ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antifiers are maximal matching, or "greedy", in that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tex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antifiers are minimal matching, or "lazy", in that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tex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quantifier is the counting quantifier, or brace quantifier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sic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in' is omitted, it is assumed to be zero.  If `max' is omit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infinity.  Whether specified or assumed, `min'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`max'.  Note that both `min' and `max' are limited to 65535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omitted, then the construct is the same as `*'.   Note that `{,}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{}' are both valid brace constructs.  A single number appearing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e.g. `{3}' is short for the `{min,min}' construct, or to match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min'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fiers `{1}' and `{1,1}' are accepted by the syntax, but ar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since they mean to match exactly once, which is redundan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efficiency, certain combinations of `min' and `max'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*', `+', or `?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{0} and {0,0} are meaningless and will generate an error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e quantifiers can also be "lazy".  For example {2,5}? would try to matc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f possible, and will only match 3, 4, or 5 times if that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chieve an overa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alternative patterns to match can be specified by separ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tical pipes, `|'.  An example of alternation would be `a|be|sea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`a', or `be', or `sea'.  Each alternative can be an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regular expression.  The alternatives are attemp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.  An empty alternative can be specified if desired, e.g. `a|b|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n empty alternative can match nothingness (the empty string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e expression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of the form `(?#&lt;comment text&gt;)' and can be inserted anyw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 on the execution of the regular expression.  They can b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ing very complex regular expressions.  Note that a commen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(?#' and ends at the first occurrence of an ending parenthesi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regular expression... period.  Comments do not recognize an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ex, most ordinary characters match themselves.  For example, `ab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match anywhere `a' followed by `b' followed by `%' appeared in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are some special characters that are difficult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Many of these characters have escape sequences (simp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`\') assigned to represent them.  NEdit recogniz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Me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have special meaning to the regex syntax are called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NEdit provides the following escape sequences so th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by the regex syntax can be specified as ordinary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preted as me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(or EBCDIC) character, except null, can be specified by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ctal escape or a hexadecimal escape, each beginning with \0 or \x (or \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 For example, \052 and \X2A both specify the `*'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for null (\00 or \x0) are not valid and will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Also, any escape that exceeds \0377 or \xFF will either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r have any additional character(s) interpreted literal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0777 will be interpreted as \077 (a `?' character) followed by `7' since \0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\03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digit will also end an octal or hexadecimal escap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091 will cause an error since `9' is not within an octal escape's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digits (0-7) and truncation before the `9' yields \0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Esc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defines some escape sequences that are handy shortcut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 and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a-z, A-Z, 0-9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, \L, \S, and \W are the same as the lowercase versions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haracter class is negated.  For example, \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[0-9]', while \D is equivalent to `[^0-9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scape sequences can also be used within a character cla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[\l_]' is the same as `[a-zA-Z_]'.  The escape sequence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octal and hexadecimal escapes are also valid within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t strictly a character class, the following escape sequenc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o charac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\y' token matches any single character that is one of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cognizes as a word delimiter character, while the `\Y' toke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that is NOT a word delimiter character.  Wor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ynamic in nature, meaning that the user can change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settings.  For this reason, they must be handled differ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engine.  As a consequence of this, `\y' and `\Y'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in a character clas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Parentheses are of the form `(&lt;regex&gt;)' and can be used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complex regular expressions.  Parentheses can be nest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parentheses, nested or otherwise, is limited to 50 pai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matched by the regular expression between a match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is captured and available for text substitutions and back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.)  Capturing parentheses carry a fairly high overhead both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used and execution speed, especially if quantified by `*' or `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apturing Parentheses are of the form `(?:&lt;regex&gt;)' and facilitate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do not incur the overhead of normal capturing parenthes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unted when determining numbers for capturing parenthe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with backreferences and substitutions.  Because of th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pturing parentheses allowed in a regex, it is advis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apturing parentheses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k-ahead constructs are of the form `(?=&lt;regex&gt;)'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width assertion of the enclosed regular expression.  In other wor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f the regular expression contained in the positive look-ahead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empted.  If it succeeds, control is passed to the next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but the text that was consumed by the positive look-ahea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tched (backtracked) to the place in the text where the 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rs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of positive look-ahead is the manual implementation of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iscrimination optimization.  You can include a 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a character class which lists every character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 complex) regular expression could possibly start with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ilter out match attempts that can not possibly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ook-ahead takes the form `(?!&lt;regex&gt;)' and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look-ahead except that the enclosed regular express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This can be particularly useful when you have an expres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and you want to exclude some special cases.  Simply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expression with a negative look-ahead that covers the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enthetical constructs that control case sensiti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i&lt;regex&gt;)   Case insensitive; `AbcD' and `aBCd'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I&lt;regex&gt;)   Case sensitive;   `AbcD' and `aBCd'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are case sensitive by default, i.e `(?I&lt;regex&gt;)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All regular expression token types respond appropriately t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ity including character classes and backreferences. 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verhead involved when case insensitivity is in effect, but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f converting each character compar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gular expressions by default handle the matching of newlines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seem natural for most editing tasks.  There are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require finer control over how newlines are match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Edit regular expressions will NOT match a newlin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ex tokens: dot (`.'); a negated character class (`[^...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shortcuts for charac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of newlines can be controlled for the `.' token, nega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and the `\s' and `\S' shortcuts by us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?N&lt;regex&gt;)  `.', `[^...]', `\s', `\S' don't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(?N&lt;regex&gt;)' is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plain parentheses, none of the parenthetical construct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If that is desired, the construct must be wrapped with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e.g. `((?i&lt;regex)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enthetical constructs can be nested as deeply as desir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parentheses which have a limit of 50 sets of parenthese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references allow you to match text captured by a set of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t some latter position in your regular express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eference is specified using a single backslash followed by a singl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to 9 (example: \3).  Backreferences have similar syntax to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, but are different from substitutions in that they appea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, not the substitution string. The number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reference identifies which set of text capturing parenthe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eference is associated with. The text that was most recently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entheses is used by the backreference to attempt a match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, open parentheses are counted from left to right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So the backreference `\3' will try to match another occurrenc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ly matched by the third set of capturing parentheses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gular expression `(\d)\1' could match `22', `33', or `00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match `19' or `0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ckreference must be associated with a parenthetical expres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The expression `(\w(\1))' contains an invalid backreferenc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parentheses are not complete at 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referenc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trings are used to replace text matched by a set of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The substitution string is mostly interpreted as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s described above for special characters, and oc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escapes are treated the same way by a substitution strin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string contains the `&amp;' character, NEdit will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tring that was matched by the `Find...' operation. Any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ub-expressions of the match string can als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.  This is done by inserting a `\' followed by a digit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 that represents the string matched by a parenthesized expres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expression.  These expressions are numbered left-to-righ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pening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ization of text inserted by `&amp;' or `\1', `\2', ... `\9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y preceding them with `\U', `\u', `\L', or `\l'.  `\u' and `\l'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character of the inserted entity, while `\U' and `\L'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ntity to upper or lower cas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ubstitution can be used to program automatic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For example, the following are search and replace string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the `C' language subroutine `get_x', reverse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ameters, add a third parameter of NULL, and chang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_get_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regular expression could match two different parts of the 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one which begins earliest.  If both begin in the same place bu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s, or match the same length in different ways, lif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ier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possibilities in a list of alternatives are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order.  The possibilities for `*', `+', and `?'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-first, nested constructs are considered from the outermost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constructs are considered leftmost-first. The match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is the one that uses the earliest possibility in the first cho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made.  If there is more than one choice, the next will b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nner (earliest possibility) subject to the decision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(ab|a)b*c' could match `abc' in one of two way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between `ab' and `a'; since `ab' is earlier, and does le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verall match, it is chosen.  Since the `b' is already spoken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b*' must match its last possibility, the empty string, sinc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he earli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ticular case where no `|'s are present and there is only one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+', or `?', the net effect is that the longest possible match will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`ab*', presented with `xabbbby', will match `abbbb'.  Note that if `ab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against `xabyabbbz', it will match `ab' just after `x'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-earliest rule.  (In effect, the decision on where to start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oice to be made, hence subsequent choices must respect 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hem to less-preferred alterna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hitespace that spans at least two lines.  Note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`*?'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P address (not robu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wo character US Postal state abbreviations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ri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Web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book on the care and feeding of regular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stering 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7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BN 1-56592-257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general in appearance, NEdit has many features intende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  Programming-related topics are listed here, an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ctions: TABS AND TAB EMULATION, AUTOMATIC INDENT,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ING SUBROUTINE AND DATA DECLARATIONS (C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dit initially reads a file, it attempts to determine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computer languages that it knows about.  Knowing what langu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in allows NEdit to assign highlight patterns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to set language specific preferences like word delimiters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and auto-indent.  Language mode can be recognized from bo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from the first 200 characters of content.  Language mod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guage-specific preferences are configured in: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Language M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language mode manually for a window, by selecting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 Preferences -&gt; Langu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 particular line in a source file by line number, choose Go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... from the Search menu.  You can also directly select the line numb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iler message in the terminal emulator window (xterm, dec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m, etc.) where you ran the compiler, and choose Goto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the line number of a particular line in your file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 in the Preferences menu and position the inser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e statistics line continuously update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contain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inspect nested parentheses, brackets, braces, quot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NEdit has both an automatic parenthesis matching mode, and a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mmand.  Automatic parenthesis matching is activated when you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e insertion cursor after a parenthesis, bracket, or br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highlights the matching character if that character is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 To find a matching character anywhere in the file, select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cursor after it, and choose Find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matches itself, such as a quote or slash, selec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pair.  NEdit will match {, (, [, &lt;, ", ', `, /, and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elected command in the File menu understands the C pre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syntax, so selecting an #include line and invoking Open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 the file referred to, unless doing so depends on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witches or other information not available to 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oftware development environments such as SGI's Case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Software's Code Center, can be interfaced directly with NEd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server interface.  These tools allow you to click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runtime error messages and request NEdit to open files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interest.  The easiest method is usually to use the tool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racter-based editors like vi, to invoke nc, but programatic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derived using the source code for 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simple compile/review, grep, ctree, and ctags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Edit contrib directory on ftp.fnal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ND TAB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 are important for programming in languages which use indentation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, as short-hand for producing white-space for leading indents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you have to decide how to use indentation, and how or whethe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map to your indent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ab characters map directly to the amount of indent that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nesting levels in your code.  Unfortunately, the Unix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of tab characters is eight characters (probably dat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capabilities of the original teletype), which is usually too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ext editors, NEdit included, allow you to change the interpre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character, and many programmers take advantage of this, and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to 3 or 4 characters to match their programming style.  In NEdi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tab distance in Preferences -&gt; Tabs... for the current wind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-&gt; Tabs... (general), or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Language Modes... (language-specific) to change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meaning of the tab character makes programming much easi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in the editor, but can cause you headaches outside of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way to pass along the tab setting as part of a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l of the other tools which display, print, and otherwise pro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have to be made aware of how the tabs are set, and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change.  Non-standard tabs can also confuse other programm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diting your code difficult for them if their text editors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ab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changing the interpretation of the tab character i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 In the Tabs... dialog(s), turning on Emulated Tabs cause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insert the correct number of spaces and/or tabs to bring the curs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mulated tab stop, as if tabs were set at the emulated tab distanc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rdware tab distance.  Backspacing immediately after e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tab will delete the fictitious tab as a unit, but as soon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way from the spot, NEdit will forget that the collection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s is a tab, and will treat it as separate characters.  To ente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character with "Emulate Tabs" turned on, use Ctrl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ell NEdit not to insert ANY tab characters at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processing emulated tabs, and in shifting and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/deletion operations, for programmers who worr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ation of tab character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use structured languages usually require some form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, so that they don't have to continually re-type the sequences of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paces needed to maintain lengthy running indents.  Version 5.0 of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release of NEdit to offer "smart" indent, at least experim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traditional automatic indent which simply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with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Indent in this release must still be considered somewhat experiment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are only available by default for C and C++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configured for different default indentation di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conform to everyone's exact C programming style.  Smart in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terms of macros in the NEdit macro language which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 Preferences -&gt; Default Settings -&gt; Indent -&gt; Program Smart Indent. 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intervening at the point that a newline is entered, eith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ing the Enter key, or through auto-wrapping; and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in to act on specific character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a newline character without invoking smart-indent when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-indent mode, hold the Ctrl key while pressing the Return or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ent set to Auto (the default), NEdit keeps a running indent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turn or Enter key, spaces and tabs are inserted to lin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point under the start of the previous line.  Ctrl+Return in 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cts like a normal return, With auto-indent turned off, Ctrl+Retu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Left and Shift Right commands as well as rectangular dragg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just the indentation for several lines at once.  To shift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e character to the right, select the text, then choose Shift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.  Note that the accelerator keys for these menu items are Ctrl+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trl+0, which correspond to  the right and left parenthesi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.  Remember them as adjusting the text in the direc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hesis character.  Holding the Shift key while selecting either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Shift Right will shift the text by one tab stop (or by one emulate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f tab emulation is turned on).  The help section: "SHIFT LEFT,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" above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means using colors and fonts to help distingu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s in programming languages and other types of structured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use syntax highlighting to understand code faster and b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t many kinds of syntax error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yntax highlighting in NEdit, select Highlight Syntax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NEdit recognizes the computer language that you are 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rules (patterns) are available for that langu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your text, and maintain the highlighting, automatically,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dit doesn't correctly recognize the type of the file you are ed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ually select a language mode from Language Modes in the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can also program the method that NEdit uses to recogniz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Preferences -&gt; Default Settings -&gt; Language Mod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highlighting patterns are available for the languag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you can create new patterns relatively quickly.  The section below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ING SYNTAX HIGHLIGHTING PATTERNS", ha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what NEdit is highlighting, but would like i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s or fonts, you can change these by selecting Preferenc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-&gt; Syntax Highlighting -&gt; Text Drawing Styles. 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connected with font and color information through a commo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so that colorings defined for one language will be simila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nd patterns within the same language which are mean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can be changed in the same place.  To understand which sty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highlight the language you are interested in, you may need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terns for Highlighting" section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is CPU intensive, and under some circumstances c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responsiveness.  If you have a particularly slow system, or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files, you may not want to use it all of the time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troduces two kinds of delays.  The first is an initia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, proportional to the size of the file.  This delay is also incur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large sections of text, filtering text through shell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rcumstances involving changes to large amounts of tex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elay happens when text which has not previously been visi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in to view.  Depending on your system, and the highlight patte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, this may or may not be noticeable.  A typing delay is also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likely if you are only using the built-in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UBROUTINE AND DATA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process tags files generated using the Unix ctags comma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berant Ctags program.  Ctags creates index files correlating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declarations with their locations in C, Fortran, or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s. (See the ctags manual page for more information).  Ctag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tags" which can be loaded by NEdit.  NEdit can manag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gs files simultaneously.  Tag collisions are handled with a popup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user decide which tag to use.  In 'Smart' mode NEd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esired tag based on the scope of the file or module. Onc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tags file enables NEdit to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a highlighted function or data structure nam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o load a tags file, select "Load Tags File" from the Fil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tags file to load, or specify the name of the tags file on th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X resource nedit.tagFile to the name of a tag file tells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at file at startup time (see Customizing NEdit).  The file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a complete path name, in which case NEdit will always 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ile, or a file name without a path or with a relative path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load it starting from the current directory.  The secon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ave different tags files for different projec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depending on the directory you're in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.  Setting the name to "tags" is an obvious choice since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tags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a tags file, select "Un-load Tags File" from the File menu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 of tags files.  NEdit will keep track of tags file upd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e timestamp on the files, and automatically update the 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definition of a function or data structure once a tag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elect the name anywhere it appears in your program (se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) and choose "Find Definition" from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menu (Unix versions only) allows you to execute Unix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NEdit.  You can add items to the menu to extend NEdit's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incorporate custom automatic editing features using shel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languages like awk and sed.  To add items to the menu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Customize Menus -&gt; Shell Menu.  NEd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figured with a few useful Unix commands like spell and sort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add your own custom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election... prompts you for a Unix command to use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text.  The output from this command replac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... prompts you for a Unix command and replac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th the output of the command.  If there is no sele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s the output at the current inser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Line uses the position of the cursor in the window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to execute as a shell command line.  The cursor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line.  This command allows you to use an NEdit window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command window for saving output and saving commands for re-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resource called nedit.shell (See X RESOURCES) determines whic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used to execute commands.  The default value for this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bin/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Learn Keystrokes from the Macro menu puts NEdit in learn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, keystrokes and menu commands are recorded, to be played back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play Keystrokes command, or pasted into a macro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ialog of the Default Settings menu i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keyboard and menu commands are recorded, not mouse cli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movements since these have no absolute point of reference, such a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ion position.  When you do a mouse-based operation in lear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beep (repeatedly) to remind you that the operation was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 mode is also the quickest and easiest method for writing macr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for creating macro commands contains a button labeled "Paste Lear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y Macro", which will deposit the last sequence learned into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last (keyboard-based) command, or learn/replay sequ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eat... command in the Macro menu.  To repeat an action, fir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(i.e. insert a character, do a search, move the cursor)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..., decide how or how many times you want it repeated, and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move down 30 lines through a file, you could type: 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, 29 &lt;Return&gt;.  To repeat a learn/replay sequence, first learn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peat..., click on Learn/Replay and how you want it repea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s you are repeating advance the cursor through the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eat them within a range of characters, or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o the end of the file.  To iterate over a range of characte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selection (drag the left mouse button over the text)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you want to operate on, and select "In Selection" in the Repea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n "Selection" or "To End" with a learned sequence, try to d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s the last step in the sequence, since testing of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done at the end of the sequence execution.  If you do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r example searching for a particular word then doing a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the cursor won't be checked until the sequence has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far beyond the end of your desire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for a repeated command to get out of hand, and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nfinite loop by using range iteration on a command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To cancel a repeating command in progress, type Ctrl+. (perio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ncel Macro from the Macro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called from Macro menu commands, window background menu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mart-indent framework, and from the .neditmacro file.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 background menu commands are defined under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Customize Menus.  See the section below titled, "PREFERENCES,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creating items in these menus.  The .neditmacro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macro commands and definitions which you can create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which NEdit will automatically load when it i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macro language is a simple interpreter with integer arithmetic,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C-style looping constructs (very similar to the procedural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x awk program).  From the macro language, you can c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 which are bound to keyboard keys and menu item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broutines for accessing and manipulating editor data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macro language (these are listed in the sections tit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and 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Edit macro language program consists of a list of statemen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ewline.  Groups of statements which are exec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ly, such as the body of a loop, are surrounded by curly braces "{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nd comments are also allowed.  Comments begin with a "#"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line, and can appear either on a line by themselves, 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hich are too long to fit on a single line may be spl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, by placing a backslash "\" character at the end of each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macro language recognizes only two data types, dynam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integer values.  In general strings and integer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ably.  If a string represents an integer value, i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Integers can be compared and concatenated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are non-fractional numbers in the range of -2147483647 to 214748364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nstants must be in decim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constants are enclosed in double 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"Hi there!", "Dismis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may also include C-language style escape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Backslash      \t Tab</w:t>
        <w:tab/>
        <w:tab/>
        <w:t xml:space="preserve">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" Double quote   \b Backspace</w:t>
        <w:tab/>
        <w:t xml:space="preserve">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Newline</w:t>
        <w:tab/>
        <w:t xml:space="preserve">     \r Carriage return 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send output to the terminal from which nedit was star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is neccessary because, like printf, t_print requires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, and also buffers its output on a per-line bas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must begin either with a letter (local variables), or a $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obal variables).  Beyond the first character, variables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underscores `_'.  Variables are called in to existence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m (no explicit declarations are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re limited in scope to the subroutine (or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 in which they appear.  Global variables are accessible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and their values persist beyond the call which created them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 number of permanently defined variables, which ar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ditor information and information about the the window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executing.  These are listed along with the built in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itled Macro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function or subroutine cal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g1, arg2, etc. represent up to 9 argument values which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being called.  A function or subroutine call can be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above, or if it returns a value, can be invoked withi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eric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assed by value.  This means that you can not return valu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, only through the function value or in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-upon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 wide range of built in functions which can be called from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se routines are divided into two classes, macro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and editor action routines.  Editor action routin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in that they may be called either from the macro language, o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keys via translation tables.  They are also limited,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an not return values.  Macro language routines can retur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not be bound to keys in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the built-in subroutines operate on an implied window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 window from which the macro was started. 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other windows, use the focus_window subroutine to change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s you wish to modify.  focus_window can also be used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ly open windows, using the special keyword names, "la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, hyphenated action routine names are allow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existing action routines names which contain underscor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version containing hyphens ('-') instead of underscore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is discouraged.  The macro parser resolves the ambigu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as the subtraction/negation operator, and - as part of an ac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y assuming subtraction unless the symbol specifically matches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define their own macro subroutines, using the define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can not appear within other definitions, or within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definitions (usually they are found in the .neditmacr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with which a user-defined subroutine or function was invoke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s $1, $2, ... , $9.  The number of arguments can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have the same meaning and precedence that they do in C, except for ^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aises a number to a power (y^x means y to the x power)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exclusive OR.  The table below lists operators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</w:t>
        <w:tab/>
        <w:tab/>
        <w:t xml:space="preserve">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</w:t>
        <w:tab/>
        <w:tab/>
        <w:tab/>
        <w:t xml:space="preserve">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! ++ --</w:t>
        <w:tab/>
        <w:tab/>
        <w:t xml:space="preserve">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/ %</w:t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-  </w:t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&gt;= &lt; &lt;= == !=</w:t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</w:t>
        <w:tab/>
        <w:tab/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catenation)</w:t>
        <w:tab/>
        <w:t xml:space="preserve">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operands are evaluated in an expression is undefin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amp;&amp; and ||, which like C, evaluate operands left to right, but st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valuation would no longer chang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operators supported by the NEdit macro languag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(++) and decrement (--) operators can also be appended or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iables within an expression.  Prepended increment/decrement operator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variable is evaulated.  Appended increment/decrement operator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ariable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nd Comparis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s produce a result of 0 (for false) or 1 (for true)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operation, any non-zero value is recognized to mean true. 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ison operators allowed in the NEdit macro languag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 character strings with no operator in between means concate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between character strings is done with the == and != operators,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gers).  There are a number of useful built-in routines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 strings, which are listed in the section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supports looping constructs: for and while, and conditional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else, with essentially the same syntax a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, as in C, can be a single statement, or a list of statement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 ({}).  &lt;condition&gt; is an expression which must evaluate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ments in &lt;body&gt; to be executed.  for loops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atements, &lt;init&gt;, executed once at the beginning of th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/decrement statements (or any arbitrary statement)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t the end of the loop, before the condition is evalua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 may contain break and continue statements.  A break statement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innermost loop, a continue statement transfers control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sor -- Position of the curs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olumn -- Column number of the cursor positi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m_tab_dist -- If tab emulation is turned on in the Tabs... dia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 menu, value is the distance between emulated tab stop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emulation is turned off,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_name -- Name of the file being edited in the current window,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recto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_path -- Directory component of file being edi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nguage_mode -- Name of language mode se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 -- Line number of the cursor positi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ified -- True if the file in the current window has been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ifications have not ye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lection_start, $selection_end -- Beginning and ending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election in the current window, or -1 if there is n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lection_left, $selection_right -- Left and right character off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tangular (primary) selection in the current window, or -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selection or it is not 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ab_dist -- The distance between tab stops for a hardware tab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et in the Tabs... dialog of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xt_length -- The length of the text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use_tabs -- Whether the user is allowing the NEdit to inser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to maintain spacing in tab emulation and rectangular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. (The setting of the "Use tab characters in p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ed tabs" button in the Tabs... dialog of the Preferences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ap_margin -- The right margin in the current window for text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_file(string, filename) -- Appends a string to a named file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n successful write, or 0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() -- Ring th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_to_string() -- Returns the contents of the clipboard as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  Returns empty string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(message, btn_1_label, btn_2_label, ...) -- Pop up a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rying and presenting information to the user.  First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show in the message area of the dialog.  Up to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represent labels for buttons to appe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dialog.  Returns the number of the button press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utton is number 1), or 0 if the user closed the dialo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clo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_window(window_name) -- Sets the window on which subsequen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operate.  window_name can be either a fully qualified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ne of "last" for the last window created, or "next"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in the chain from the currently focused window (the fir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he one returned from calling focus_window("last")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newly-focused window, or an empty string i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character(position) -- Returns the single character a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by the first argument to the routine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range(start, end) -- Returns the text between a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from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selection() -- Returns a string containing the text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rimary selection either from the current window (no keyword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where on the screen (keyword "an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env(name) -- Gets the value of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(string) -- Returns the length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dialog(message, text, btn_1_label, btn_2_label, ...) -- Pop up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mpting the user to choose a line from the given text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rgument is a message string to be used as a title for th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describing the list.  The second string provides the list data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text string in which list entries are separated by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 Up to seven additional optional arguments represe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uttons to appear along the bottom of the dialog.  Retur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t selected by the user as the function value (without any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or) or the empty string if none was selected, an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tton pressed (the first button is number 1), in $list_dialog_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closes the dialog via the window close box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empty string, and $list_dialog_butt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(n1, n2, ...) -- Returns the maximum value of all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(n1, n2, ...) -- Returns the minimum value of all of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file(filename) -- Reads the contents of a text file into a string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, returns 1 in $read_status, and the contents of th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n the subroutine return value.  On failure, return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"" and an 0 $read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in_string(string, search_for, replace_with, [type]) -- Repla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ccurrences of a search string in a string with a replacemen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are 1: string to search in, 2: string to search for,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ment string.  Argument 4 is an optional search typ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literal", "case" or "regex".  The default search type is "literal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new string with all of the replacements done, o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("") if no occurrenc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range(start, end, string) -- Replaces all of the tex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between two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selection(string) -- Replaces the primary-selection selec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_substring(string, start, end, replace_with) -- Replacing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wo positions in a string within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(search_for, start, [search_type, wrap, direction]) --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lently in a window without dialogs, beeps, 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  Arguments are: 1: string to search for, 2: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may include the strings: "wrap" to mak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round the beginning or end of the string, "backward" or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arch direction ("forward" is the default), "lit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e" or "regex" to change the search type (default is "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arting position of the match, or -1 if noth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turns the ending position of the match in searc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_string(string, search_for, start, [search_type, direction])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macro subroutine for searching a string.  Arguments ar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o search in, 2: string to search for, 3: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may include the strings: "wrap" to mak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round the beginning or end of the string, "backward" or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search direction ("forward" is the default), "liter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se" or "regex" to change the search type (default is "liter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he starting position of the match, or -1 if nothing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turns the ending position of the match in $search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(start, end) -- Selects (with the primary selection)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uffer between a starting and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_rectangle(start, end, left, right) -- Selects a rectangular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between a starting and ending position, and confined horizont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displayed between positions "left", and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cursor_pos(pos) -- Set the cursor position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language_mode(mode) -- Change language mode for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_command(command, input_string) -- executes a shell command, fee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from input_string.  On completion, output from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as the function value, and the command's exit status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global variable $shell_cmd_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dialog(message, btn_1_label, btn_2_label, ...) -- Pop up a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ing the user to enter information.  The first argumen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in the message area of the dialog.  Up to ni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arguments represent labels for buttons to appear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of the dialog.  Returns the string entered by the us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value, and number of the button pressed (the firs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), in $string_dialog_button.  If the user closes the dialo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 close box, the function returns the empty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tring_dialog_butt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_to_clipboard(string) -- Copy the contents of a macro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ring(string, start, end) -- Returns the portion of a string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nd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_print(string1, string2, ...) -- Writes strings to the terminal (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hich NEd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ower(string) -- Return an all lower-case version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pper(string) -- Return an all upper-case version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file(string, filename) -- Writes a string (parameter 1)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in parameter 2.  Returns 1 on successful write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diting capabilities of NEdit are represented as a specia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, called an action routine, which can be invoked from both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ies (see KEY BINDIN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Representing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</w:t>
        <w:tab/>
        <w:tab/>
        <w:t xml:space="preserve">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</w:t>
        <w:tab/>
        <w:tab/>
        <w:t xml:space="preserve">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</w:t>
        <w:tab/>
        <w:tab/>
        <w:t xml:space="preserve">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</w:t>
        <w:tab/>
        <w:t xml:space="preserve">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</w:t>
        <w:tab/>
        <w:t xml:space="preserve">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</w:t>
        <w:tab/>
        <w:tab/>
        <w:t xml:space="preserve">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</w:t>
        <w:tab/>
        <w:tab/>
        <w:t xml:space="preserve">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</w:t>
        <w:tab/>
        <w:tab/>
        <w:t xml:space="preserve">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</w:t>
        <w:tab/>
        <w:t xml:space="preserve">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()</w:t>
        <w:tab/>
        <w:t xml:space="preserve">    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</w:t>
        <w:tab/>
        <w:t xml:space="preserve">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 ()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</w:t>
        <w:tab/>
        <w:t xml:space="preserve">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</w:t>
        <w:tab/>
        <w:tab/>
        <w:t xml:space="preserve">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  <w:tab/>
        <w:t xml:space="preserve">      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</w:t>
        <w:tab/>
        <w:tab/>
        <w:t xml:space="preserve">      spl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</w:t>
        <w:tab/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</w:t>
        <w:tab/>
        <w:tab/>
        <w:t xml:space="preserve">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</w:t>
        <w:tab/>
        <w:tab/>
        <w:t xml:space="preserve">   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</w:t>
        <w:tab/>
        <w:t xml:space="preserve">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  <w:tab/>
        <w:t xml:space="preserve">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</w:t>
        <w:tab/>
        <w:t xml:space="preserve">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ft_right_by_tab(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percase() </w:t>
        <w:tab/>
        <w:t xml:space="preserve">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wercase() </w:t>
        <w:tab/>
        <w:t xml:space="preserve">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  <w:tab/>
        <w:t xml:space="preserve">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representing menu commands are named the same as the menu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removed, all lower case, and underscores replacing spaces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dialog suffix, commands which normally prompt the user fo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ake the information from the routine's arguments (see below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dialog and ask the user for input, rather than supplying it 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use the actions with the _dialog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ction Rout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ext strings enclosed in quotes.  Below are the menu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take arguments.  Optional arguments are inclosed in 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_as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tags_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dialog([search_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search_string [, search-direction], [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agai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_selectio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dialog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(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, search-direction]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in_selection(search-string, replac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, search-typ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_again([search-direc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_line_number([line-number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_mark(mark-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_selection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_command(shell-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_menu_command(shell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_menu_command(macro-menu-item-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argument type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  <w:tab/>
        <w:t xml:space="preserve">    Path names are interpret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to the directory from which NEd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tarted, wildcards and ~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direction  Either "forward" or "backw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-type</w:t>
        <w:tab/>
        <w:t xml:space="preserve">    Either "literal", "case", or "rege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-letter</w:t>
        <w:tab/>
        <w:t xml:space="preserve">    The mark command limit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single letters.  Inside of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numeric marks are allowed, whic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cro or shell)  Name of the comman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nu-item-name   specified in the Shell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Macro Menu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character() -- Moves th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paragraph() -- Moves the cursor to the beginning of the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cursor is already at the beginning of a paragraph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to the beginning of the previous paragraph. 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as regions of text delimited by one or 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ward_word() -- Moves the cursor to the beginning of a word,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is already at the beginning of a word,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previous word.  Word delimiters are user-set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by the X resource 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file() -- Moves the cursor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line() -- Moves the cursor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_of_selection() --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without 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clipboard() -- Copies the current selection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primary() -- Copies the primary selection 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to() -- If a secondary selection exists, copies the second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ursor.  If no secondary selection exists, copie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to the 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to_or_end_drag() -- Completes either a secondary select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primary drag.  If the user is dragging the mouse to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the selection is copied and either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ocation, or, if pending-delete is on and a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window, replaces the primary selection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leaves the text at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clipboard() -- Deletes the text in the primary selection and 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t_primary() -- Copies the primary selection to the cursor and dele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its origin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selection() -- Deletes the contents of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next_character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previous_character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 Otherwise, deletes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next_word() -- If a primary selection exists, deletes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deletes the word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previous_word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word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to_start_of_line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s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_to_end_of_line() -- If a primary selection exist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. Otherwise, deletes the characters between the 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lect_all() -- De-selects the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file() -- Moves the cursor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line() -- Moves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f_selection() -- Moves the cursor to the end of the sel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ing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ange() -- Exchange the primary and secondary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adjust() -- Attached mouse-movement events to begin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 cursor and the mouse, or extend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end() -- Completes a primary drag-selectio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_start() -- Begins a selection between the cursor and the mou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-selection operation can be started with either extend_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b_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character() -- Moves the cursor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paragraph() -- Moves the cursor to the beginn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. Paragraphs are defined as regions of text delimit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_word() -- Moves the cursor to the beginning of the next word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ers are user-settable, and defined by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_focus() -- Moves the cursor to the mouse pointer location, and pre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ossible drag-selection operation (bound to extend_adjus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click operation (a further grab_focus action).  I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cation of grab focus follows immediately, it selects a whole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hird,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_string("string")  If pending delete is on and the cursor i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ion, replaces the selection with "string".  Otherwise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ring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select("direction") Moves the cursor one character in "dir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left", "right", "up", or "down") and extends the selection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/backward-character("extend"), or process-up/down("extend"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-destination() -- Moves the cursor to the pointer loc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ing the selection.  (This is an unusual way of working.  W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 for compatibility with previous versions, but if you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pability, please send us some mail, otherwise it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to() -- If a secondary selection exists, delet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 and inserts it at the cursor, or if pending-dele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d there is a primary selection, replaces the primary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econdary selection exists, moves the primary selection to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, deleting it from it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to_or_end_drag() -- Completes either a secondary selectio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primary drag.  If the user is dragging the mouse to ad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the selection is deleted and either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location, or, if pending-delete is on and a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in the window, replaces the primary selection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ging a block of text (primary selection), completes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and deletes the text from it's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() -- Inserts a newline character.  If Auto Indent is on, lin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ntation of the cursor with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_and_indent() -- Inserts a newline character and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 of the cursor with the current lin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_no_indent() -- Inserts a newline character, withou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ation, 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_page() -- Moves the cursor and scroll for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left() -- Move the cursor and scroll lef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_right() -- Move the cursor and scroll right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te_clipboard() -- Insert the contents of the clipboard at the cur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ending delete is on, replace the primary selection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_page() -- Moves the cursor and scroll backward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bdrag() -- Same as secondary_or_drag_start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cancel() -- Cancels the current extend_adjust, secondary_adju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_or_drag_adju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down() -- 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return() -- Same as newline for compatibility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hift_down() -- Same as process_down("extend"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shift_up() -- Same as process_up("extend")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tab() -- If tab emulation is turned on, inserts an emulated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inserts 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_up() -- Moves th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down(nLines) Scroll the display down (towards the end of the file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up(nLines) Scroll the display up (towards the beginning of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_to_line(lineNum) Scroll to position line number lineNum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ne.  The first line of a file is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adjust() -- Attached mouse-movement events to exten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to the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or_drag_adjust() -- Attached mouse-movement events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selection, or reposition the primary text being dragged.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tional arguments, "copy", and "overlay".  "copy" leav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agged text at the site at which the drag began.  "overlay"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in overlay mode, meaning the dragged text is lai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text, obscuring and ultimately deleting it when the dr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or_drag_start() -- To be attached to a mouse down event.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 selecting a secondary selection, or drag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selection, depending on whether the mouse is pressed insi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prim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_start() -- To be attached to a mouse down event.  Begi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_all() -- Selec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_insert() -- To be attached to a key-press event, inser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 of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to Keyboard Act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rguments listed in the call descriptions, an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cursor movement can take the argument "extend", meaning,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election to the new cursor position.  Routines which take the "ext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well as mouse dragging operations for both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an take the optional keyword "rect", meaning, mak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be customized many different ways.  The most important user-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resented in the Preferences menu, including all options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change during an editing session.  Options set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sub-menu of the Preferences menu can be preserved between ses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Defaults, which writes a file called .nedit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e the section titled PREFERENC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commands can be added to NEdit's Shell, Macro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enus.  Dialogs for creating items in these menus can be f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 in the Default Settings sub menu of the Preferenc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depend on NEdit every day and want to tune every excru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re are also X resources for tuning a vast number of such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color of each individual button.  See the section "X Resourc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as well as a list of select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reason customizing your X resources for NEdit, however, 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.  While limited key binding can be done through Preferenc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ences -&gt; Default Settings -&gt; Customize Menus), you can really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his way, and each key must have a corresponding menu ite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hanges to key binding should be made via the Translation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nu accelerator resources.  The sections titled "Key Binding" and "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" hav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allows you to set options for both the curr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nd default values for newly created windows and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Options in the Preferences menu itself (not in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menu) take effect immediately and refer to the current window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Default Settings sub-menu have no effect on the curren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provide initial settings for future windows created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en commands.  Preferences set in the Default Settings sub-menu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file that is automatically read by NEdit at startup tim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Settings -- Menu of initial settings for futu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the same as the options in the main part of the menu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y as defaults for future windows created during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 These settings can be saved using the Save Defaul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, to be loaded automatically each time N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Defaults -- Save the default options as set under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NEdit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Line -- Show the full file name, line number,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 Search Line -- Keep the incremental search bar (Search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Incremental) permanently displayed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Line Numbers -- Display line numbers to the righ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ode -- Tells NEdit what language (if any) to assu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language-specific features such as highlight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rt indent macros, and setting language specific preferenc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delimiters, tab emulation, and auto-indent.  See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Indent -- Setting Auto Indent "on" maintains a running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essing the return key will line up the cursor with the ind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vious line).  If smart indent macros a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language mode, smart indent can be selected and N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guess proper language indentation for each new l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IND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 -- Choose between two styles of automatic wrapping or none. 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line wrap, wraps text at word boundaries when the cursor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argin, by replacing the space or tab at the las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newline character.  Continuous Wrap wraps long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 past the right margin. Continuous Wrap mode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files where newlines are ommitted within paragraphs,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ling automatic (a kind of poor-man's word processor). 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yle is common on Macs and PCs but is not necessari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well under Unix (except in programs which deal with e-mai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 is often the format of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Margin -- Set margin for Auto Newline Wrap, Continuous Wr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l Paragraph.  Lines may, be wrapped at the right ma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ndow, or the margin can be set at a specific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s -- Set the tab distance (number of characters between tab stop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characters, and control tab emulation and use of tab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dding and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ont... -- Change the font(s) used to display text (fonts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alogs must be set using X resources for the text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).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Syntax -- If NEdit recognizes the language being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 patterns are available for that language, us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to enhance viewing of the file.  See "SYNTAX HIGHLIGHTING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Backup Copy -- On Save, write a backup copy of the file as it ex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Save command with the extension .bck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 Backup -- Periodically make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 under the name ~filename on Unix or _filename on VMS (se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Matching (..) -- Momentarily highlight matching parenth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ackets, and braces when one of these characters is typed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on cursor is position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type -- In overtype mode, new characters entere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front of the insertion cursor, rather than being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-- Lock the file against accidental mod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ily prevents the file from being modified in this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. Note that this is diferent from setting the fil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the Preferences -&gt; Default Settings menu have the same mea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top-level Preferences menu, except that they apply to futur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future NEdit sessions if saved with the Save Default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which appear in this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Modes -- Define language recognition informati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ing language mode from file name or content) and se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 Collisions -- How to react to multiple tags for the same name. 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scribed in the section: Features for Programmers -&gt;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ations (ctags).  In Show All mode, all matching ta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ialog.  In Smart mode, if one of the matching tag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window, that tag is chosen, without displaying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Menus -- Add/remove items from the Shell, Macro, an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menu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-- Options for controlling the behavior of Find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Verbose - Presents search results in dialog form, as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wrapping a search back around the beginning (or end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Keep Dialogs Up - Don't pop down Replace and Find box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Default Search Style - Initial setting for search type in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 Replac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Highlighting -- Program and configure enhanced text dis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r supported languages (See SYNTAX HIGHLIGHTING and WRIT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ING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Open Prev. Menu -- Option to order the File -&gt; Open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ly, versus in order of l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s Under Pointer -- Display pop-up dialogs center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position, as opposed to centered on the paren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speeds interaction, and is essential for users wh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ir window managers so keyboard focus follows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 Warnings -- Pop up a warning dialog when files ge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to nedit.  Checking is done both before a save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a modified file, and when changes are made to ned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Window Size -- Default size for n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used to display text in NEdit is set under Preferences -&gt;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current window), or Preferences -&gt; Default Settings Text Fo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ndows).  These dialogs also allow you to set fonts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If you don't intend to use syntax highlighting,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ialog, and just set the field labeled Primar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bsolutely certain about the types of files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ith NEdit, you should choose a fixed-spacing font.  Many, if not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text files are written expecting to be viewed with fix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, and will look wrong with proportional spacing.  NEdit's fi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ing, and rectangular operations will also work strangely if you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font browser (the dialog brought up by the Browse... butt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 of fonts which are shown is narrowe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already selected.  It is therefore important to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select characteristics from the lists by clicking on the selected ite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syntax highlighting should ideally match the primary font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 and spacing.  A mismatch in spacing will result in similar dist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oosing a proportional font: column alignment will sometimes look w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tangular operations, wrapping, and filling will behave strang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in height will cause windows to re-size themselves slight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 is turned on or off, and increase the inter-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.  Unfortunately, on some systems it is hard to find sets of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 exactly in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or change items in the Shell, Macro, and window backgrou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Preferences -&gt; Default Settings -&gt; Customize Menus.  When you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, you will see a dialog with a list of the current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the menu on the left.  To change an existing item, sel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and its properties will appear in the remaining fields of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y change them.  Selecting the item "New" from the lis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ew item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most of the characteristics are self explanatory, but 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are keyboard shortcuts which appear on the right 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, and allow you avoid pulling down the menu and activ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keystroke.  Enter accelerators by typing the keys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o activ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are a single letter which should be part of the menu item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traverse and activate menu items by typing keys when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ell Command field of the Shell Commands dialog, the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name (including directory path) of the file in the wind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% character in the command, use %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y field can contain special characters for co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ub-menus, and for making items which appear only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.  The right angle bracket character "&gt;" creates a sub-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item itself should be the last element of the path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sub-menu names joined with "&gt;".  Menu panes are cal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simply by naming them as part of a Menu Entry name.  To pu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Macro Commands dialog, two items with menu entries: a&gt;b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&gt;b&gt;d would create a single sub menu under the macro menu called "a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ain a single sub-menu, b, holding the actual items, c and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a menu entry with a language mode, simply add an at-sign "@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enu command, followed (no space) by a language mode name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item which appears in several language modes, append additional @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 names.  For example, an item with the menu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ly in C and C++ language modes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appear only in C++ mode.  Menu items with no qualification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nu item is followed by the single language qualification "@*",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ly if there are no applicable language-specific item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same submenu.  For example, if you have the following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ll be available when the language mode is C or C++, the seco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mode is Java, and for all other language mode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in" non-language mode).  If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sts, this will always appear, meaning that the menu will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Make Prototypes" entries, whatever the langua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macro or shell menu commands, highlight patterns, or sm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macros that you want to share with other NEdit users,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they can load into their nedi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such a file, start ned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nedit session, verify that the imported patterns or macros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then select Preferences -&gt; Save Defaults.  Saving incorpo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to your own .nedit file, so the next time you run nedit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mport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customization file is automated, but creating one is not. 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be imported by other users, you must make a copy of your own .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edit it, by hand, to remove everything but the few item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cipient.  Leave only the individual resource(s), and with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only the particular macro, pattern, style, etc,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 For example, to share a highlighting pattern set, you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, any new styles you added, and language mode informa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are intended to support a new language rather than upd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in the format of X resource files, but the format of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item resources like highlight patterns, language mode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, etc., are private to NEdit.  Each resource is a string which 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ewline character not escaped with \, so you must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treat ends of lines.  While you can generally just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sections, if something which was originally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tring is now at the end, you must remove the \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(s) so it will not join the next line into the resource.  Conver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which was originally at the end of a resource is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, you'll have to add continuation character(s)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tring is properly continued from beginning to end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(s) (\n) to make sure that it is properly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has additional options to those provided in the Preference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X resources.  Like most other X programs, NEdit can b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stly unnecessary proportions, from initial window positions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shadow colors of each individual button (A complete discuss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left to books on the X Windows System).  Key binding (se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) is one of the most useful of these resource sett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 are usually specified in a file called .Xdefaults or .Xre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 (on VMS this is sys$login:decw$xdefaults.dat)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his file is read and its information attached to the X serve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when you start X.  On other systems, the .Xdefaults file is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an X program.  When X resource values are attached 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changes to the resource file are not available to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ither run the xrdb program with the appropriate file as inp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art the 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nedit (saved preferences) file is in the same format as an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ts contents can be moved into your X resource file.  On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ould be to attach server specific preferences, such as a defaul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X server.  Another reason for moving preferences in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 would be to keep preferences menu options and resource set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gether in one place. Though the files are the same format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should not be added to the .nedit file, they will not be 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odifies this file by overwriting it completely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.nedit file take precedence over the values of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ave Defaults after moving the contents of your .nedit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.Xdefaults file will re-create the .nedit file, interfering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elected NEdit resource names and default values for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ot settable via the Preferences menu (for preference resour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.nedi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tagFile: (not defined) -- The name of a file of the typ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Unix ctags command which NEdit will load at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INDING SUBROUTINE AND DATA DECLARATIONS above).  The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database from which NEdit can automaticall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the definition of a particular subroutine or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hell: /bin/csh -- (Unix systems only) The Unix shell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) to use for executing commands from the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wordDelimiters: .,/\\`'!@#%^&amp;*()-=+{}[]":;&lt;&gt;? -- Th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lanks and tabs, which mark the boundari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for the move-by-word (Ctrl+Arrow) and select-word (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remapDeleteKey: True -- Setting this resource to False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otif binding of the delete key to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inding causes problems when X servers with one 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configuration are connected with X clients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a backspace key in the backspace/delete position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machines with that style of keyboard can set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alse to get back the forward-delete function of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bgMenuButton: ~Shift~Ctrl~Meta~Alt&lt;Btn3Down&gt; --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utton / key combination to post the background menu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of an X translation table event specification)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tion should be as specific as possible,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ride less specific translation 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axPrevOpenFiles: 30 -- Number of files listed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sub-menu of the File menu. Setting this to zero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n Previous menu item and maintenance of the .neditd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stdOpenDialog: False -- Setting this resource to True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otif style of Open dialog.  NEdit file open dialo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 a text field at the bottom of the dialog,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can be entered as a string.  The field is removed in N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users to type file names in the list, a non-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faster method for fi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mmand: (system specific) -- Command used by the prin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a file, i.e. lp, lpr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CopiesOption: (system specific) -- Option nam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ultiple copies to the print command.  If the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parated from its argument by a space, leave a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lank, no "Number of Copies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QueueOption: (system specific) -- Option nam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 queue to the print command.  If the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from its argument by a space, leave a trailing spa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no "Queue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Name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b or file name will be attached to the print job or ban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HostOption: (system specific) -- Option nam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name to the print command.  If the option should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its argument by a space, leave a trailing space. If blank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st" item will appear in the pri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Queue: (system specific) -- The nam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queue.  Used only to display in the print dialog, an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printDefaultHost: (system specific) -- The nod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print host.  Used only to display in the print dial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effect on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.multiClickTime: (system specific) -- Maximum 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between mouse clicks within double and triple click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crollBarPlacement: BOTTOM_LEFT -- How scroll bar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dit windows, as well as various lists and text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Other choices are: BOTTOM_RIGHT, TOP_LEFT, or TOP_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autoWrapPastedText: False -- When Auto- Newline Wrap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, apply automatic wrapping (which normally only applies to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) to pasted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eavyCursor: False -- For monitors with poor resolu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ho have difficulty seeing the cursor, makes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ing area of the window heavier and d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foreground: black -- Fore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ackground: white -- Background color of the text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Foreground: black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elections in the text editing area of the NEdi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selectBackground: gray80 -- Color for selection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Foreground: white -- Foreground (text)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highlights (parenthesis flashing) in the text editing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highlightBackground: red -- Color for highlights (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flashing) in the text 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cursorForeground: black -- Color for text 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editing area of the N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blinkRate: 600 -- Blink rate of the text insertion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s.  Set to zero to stop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-- Modifies key bind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foreground: black -- Default foreground color for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background: gray70 -- Default background color for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fontList: helvetica-bold-14 -- Default font for menus, di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bar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autoStart: False -- Whether the nc program should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server (without prompting the user) if an appropria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.serverCommand: nedit -server -- Command used by the nc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n NEd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NEdit Widge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colors, fonts, and other characteristics, of the widget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by appending .background, .foreground, .fontList, etc., to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Line -- 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menuBar -- Top-of-window menu-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HorScrollBar --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VertScrollBar --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helpText -- Help windo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hange key bindings in NEdit.  The easiest wa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key binding in NEdit is to define a macro in Preferences -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-&gt; Customize Menus -&gt; Macro Menu.  However,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bindings or add a significant number of new key bindings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 via X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section, you must understand how to set X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 "X RESOURCES" above).  Since setting X resources is tr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helpful when working on key-binding, to set some easier-to-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at the same time, as a simple check that the NEdit progr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your changes.  The appres program is also very helpful in chec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settings that you make, actually reach the program fo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in the corre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are associated with editor action routines throug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echanisms in NEdit.  Commands which appear in pull-down menu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sources designating a keyboard equivalent to the menu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accelerator key.  Commands which do not have an associated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und to keys via the X toolkit translation mechanism.  The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se two kinds of bindings are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al way to bind actions to keys in NEdit is to us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ssociated with the text widget.  To add a binding to Alt+Y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Hi!", for example, add lines similar to the following to you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ACTION ROUTINES" above lists the actions available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s map key and mouse presses, window operation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events, to actions.  The syntax for translation tables is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you.  may need to refer to a book on the X window syste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ccelerator resources (discussed below) override trans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Ctrl+letter and Alt+letter combinations are already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.  To use one of these combinations from a transla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must first un-bind the original menu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for changing a translation table consists of a keyword; #overr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augment, or #replace; followed by lines (separated by newlin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ing events with actions.  Events begin with modifiers, like Ctrl, Shi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followed by the event type in &lt;&gt;.  BtnDown, Btn1Down, Btn2Down, Btn1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KeyUp are valid event types.  For key presses, the event type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key.  You can specify a combination of events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key presses, by separating them with commas.  The oth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/action pair is a set of actions.  These are separated from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y a colon and from each other by spaces.  Actions 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arentheses, optionally containing one or more paramet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hortcut keys shown at the right of NEdit menu item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X resources.  Each menu item has two resources associated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, the event to trigger the menu item; and accelerator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hown in the menu.  The form of the accelerator resource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or translation table entries discussed above, though multipl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tleties are not allowed.  The resource name for a menu is the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followed by "Menu", the resource name of menu item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, run together, with words separated by caps, and all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For example, to change Cut to Ctrl+X, you would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Xdefault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 with optional shift key modifiers, like Find...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ccelerator resource with Shift appended to the n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the mechanism by which syntax highlighting (se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above) is programmed in NEdit, that is, how it decide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in a given language.  To create syntax highlighting patter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anguage, or to modify existing patterns, select "Patt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" from "Syntax Highlighting" sub-section of the "Defaul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 of the "Preferenc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word of caution.  As with regular expression matching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possible to write patterns which are so inefficien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lock up the editor as they recursively re-examin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file thousands of times.  With the multiplicity of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a lock-up is significantly increased i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When working on highlighting patterns, be sure to save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's syntax highlighting is unusual in that it works in real-time (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), and yet is completely programmable using standard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Other syntax highlighting editors usually fall ei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ully programmable but unable to keep up in real-time, or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mited programmability.  The additional burden that NEdit pla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riters in order to achieve this speed/flexibility mix, i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state self-imposed limitations on the amount of context that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amine when re-parsing after a change.  While the "Patter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" heading is near the end of this section, it is not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derstood before making any any serious effort at patter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simplest form, a highlight pattern consists of a regular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along with a style representing the font an color for dis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ich matches that expression.  To bold the word, "highlight", wher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the text, the regular expression simply would be the word "highligh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(selected from the menu under the heading of "Highlight Sty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the text will be drawn.  To bold the text, either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style, such as "Keyword", which bolds text, or create a new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under Highligh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regular expression capabilities can be applied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with the single caveat that the expression must conclusively ma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ch, within the pre-defined context distance (as discuss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ext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longer ranges of text, particularly any constructs which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context, you must use a pattern which highlights text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regular expression match.  To do so, select "Highl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tarting and ending REs" under "Matching", and enter both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egular expression.  For example, to highlight everyt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you would enter a double quote character in bo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egular expression fields.  Patterns with both a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xpression span all characters between the two expres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limitation for automatic parsing to operate properly i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ust match within the context distance stated for the patter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span large distances, comes the responsibility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ngs go wrong.  Remember that syntax highlighting is called u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incorrect or incomplete syntax as often as correct syntax. 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short of matching its end expression, you can specif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hich stops the pattern from gobbling up more than it shoul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text between double quotes shouldn't contain new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pression might be "$".  As with both starting and end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expressions must also match within the requested contex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possible to color areas of text within a regular expression ma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of this type associates a style with sub-expressions refe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pattern (as used in regular expression substitution patter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titled: REGULAR EXPRESSIONS).  Sub-expressions of bo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patterns may be colored.  For example, if the parent patter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expression "\&lt;", and end expression "\&gt;", (for highlight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tained within angle brackets), a sub-pattern using "\0"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nd ending expression fields could color the brackets differ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ening text.  A quick shortcut to typing in pattern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Pattern field is to use the middle mouse button to drag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erarchical sub-pattern, is identical to a top level pattern, but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tween the beginning and ending expression matches of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 Like the sub-expression coloring patterns discussed abov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arent pattern using the Parent Pattern field i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Pattern names can be dragged from the pattern li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mouse button to the Parent Patter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tart expression of the parent pattern matches,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rser searches for either the parent's end pattern or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attern.  When a sub-pattern matches, control is not returned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until the entire sub-pattern has been parsed, regardless of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's end pattern appears in the text matched by the sub-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use for this capability is for coloring sub-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patterns can also simplify parsing by having sub-patterns "h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ntax from parent patterns, such as special escape sequ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pth limit in nesting hierarchical sub-patterns, bu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evel of nesting, automatic re-parsing will sometimes have to re-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requested context distance to guaranty a correct parse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maximum rate at which the user can type if large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tched only by deeply nested 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obviously not a complete hierarchical language parser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any text coloring situations.  As a pattern writer, your go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ly cover the language syntax, but to generate colo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he programmer.  Simpler patterns are usually more efficient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bust when applied to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does pattern matching for syntax highlighting in two passe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 applied to the entire file when syntax highlighting is first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new ranges of text when they are initially read or pasted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ss is applied only as needed when text is exposed (scroll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articularly complex set of patterns, and parsing i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oticeable delay to opening files or operations which chang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f text, you can defer some of that parsing from startup time,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needed for viewing the text.  Deferred parsing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expression patterns, or begin/end patterns which match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requested context distance.  To defer the parsing of a patte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xt is exposed, click on the Pass-2 pattern type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pattern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pattern can't be deferred, not because of context requir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must run concurrently with pass-1 (non-deferred) patterns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un concurrently, a pass-1 pattern might incorrectly matc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would normally be hidden inside of a sequence matc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pattern.  For example, C has character constants enclos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  These typically do not cross line boundaries, meaning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entirely within the context distance of the C pattern set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deferred parsing.  However, they can't be defer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ontain sequences of characters which can trigger pass-on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equence, '\"', contains a double quote charac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matched by the string pattern and interpreted as introduc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requirements of a pattern set state how much additional tex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 must be examined to guaranty that the patterns will match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match.  Context requirements are a promise by N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writer, that the regular expressions in his/her 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against at least &lt;line context&gt; lines and &lt;character con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round any modified text.  Combining line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guaranty that both will b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-parsing happens on EVERY KEYSTROKE, so the amount of con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xamined is very critical to typing efficiency.  Th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terns, the more critical the context becomes.  To c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 a typical language, without affecting the maximum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enter text, you may be limited to just a few lines and/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characters 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context distance is 1 line, with no minimum character requir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benefits to sticking with this default.  One is simp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understand and to comply with.  Regular expression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round single line matching.  To span lines in a regular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icitly mention the newline character "\n", and match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a single line are virtually immune to lock-ups.  Also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your patterns to work within a single line of context,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acter-range context requirement, the parser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patterns don't cross line boundaries, and nearly doub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ver a one-line and 1-character context requirement.  (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ext, you are allowed to match newlines, but only as the firs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can be written for any language, but are usu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write than highlighting patterns.  A good place to star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s to look at the existing macros for C 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 for a language mode consist of standard NEdi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e attached to any or all of the following thre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 1) When smart indent is first turned on for a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ode of the language, 2) When a newline is typed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, 3) after any character is typed.  To attach macro cod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 "hooks", enter it in the appropriate section in the Preference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-&gt; Auto Indent -&gt; Program Smart Inden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ost of the code should go in the initialization sec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appropriate place for subroutine definitions, and 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complicated enough that you are not likely to want to wri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olithic run of code.  You may also put code in the Common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ection (accessible through the button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alog).  Unfortunately, since the C/C++ macros also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/shared section, when you add code there, you run some risk of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future upgrades to these macros, because your changes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macro is invoked after the user types a newline,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is entered in the buffer.  It takes a single argument ($1)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which the newline will be inserted.  It must retur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indentation the line should have, or -1.  A return value of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o do a standard auto-indent.  You must supply a newline macro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"return -1" (auto-indent), or "return 0" (no indent)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-in macro takes two arguments.  $1 is the insert position, and $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just inserted, and does not return a value.  You can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 here, but keep in mind that this macro is execut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yped, so if you try to get too fancy, you may degrad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[-read] [-create] [-line n | +n] [-server] [-do command] [-tag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tabs n] [-wrap] 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autosave] [-noautosave] [-rows n] [-columns n] [-font 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lm languagemode] [-geometry geometry] [-iconic] [-svrnam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display [host]:server[.screen] [-xrm resourcestring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ad -- Open the file Read Only regardless of the act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reate -- Don't warn about file creation when a fil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n (or +n) -- Go to lin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rver -- Designate this session as an NEdit server,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from the nc program.  nc can be used to interface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de development environments, mailers, etc., or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way to open files from the shell command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 command -- Execute an NEdit macro or action on each fil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do argument on the command line.  -do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nc program, where nc -do can remotely execut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nedit -serv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gs file -- Load a file of directions for finding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ubroutines and data objects.  The file must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generated by the Unix ctag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bs n -- Set tab stops every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rap, -nowrap -- Wrap long lines at the right edg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 continuing them past it.  (Continuous Wra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wrap, -noautowrap -- Wrap long lines when the curs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edge of the window by inserting newlines 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aries.  (Auto Newline Wra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indent, noautoindent -- Maintain a runn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utosave, -noautosave -- Maintain a backup copy of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under the name ~filename  (on Unix) or _filename (on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ows n -- Default height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lumns n -- Default width in characters for an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nt font (or -fn font) -- Font for text being edited (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dialogs can be set with -xrm "*fontList:fo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m languagemode -- Initial language mode used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e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metry geometry (or -g geometry) -- The initial siz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editor windows.  The argument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width&gt; and &lt;height&gt; are the desired width and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, and &lt;xoffset&gt; and &lt;yoffset&gt; are the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ge of the screen to the window, + for top or left, - f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ight. -geometry can be specified for individual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conic -- Initial window state for succee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splay [host]:server[.screen] -- The name of the X serv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specifies the machine, server specifies the display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screen specifies the screen number.  host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mitted and default to the local machine, and scre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ackground color (or -bg color) -- Background color. (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rm "nedit*text.back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oreground color (or -fg color) -- Foreground color. (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for text can be set separately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xrm "nedit*text.foreground: col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rm resourcestring -- Set the value of an X resource to overr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 (see CUSTOMIZ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vrname name -- When starting nedit in server mode,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, such that it responds to requests only when nc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rrespoding -svrname argument.  By naming serv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several simultaneously, and direct fil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o an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 AND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it can be operated on its own, or as a two-part client/serv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 is useful for integrating NEdit with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mailers, and other programs; or just as a quick way to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ell command line without starting a new N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dit in server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can also be started in server mode via the nc program when no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c (for NEdit Client) program, which is distributed along with nedit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n nedit server to open files, select lines, or execu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It accepts a limited set of the nedit command line options: -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-create, -line (or +n), -do, and a list of file names.  Listing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 command line means, open it if it is not already open and br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ront.  -read and -create affect only newly opened files, but 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 can also be used on files which are already open (See  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ypical Unix style, arguments affect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, -create, and -line affect all of the files which follow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-do macro is executed only once, on the next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-do without a file following it on the command line, execute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available window (presumably when you give a -do comman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 or window, you intend it to do something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 which it happens exec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also accepts one command line option of its own, -noask (or -ask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s it whether to automatically start a server if one is not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settable via the X resource, nc.autoStart (See X RESOURC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have more than one NEdit server running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mail and programming work separate, or more importantly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ls like ClearCase which provide different views of the file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hells.  The option, -svrname, to both nedit and nc,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and communicate with, separate named servers.  A named serv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quests with the corresponding -svrna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between nc and nedit is through the X display.  So as long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set up and working properly, nc will will work properly as well.  n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DISPLAY environment variable, the machine name and your user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ppropriate server, meaning, if you have several machines sh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ile system, nc will not be able to find a server that is runn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different host name, even though it may be perfectly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iting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hich nc uses to start an nedit server is settable via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c.serverCommand, by default, "nedit -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ystem crash, network failure, X server crash, or program err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ile you are editing a file, you can easily recover most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maintains a backup file which it updates periodically (every 8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r 30 characters typed under Unix, or 80 characters under V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has the same name as the file that you are editing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~" (tilde) on Unix or "_" (underscore) on VMS prefix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over a file after a crash, simply rename the file to remove the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nderscore character, replacing the older version of the file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f the Unix shells consider the tilde to be a special charac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prefix the character with a "\" (backslash) when you 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NEdit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cover the file called "help.c"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or caveat, is that if the file you were editing was in MS DOS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 will be in Unix format, and you will need to open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dit and change the file format back to MS DOS via the Save As...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se the Unix unix2dos command outside of NEd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uch more comprehensive list of common problems and solution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FAQ.  The latest version of the FAQ can always be found on the nedit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t: http://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o files are shown in the "Files" list in the Open...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When you use the "Filter" field, include the fi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irectory specification, including the trailing "/" on Unix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 the Open...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Keyboard shortcuts for menu item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Be sure the Caps Lock and Num Lock keys are both unlocked.  In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these keys prevent the menu accelerators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Find Again and Replace Again don't continue in the same dire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ind or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Find Again and Replace Again don't use the direction of the original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ft key controls the direction: Ctrl+G means forward, Shift+Ctrl+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references specified in the Preferences menu don't seem to get saved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av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has two kinds of preferences: 1) per-window preference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ences menu, and 2) default settings for preferences i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in the Default Settings sub-menu of the Preferences menu.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references are not saved by Save Defaults, only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lumns and indentation don't lin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NEdit is using a proportional width font.  Set the font to a fix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RE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performs poorly on very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Turn off Incremental Backup.  With Incremental Backup on, NEdit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a full copy of the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Commands added to the Shell Commands menu (Unix only) don't out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y are finished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If the command output is directed to a dialog, or the input i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, output is collected together and held unti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s.  De-select both of the options and the outpu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lly as the command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Dialogs don't automatically get keyboard focus when they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Most X Window managers allow you to choose between two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focus models: pointer focus, and explicit focus.  Pointer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at as you move the mouse around the screen, the window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utomatically gets the keyboard focus.  NEdit users who use this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 should set "Popups Under Pointer" in the Default Settings sub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erences menu in NEdit.  Users with the explicit focus model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may have problems with certain dialogs, such as Find and Repla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M this is caused by the mwm resource startupKeyFocus being set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nerally a bad choice for explicit focus users).  NCDwm use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cus model "click" instead of "explicit", again, unless you have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y to correct specific problems, this is the appropriat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xplicit focu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The Delete key doesn't forward-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See the X Resources section on nedit.remapDelete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NEdit crashes when I try to paste text in to a text field in a dialog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or Replace) on my Sun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On many SunOS systems, you have to set up an nls directory befo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client communication features of Motif will function proper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ructions in README.sun in /pub/nedit/v4_0_1 on ftp.fnal.gov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tar file containg a complete nls directory: ftp://ftp.fnal.gov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/v4_0_2/individual/README.sun.  This contains directions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nls directory, which is required by Motif for handling copy and pas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list of known bugs which affect NEdit.  The bugs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will exhibit depend on which system you are running and with which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t was built.  Note that there are now Motif 1.2 and/or 2.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LL supported platforms, and as you can see below there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bugs in Motif 1.2, so it is in your best interest to upgrad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Operations between rectangular selections on overlapping lines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None.  These operations are very complicated and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n't get what you expected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: Cut and Paste menu items fail, or possibly crash,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ulti-megabyte)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 Use selection copy (middle mouse button click) for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quantities of data.  Cut and Paste save the copied text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which is usual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dit developers subscribe to both discuss@nedit.org and develop@nedit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which may be used for reporting bugs.  If you're not sur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report might be of interest to the general nedit user community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to discuss@nedit.org.  If it's something obvious and boring,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"anemometer" in the on-line help, send it to develop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ubscribe to these lists, please add a note to your mail about cc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parate mailing lists for nedit users, and one fo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post to the developer mailing list to report bugs and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dit developers.  Remember that nedit is entirely a volunteer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ask questions first to the discussion list, and do your sh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other users questions as well.  The lis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  -- General discussion, questions and answer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dit users and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 -- A lov-volume mailing list for annoumc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  -- Communication among and with nedit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.. List subscription information goes her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 1991 Free Software Foundation, Inc. 675 Mass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, USA. Everyone is permitted to copy and distribute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s for most software are designed to take away your freedom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it. By contrast, the GNU General Public License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your freedom to share and change free software--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ree for all its users. This General Public License applies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Software Foundation's software and to any other progra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commit to using it. (Some other Free Software Foundation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GNU Library General Public License instead.) You can appl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peak of free software, we are referring to freedom, not pric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s are designed to make sure that you have the freed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free software (and charge for this service if you wi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eceive source code or can get it if you want it, tha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use pieces of it in new free programs; and that you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your rights, we need to make restrictions that forbid anyone to d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se rights or to ask you to surrender the rights. Thes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certain responsibilities for you if you distribut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distribute copies of such a program, whether grati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e, you must give the recipients all the rights that you have.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y, too, receive or can get the source code. And you must sh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so they know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tect your rights with two steps: (1) copyright the software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this license which gives you legal permission to copy,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each author's protection and ours, we want to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understands that there is no warranty for this free softwa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modified by someone else and passed on, we want its recipi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what they have is not the original, so that any problem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s will not reflect on the original authors' re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y free program is threatened constantly by software patents. W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danger that redistributors of a free program will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patent licenses, in effect making the program proprietary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we have made it clear that any patent must be licensed for ever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se or not licen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his License applies to any program or other work which contains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y the copyright holder saying it may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 Public License. The "Program", below, refers to any su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, and a "work based on the Program" means either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 under copyright law: that is to say, a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a portion of it, either verbatim or with modifica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other language. (Hereinafter, translation is inclu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n the term "modification".) 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ther than copying, distribution and modification are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; they are outside its scope. The act of running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, and the output from the Program is covered only if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work based on the Program (independent of having been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). Whether that is true depends on what the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copy and distribute verbatim copies of the Program's source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it, in any medium, provided that you conspicuou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publish on each copy an appropriat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; keep intact all the notices that refer to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absence of any warranty; and give any other recipi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copy of this License alon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rge a fee for the physical act of transferring a copy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ption offer warranty protection in exchange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modify your copy or copies of the Program or any portion of it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 work based on the Program, and copy and distribute suc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rk under the terms of Section 1 above, provided that you also me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You must cause the modified files to carry prominent notices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You must cause any work that you distribute or publish, that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ontains or is derived from the Program or any part thereof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as a whole at no charge to all third parties unde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f the modified program normally reads commands interactively when ru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use it, when started running for such interactive use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way, to print or display an announcement including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a notice that there is no warranty (or else,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 a warranty) and that users may redistribute the program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and telling the user how to view a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if the Program itself is interactive but does not normal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nnouncement, your work based on the Program is not requir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nounc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pply to the modified work as a whole. If iden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at work are not derived from the Program, and can be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dependent and separate works in themselves, then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rms, do not apply to those sections when you distribute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But when you distribute the same sections as part of a whol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ased on the Program, the distribution of the whole must be on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, whose permissions for other licensees extend to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, and thus to each and every part regardless of who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the intent of this section to claim rights or con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work written entirely by you; rather, the intent is to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ontrol the distribution of derivative or collective work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re aggregation of another work not based on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r with a work based on the Program)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 does not bring the other work under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copy and distribute the Program (or a work based on it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) in object code or executable form under the terms of Sections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bove provided that you also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ccompany it with the complete corresponding machine-readabl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distributed under the terms of Sections 1 and 2 above on a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ccompany it with a written offer, valid for at least three year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ird party, for a charge no more than your cost of physicall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, a complete machine-readable cop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to be distributed under the terms of Sections 1 and 2 abo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ustomarily used for software interchange;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Accompany it with the information you received as to the offe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ource code. (This alternative is allowed only for non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only if you received the program in object code 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such an offer, in accord with Subsection b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work means the preferred form of the work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it. For an executable work, complete source code mea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all modules it contains, plus any associa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, plus the scripts used to control compilation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ecutable. However, as a special exception, the source cod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include anything that is normally distributed (in either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) with the major components (compiler, kernel, and so on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n which the executable runs, unless that componen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istribution of executable or object code is made by offering acces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esignated place, then offering equivalent access to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the same place counts as distribution of the source cod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are not 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not copy, modify, sublicense, or distribute the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provided under this License. Any attempt otherwise to copy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distribute the Program is void, and will automatical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under this License. However, parties who have received copi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, from you under this License will not have their licenses termin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are not required to accept this License, since you have not sign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thing else grants you permission to modify or distrib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derivative works. These actions are prohibited by law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is License. Therefore, by modifying or distributing the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ork based on the Program), you indicate your acceptance of this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, and 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ach time you redistribute the Program (or any work based on the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automatically receives a license from the original licen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distribute or modify the Program subject to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impose any further restrictions on the recipients' exerci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granted herein. You are not responsible for enforcing compli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ies to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r for any other reason (not limited to patent issues),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you (whether by court order, agreement or otherwise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 the conditions of this License, they do not excus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is License. If you cannot distribute so as to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your obligations under this License and any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, then as a consequence you may not distribute the Pro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 patent license would not permit royalty-free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by all those who receive copies directly or in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n 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entirely from distrib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section is held invalid or unenforceabl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ircumstance, the balance of the section is intended to a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s a whole is intended to apply in 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urpose of this section to induce you to infringe any pat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y right claims or to contest validity of any such claim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as the sole purpose of protecting the integrity of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ystem, which is implemented by public license practic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made generous contributions to the wide range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up to the author/donor to decide if he or she is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ware through any other system and a licensee cannot imp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make thoroughly clear what is believ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the distribution and/or use of the Program is restricted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either by patents or by copyrighted interfaces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who places the Program under this License may add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distribution limitation excluding those countri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ermitted only in or among countries not thus excluded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is License incorporates the limitation as if written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Free Software Foundation may publish revised and/or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from time to time. Such new versions will be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to the present version, but may differ in detail to address ne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If the Program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number of this License which applies to it and "any later ver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following the terms and conditions eith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of any later version published by the Free Software Found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specify a version number of this License,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ever published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If you wish to incorporate parts of the Program into other fr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istribution conditions are different, write to the author to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For software which is copyrighted by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Free Software Foundation; we sometimes make exception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cision will be guided by the two goals of preserving the fre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rivatives of our free software and of promoting the sharing and re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ECAUSE THE PROGRAM IS LICENSED FREE OF CHARGE, THERE IS NO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O THE EXTENT PERMITTED BY APPLICABLE LAW. EXCEPT WHEN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WRITING THE COPYRIGHT HOLDERS AND/OR OTHER PARTIE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AS IS" WITHOUT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BUT NOT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PROGRAM IS WITH YOU.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 NO EVENT UNLESS REQUIRED BY APPLICABLE LAW OR AGREED TO IN WRI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PYRIGHT HOLDER, OR ANY OTHER PARTY WHO MAY MODIFY AND/OR RE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PERMITTED ABOVE, BE LIABLE TO YOU FOR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SPECIAL, INCIDENTAL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PROGRAM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NDERED INACCURATE OR LOSSES SUSTAINED BY YOU OR THIRD PAR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PROGRAM TO OPERATE WITH ANY OTHER PROGRAMS), EVEN IF SUCH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ARTY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ERMS AND CONDI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