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5950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134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6690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1386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