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5657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88810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41603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1214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77984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81156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