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3873397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7599472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5063983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7917052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0084156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7193307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6826112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