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80079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56955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5001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00753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14277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