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08340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493967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181321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5767805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9990866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314973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820668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9733595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3078064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1875932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144225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8310142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012405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9553693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6725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9858213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6659613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3071802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681589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06082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9051544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0976829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55960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3157519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549283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