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70339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426110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35846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