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8995323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6926896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8072986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0256404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7497441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9883578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493111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7640906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2303074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6493613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5929249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1422461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7161464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1642075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4693529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4153927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2377481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5509996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4699867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0960227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6781357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0539900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