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3rdparty.doc   3.3.1   edited Dec 13 17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e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