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direct pixel access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PixelArray(Surface): return 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Array wraps up a Surface and provides a direct 2D arr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ixels using the surface its rows as first and its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xis. It supports slicing, row and pixel manipluation,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e assignments while inplace operations such a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division and so forth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assign both, integer color values and RGB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uples, the PixelArray will only use integer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us, checking for certain colors has to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map_rgb() method of the surface, the PixelArra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 = pygame.PixelArray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eck, if the first pixel at the topleft corner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xarray[0][0] == surface.map_rgb ((0, 0, 255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can be manipulated using integer values or color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x][y] = 0x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x][y] = (255, 0,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rate on a slice, you also can use arbitrary sequen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 objects to modify the pixels. They have to match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Arra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a:b] = 0xFF00FF                   # set all pixels to 0xFF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a:b] = (0xFF00FF, 0xAACCEE, ... ) # first pixel = 0xFF00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second pixel  = 0xAACCE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a:b] = ((255, 0, 255), (170, 204, 238), ...)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a:b] = ((255, 0, 255), 0xAACCEE, ...)    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a:b] = otherarray[x:y]            # slice siz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xarray[2:4][3:5] =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 rectangular manipulation. Instead it will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 to a two-column array, which then shall be sliced by colum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which will fail due an IndexError. This is caused by th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n python and an absolutely corre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ngle columned slice first, which you can manipulat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2][3:5]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3][3:5]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rectangular manipulation or create a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ixelArray, you also can use the subscript abil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create different view by creating 'subarrays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reate some new PixelArray objects providing a diffe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he original array/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ray = pxarray[2:4,3: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array = pxarray[::2,::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lso can be used to do fast rectangular pixel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terating over the x or y ax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::2,:] = (0, 0, 0)                # Make each second colum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lifetime, the PixelArray locks the surface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have to delete it once its not used anymore and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form operations in the sam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 Subscript support is new in pygame 1.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urface the PixelArra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.surface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, the PixelArray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urface from the current Pixel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.make_surface 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urface from the current PixelArra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ixelArray the size, pixel order etc. will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reate a new surface flipped around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 = pxarray[:,::-1].make_surfac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assed color in the PixelArray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.replace (color, repcolor, distance=0, weights=(0.299, 0.587, 0.114)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ixels with the passed color in the PixelArra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m to the passed replacem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simple weighted euclidian distance formula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colors. The distance space ranges from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as threshold for the color detection.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o take pixels with a similar, but not exact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nto accou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 place operation that directly affects the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assed color from the Pixel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.extract (color, distance=0, weights=(0.299, 0.587, 0.114)): Return 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assed color by changing all matching pixels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n-matching pixels are changed to black. This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 with the black/white col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simple weighted euclidian distance formula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colors.  The distance space ranges from 0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nd is used as threshold for the color detection.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to take pixels with a similar, but not exact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nto accou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PixelArray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.compare (array, distance=0, weights=(0.299, 0.587, 0.114)): Return 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contents of the PixelArray with those from the passed Pixel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new PixelArray with a black/white color mask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(white) of both arrays. Both PixelArray objects must have in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pths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simple weighted euclidian distance formula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colors.  The distance space ranges from 0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nd is used as threshold for the color detection.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to mark pixels with a similar, but not exact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