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63677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59662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32928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45845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18719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2138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