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560537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5090890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6009839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7741258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1514789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0942377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5858167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