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34705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376918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7324014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8676591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43374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