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03688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94021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711194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11836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82158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74059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33217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54475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59245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81797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75053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81593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61142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76628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04580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22917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03187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96663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6160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7430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48121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29692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82417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34691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21789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