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3881175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4356795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7244408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2269675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3594717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3896138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1793242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1639223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4393216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6626264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0914311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6589132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1477901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4586515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4275653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7298049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1927555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6173428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4506934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0771583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8707065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1520382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