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 Building the drivers using configur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manually Building the plugins manuall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roubleshooting Troubleshoot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velopment How to write your own database dri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the -I parameter doesn't accep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.8.0 (Oracle 8) or \c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or \c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Qt with the option '-D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2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QLITE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ite plugin makes it possible to access SQLi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an in-process database, meaning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server. SQLite operates on a single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as database name when opening a connection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SQLite will try to create it. SQLite also supports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ply pass ":memory:"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some restrictions regarding multip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actions. If you try to read/write on a resourc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your application might freeze until one transaction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no support for types, every value is treated as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therefo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SQLite on \l{http://www.sqlite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shipped as third party library within Qt.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llowing parameters to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plugin-sql-sqlite} (as plugin) or \c{-qt-sql-sqlite} (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Q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SQLite library shipped with Q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manually (replace \c $SQLITE by the directory where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SQLITE/include" "LIBS+=-L$SQLITE/lib -lsq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IBASE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base plugin makes it possible to access the Int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atabases. Interbase can either be used as a client/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ver operating on local files. The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a connection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base requires you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no matter whether it is stored locall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HostName("My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DatabaseName("C:\\test.g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terbase/Firebird development head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PL, users of the Qt Free Edition are not allow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to the commercial editions of Interbase. Please u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ee edition of Int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opt/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opt/interbase/include" "LIBS+=-L/opt/interbase/lib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interbase\include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C:\interbase\bin}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