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�����@�K�@@@@@@@@@@@@@@@@@@@@@@ԁ���@��k@����##�ń��@��@�@���@MǙ�������@</w:t>
      </w:r>
      <w:r>
        <w:rPr/>
        <w:t>䢅�</w:t>
      </w:r>
      <w:r>
        <w:rPr/>
        <w:t>@ɕ�������]@�����@����@������@���@��������@���#�����`����@�����K@@</w:t>
      </w:r>
      <w:r>
        <w:rPr/>
        <w:t>䢅��</w:t>
      </w:r>
      <w:r>
        <w:rPr/>
        <w:t>@��@ԁ�������@���@��@</w:t>
      </w:r>
      <w:r>
        <w:rPr/>
        <w:t>払����</w:t>
      </w:r>
      <w:r>
        <w:rPr/>
        <w:t>@�����@����@�������@����#����@�ń��@�@��������@���@�����������@�����������K@@�ń��@��������@���@��@���#��������@����k@������k@�������k@���@�����@�������k@��@����@��@���@��@���#��������@���������@��@�����@���@�����@��@������@���@�����@������������@���#����������K@@Ɩ�@�����@��@�����@�����@</w:t>
      </w:r>
      <w:r>
        <w:rPr/>
        <w:t>䕉�</w:t>
      </w:r>
      <w:r>
        <w:rPr/>
        <w:t>@�������k@�������@��@���@�����@��#�����`�����@�������Z##�ń��@��@����k@���������@��@������@���@������@����@���@≓����@Ǚ������k@��k#���k@���k@⤕k@���@Ӊ���@�������k@��@����@��@���@���@���@����@���K@ŧ���������#���@���`���������@�������@���@����@���������K@@</w:t>
      </w:r>
      <w:r>
        <w:rPr>
          <w:rtl w:val="true"/>
        </w:rPr>
        <w:t>ז</w:t>
      </w:r>
      <w:r>
        <w:rPr/>
        <w:t>�����</w:t>
      </w:r>
      <w:r>
        <w:rPr/>
        <w:t>@��@�����@Ԗ���@���������#���@���������@����@����K###����������@�����##�ń��@��@�@������@�����`�����@����������@����@�����@���@��@���������@��@������#�������@���@�����������@����������@�����@���@����@������K@@��@�������#���@�����������@���@���������@���@���������@���@��@���K����K���@��@���#a���a�����@���������K@@</w:t>
      </w:r>
      <w:r>
        <w:rPr/>
        <w:t>㈅</w:t>
      </w:r>
      <w:r>
        <w:rPr/>
        <w:t>@��������@��@M�ń��@Ó����]@�������@��@����#���������@���@�����@���@����@��@���@�����@��@������a������@����K###�������@�������##Ɇ@���@���@���@��@�@�������k@���@���@����@����@����@�������@��@����@�#�����������@��@�����@�@������@�@�������K@@Ɇ@���@����@����@�����@Ԗ���#��������@������k@���@���@��������@���@�ń��@�������@����@�����������K##⣁��@�ń��@��@������@�����K@@</w:t>
      </w:r>
      <w:r>
        <w:rPr/>
        <w:t>薤</w:t>
      </w:r>
      <w:r>
        <w:rPr/>
        <w:t>@���@�������@�@����@��@�������@�����@��@����#��@���@�������@����k@���@���@���@����@����@����@����@������@��@�ń��K@@Ɇ@���#���}�@�������@�@����@����@��@����k@�ń��@����@����@�@������@������@</w:t>
      </w:r>
      <w:r>
        <w:rPr/>
        <w:t>䕣�����</w:t>
      </w:r>
      <w:r>
        <w:rPr/>
        <w:t>K#</w:t>
      </w:r>
      <w:r>
        <w:rPr/>
        <w:t>薤</w:t>
      </w:r>
      <w:r>
        <w:rPr/>
        <w:t>@���@������@�@���@����@��@������@����@����@������@���@��������@⁥�@��#⁥�@�KKK@����@���@Ɖ��@����K@@</w:t>
      </w:r>
      <w:r>
        <w:rPr/>
        <w:t>㈅��</w:t>
      </w:r>
      <w:r>
        <w:rPr/>
        <w:t>@��@��@����@������@��@�ń��k@���#������@�������@���@����������k@���@�ń��@�������@�������@��@����@��@��@�����#���@������@��@����K##Ԗ��@������@��������@���@���������@����@���@��������@�����@MƉ��k@ń��k@⅁���k#���K]K@@Ɇ@���@����@�@�������k@���@�������@���������@���@��@������@��#���������@</w:t>
      </w:r>
      <w:r>
        <w:rPr/>
        <w:t>䕄�</w:t>
      </w:r>
      <w:r>
        <w:rPr/>
        <w:t>@����@���@ń��@����K@@</w:t>
      </w:r>
      <w:r>
        <w:rPr/>
        <w:t>֕����</w:t>
      </w:r>
      <w:r>
        <w:rPr/>
        <w:t>@����@��@����@���������@�������@���#ȅ��@����@��@���@�����`����@����@��@���@����@���K##�@����@��@��������@����@����@�����@��@�������k@������@</w:t>
      </w:r>
      <w:r>
        <w:rPr/>
        <w:t>֗��</w:t>
      </w:r>
      <w:r>
        <w:rPr/>
        <w:t>KKK@����@���@Ɖ��#����K@@@⅓���@���@����@����@���@����@��@����@��@���@���`��@������@����#�������k@���@�����@��@��K@@</w:t>
      </w:r>
      <w:r>
        <w:rPr/>
        <w:t>薤</w:t>
      </w:r>
      <w:r>
        <w:rPr/>
        <w:t>@���@����@���@������@��@�����@����@��@���@����#����K@@Ł��@����@����@������@��@���@���@������@������K@@</w:t>
      </w:r>
      <w:r>
        <w:rPr/>
        <w:t>䢉��</w:t>
      </w:r>
      <w:r>
        <w:rPr/>
        <w:t>@</w:t>
      </w:r>
      <w:r>
        <w:rPr/>
        <w:t>֗��</w:t>
      </w:r>
      <w:r>
        <w:rPr/>
        <w:t>KKKk@������#����@��`������@���@�����@�������@���@�������@����������@������@��@�ń��k@��#����@����@������`���������k@���@������@�ń��@��@������@������@����@�����K##�@���@������@����@��������@����@�ń��k@���@���@���@���@�������@���@��������#����@�����@��@���@�����@����@��@���@����`����@�����k@��@�@����������@���#���������@�����@����@���@�����K##ĉ�����@���@����@�����������@��@���@���@�����@�����������@�������@���@�������#�����@���@�����K@@҅������@�����@��@�������������@��������@��@���@�����@�����#��@�@������@����@���@������@����@��K@@�@����@���@��������@�����@������@�#������k@���@���@���@���@�����@����K@@</w:t>
      </w:r>
      <w:r>
        <w:rPr/>
        <w:t>֕�</w:t>
      </w:r>
      <w:r>
        <w:rPr/>
        <w:t>@��@���@�������@��@�@������@��@�������#�����@����@�@�����k@��������k@�������K@@</w:t>
      </w:r>
      <w:r>
        <w:rPr/>
        <w:t>㈉�</w:t>
      </w:r>
      <w:r>
        <w:rPr/>
        <w:t>@������@���@��@���������@��#��������@������@��@�����K@@Ɩ�@�������k@��@�������@���@������@�����@����#������@����z##@@@@L����`�n�����L���n������L������n##�@����@�@����@�����@�����m�����K�k@����z##@@@@L����`�n���L������n##M���@����@��@���@��������@���@����@��@����@�������@��@���@�����@�����@��@���#���������]K@@ⅅ@���@�������@������@��������@���������@���@����@�����������K###���������@����##�ń��@���@���@�������@�����@��@����������k@�������@M�����������@����]k@���#���������@M����������@����]K@⅓�������@���@�����@������@�@������@�����@��@����#�������@���@������@��@���@����k@��@����@���@�����@�@�����������@����@��@���#����K@@</w:t>
      </w:r>
      <w:r>
        <w:rPr>
          <w:rtl w:val="true"/>
        </w:rPr>
        <w:t>م</w:t>
      </w:r>
      <w:r>
        <w:rPr/>
        <w:t>���������</w:t>
      </w:r>
      <w:r>
        <w:rPr/>
        <w:t>@����������@���@����@������@����@���`������������@M�����#�������]@�����K##�@������@����@���@�������k@��������k@��@���������k@�����@���@����@�����@������#����@���@�������@��@���@���@��@���@����@���@����@��@������k@���@����@��@��@���#�����@���K@@</w:t>
      </w:r>
      <w:r>
        <w:rPr/>
        <w:t>㈅</w:t>
      </w:r>
      <w:r>
        <w:rPr/>
        <w:t>@����@����@������@�����������K@@�@������@�@�����@����k@������#�����@M�����@�����@�������@��@����������]K@@Ė����@��������@���@����@��������#���@�����@����@������@�@������@��@�����K@@≔������k@���@���@������@�@�����@����#��@�@������@��@�����@��@������@��������@��@������@��������@���@��������K@#</w:t>
      </w:r>
      <w:r>
        <w:rPr>
          <w:rtl w:val="true"/>
        </w:rPr>
        <w:t>ؤ</w:t>
      </w:r>
      <w:r>
        <w:rPr/>
        <w:t>�������</w:t>
      </w:r>
      <w:r>
        <w:rPr/>
        <w:t>@��������@�������@���@�����@����K@@����@���������@���@�����@������k#���@���@�����@������@�@���������@��@�������@����@���@�����@���@���@��������@��#������@���@��@���@���������K@@�@������@���@��������@����k@�����@������@��#���������K@@�@�������@��k@�����@������K##�@������@�@���������@��@������@��@����k@����@���@ã��@���@�����@��������@���#�����K@@</w:t>
      </w:r>
      <w:r>
        <w:rPr>
          <w:rtl w:val="true"/>
        </w:rPr>
        <w:t>م</w:t>
      </w:r>
      <w:r>
        <w:rPr/>
        <w:t>���������</w:t>
      </w:r>
      <w:r>
        <w:rPr/>
        <w:t>@����������@���@��@����@��@���@�������@����@������@����������#���@��@����k@���������@�������@���@�������k@�������k@��������k@��������k@���#���������K@@</w:t>
      </w:r>
      <w:r>
        <w:rPr/>
        <w:t>֗��������</w:t>
      </w:r>
      <w:r>
        <w:rPr/>
        <w:t>@��@�����������@����������@�������������@����@��@����@���#������@��@��������@���������@��@����@������@���@��@���@�����@��@���@���������K@#Ֆ��@����@���@��������������@��@�����������@����������@��@Ɖ��@</w:t>
      </w:r>
      <w:r>
        <w:rPr/>
        <w:t>ׁ�������</w:t>
      </w:r>
      <w:r>
        <w:rPr/>
        <w:t>@��#��������@���������@����@����@��@�����@��������k@���@�������@������@∉�����@���#Ɖ�����@���@�������K##</w:t>
      </w:r>
      <w:r>
        <w:rPr/>
        <w:t>㈅</w:t>
      </w:r>
      <w:r>
        <w:rPr/>
        <w:t>@������@�����@������@���@��@����@��@����@��@����������@���������@M������@���#���������@���������]K@@�@����@��@���@������@��@��������k@���@��������@��@����#���������@����@��@������@��@���@������@��������@��@���@������@�����@���@�����#���@����@�������@M���@�����������@������]K@@</w:t>
      </w:r>
      <w:r>
        <w:rPr/>
        <w:t>㈉�</w:t>
      </w:r>
      <w:r>
        <w:rPr/>
        <w:t>@��������@��@������@��@�@�����#������@������@����@���@�����@��@�������@��@���@�����������@������K@@Ɇ@�����@��#�@M�������]@���������k@��������@��@���@������@��@���@������k@���@���@����@����#�������@���@��������@����K@@Ȗ�����@���@�����@���@�����@������@���@���������#���������@����@����@���@����k@��������@��@��@���@����@��@���@���������#���������k@������@����@�������@��K##⅓�����@����@���@����@��@�������@��@�@���@��������@��@���@����@�����@���@������#�����@������K@@Ȗ�����@���@�����@���@�����@��������@���@����@����@����@���#��������@����k@�������@���@��������@����@��@�����K@@Ȗ�����@���@�������@���@����#����@���@����@��@�������@����K##Ֆ������k@��������@�����@����@��@��������@��@����@���@��������@��������@��@���#�����@��@���@����k@���@���������@��@��@�@���@��������@��������@��@��@���@�����K@#ę������@�@�����@��@����@����@��������@����������k@���������@���@����������@��#���@���@��@���@���������K@@ɕ@�������@����k@����������@�����@���@��������@��#������@��@����@�����@�������@���@������@�������K@@</w:t>
      </w:r>
      <w:r>
        <w:rPr/>
        <w:t>戅�</w:t>
      </w:r>
      <w:r>
        <w:rPr/>
        <w:t>@��������@���`�����������#����������k@�������@����@����@��������@���@���������@��@�����������@����k#��������@��@��@��@�������@�������@��@���@������@��@���@��������@����K##</w:t>
      </w:r>
      <w:r>
        <w:rPr/>
        <w:t>㈅</w:t>
      </w:r>
      <w:r>
        <w:rPr/>
        <w:t>@�������@</w:t>
      </w:r>
      <w:r>
        <w:rPr/>
        <w:t>䢉��</w:t>
      </w:r>
      <w:r>
        <w:rPr/>
        <w:t>@���@Ԗ���@���������@���@�����@��������@���@������@�������#���@���������@����������K@@</w:t>
      </w:r>
      <w:r>
        <w:rPr>
          <w:rtl w:val="true"/>
        </w:rPr>
        <w:t>י</w:t>
      </w:r>
      <w:r>
        <w:rPr/>
        <w:t>�����</w:t>
      </w:r>
      <w:r>
        <w:rPr/>
        <w:t>@����������@���@����@��@����@���@��������#��������k@���@҅������@∖������K###�������@���@�������##</w:t>
      </w:r>
      <w:r>
        <w:rPr/>
        <w:t>㈅</w:t>
      </w:r>
      <w:r>
        <w:rPr/>
        <w:t>@�������@���@��@����@���@����@����@������@��@����@����@��@�������@�������k@��#��@���@���@���������k@��@���������@����@����@�����������@������@����@���@����K@#</w:t>
      </w:r>
      <w:r>
        <w:rPr/>
        <w:t>㈅</w:t>
      </w:r>
      <w:r>
        <w:rPr/>
        <w:t>@ä�@�������@�������@���@��������@����@M���@���������@����]@����@����@����#���@������@��@��@���@���������K@@</w:t>
      </w:r>
      <w:r>
        <w:rPr/>
        <w:t>֕��</w:t>
      </w:r>
      <w:r>
        <w:rPr/>
        <w:t>@����@��@��@���@���������k@���@</w:t>
      </w:r>
      <w:r>
        <w:rPr/>
        <w:t>ׁ���</w:t>
      </w:r>
      <w:r>
        <w:rPr/>
        <w:t>#�������@����@����@��@��@���@������@��������@��@���@�������@������K@@Ɩ�@�������k#��@����@����@����@����@���@�����@��@�������k@������@��@��@��������@���@�����#����@��k@������@ä�@��@������@��k@�����@���@�������@��@����@���@������@�����#�����@���@����@���@����@��������k@����@������@</w:t>
      </w:r>
      <w:r>
        <w:rPr/>
        <w:t>ׁ���</w:t>
      </w:r>
      <w:r>
        <w:rPr/>
        <w:t>@��@������@��K@@Ö��@������#����@��@���@���������@�������@��������@��@����@����@����K@@</w:t>
      </w:r>
      <w:r>
        <w:rPr/>
        <w:t>薤</w:t>
      </w:r>
      <w:r>
        <w:rPr/>
        <w:t>@���@����@���@���#���������@��@��������@����@��@���@����@�����@Ԗ���@��������@���@�@��������@�����#����@������@���@��@���@���������K##</w:t>
      </w:r>
      <w:r>
        <w:rPr/>
        <w:t>㈅��</w:t>
      </w:r>
      <w:r>
        <w:rPr/>
        <w:t>@���@����@�����@�������@���@�������@���@������@����@������@�ń��@�������#���@�������@�ń��@���@�����@��������K@@</w:t>
      </w:r>
      <w:r>
        <w:rPr/>
        <w:t>㈅</w:t>
      </w:r>
      <w:r>
        <w:rPr/>
        <w:t>@����@������@����@������@��@��������#���@������@�����@������@��@����@���@�������@���������@M��@���@�������#��������]K@@Ö�����@���@���������@��@��������@���@������@�����@������@��@����#�����@��@���@����@���@��@��������@����@��@���@����@����@�@��������K@@Ȗ�����#���@∉��@���@�����@��������@���@������@�����@������@�����@���@����k@��������#��@����@���@��������@��������k@������@����@�������@��K@@</w:t>
      </w:r>
      <w:r>
        <w:rPr/>
        <w:t>֣���</w:t>
      </w:r>
      <w:r>
        <w:rPr/>
        <w:t>@�������@���#������������@����@�������@���������@����������k@�������@���������@��������k#��������`�����@���������@�������k@���@����@���@����K@@</w:t>
      </w:r>
      <w:r>
        <w:rPr/>
        <w:t>㈅��</w:t>
      </w:r>
      <w:r>
        <w:rPr/>
        <w:t>@���@���������@��#������@��@���@��������z@⅓������@</w:t>
      </w:r>
      <w:r>
        <w:rPr/>
        <w:t>ㅧ�</w:t>
      </w:r>
      <w:r>
        <w:rPr/>
        <w:t>k@</w:t>
      </w:r>
      <w:r>
        <w:rPr/>
        <w:t>䢉��</w:t>
      </w:r>
      <w:r>
        <w:rPr/>
        <w:t>@���@Ԗ���k@���@҅������#∖������K###�������@���@���������@����##</w:t>
      </w:r>
      <w:r>
        <w:rPr/>
        <w:t>㈅</w:t>
      </w:r>
      <w:r>
        <w:rPr/>
        <w:t>@⅁���@����@��������@�@������@��@��������@���@�������@���@���������@����K##</w:t>
      </w:r>
      <w:r>
        <w:rPr/>
        <w:t>㈅</w:t>
      </w:r>
      <w:r>
        <w:rPr/>
        <w:t>@Ɖ��KKK@���@</w:t>
      </w:r>
      <w:r>
        <w:rPr>
          <w:rtl w:val="true"/>
        </w:rPr>
        <w:t>م</w:t>
      </w:r>
      <w:r>
        <w:rPr/>
        <w:t>�����</w:t>
      </w:r>
      <w:r>
        <w:rPr/>
        <w:t>KKK@��������@�������@�������@���@��������@����@���#���������@���@���������K@@</w:t>
      </w:r>
      <w:r>
        <w:rPr/>
        <w:t>㈅��</w:t>
      </w:r>
      <w:r>
        <w:rPr/>
        <w:t>@�������@����@�����@���@��@������@�������@���#����@���@������@��@��@���������@��@�����@���@�����@����k@��@�������@��@���@���#��������@</w:t>
      </w:r>
      <w:r>
        <w:rPr/>
        <w:t>䕉�</w:t>
      </w:r>
      <w:r>
        <w:rPr/>
        <w:t>@�������@��������@����������@M�������@�����������]K@@⅁�����#�����@��@���@�������@����@���������@��������K##Ɖ��@����@���@</w:t>
      </w:r>
      <w:r>
        <w:rPr>
          <w:rtl w:val="true"/>
        </w:rPr>
        <w:t>م</w:t>
      </w:r>
      <w:r>
        <w:rPr/>
        <w:t>�����</w:t>
      </w:r>
      <w:r>
        <w:rPr/>
        <w:t>@����@������@���@����@����@��@�������@�������@�������#���������@���@������@�������K@@�@�����������@�������@����k@���@���@���#��������@��@�����������z@Ɖ��@����k@����@</w:t>
      </w:r>
      <w:r>
        <w:rPr>
          <w:rtl w:val="true"/>
        </w:rPr>
        <w:t>م</w:t>
      </w:r>
      <w:r>
        <w:rPr/>
        <w:t>�����</w:t>
      </w:r>
      <w:r>
        <w:rPr/>
        <w:t>@����@��@���@�����������#������@������@��@��������k@��@Ɖ��@����@�����@��@��@��@���@����@������K##Ɖ��@⅓������@��������@���@���@����@���������@��@���@�������@�������#���������@M���@���������@����]K@@</w:t>
      </w:r>
      <w:r>
        <w:rPr/>
        <w:t>㈅</w:t>
      </w:r>
      <w:r>
        <w:rPr/>
        <w:t>@��������@����@����@���@����@��@��@��@���#�������@������@������k@��@���@����@��@��@�������@�������K@@Ɩ�@�������k@��@���#����@���@�������@���������@��@�@������@��@����@������k@���@���@����@��@����@��#��@���@����@���@���@�������k@������@���@����@���@��@��������@���@�����@������#��k@������@��@����@�ń��@������@���@������@Ɖ��@⅓������@����@���@⅁���#����K##⅁������@�������##Ȗ�����@����@���@�����@���@�����@��������@���@��@���@������@��@�������#��������@����@���@����@M��@�����@���@��������@��������]k@����@������@��@���#�������@���������K@@</w:t>
      </w:r>
      <w:r>
        <w:rPr/>
        <w:t>䢅��</w:t>
      </w:r>
      <w:r>
        <w:rPr/>
        <w:t>@���@����@���@���@������@���������@�����@���@�������#��@���@������@������k@���@����@��@�@���@���������@����@Ɖ��@����@���@</w:t>
      </w:r>
      <w:r>
        <w:rPr>
          <w:rtl w:val="true"/>
        </w:rPr>
        <w:t>م</w:t>
      </w:r>
      <w:r>
        <w:rPr/>
        <w:t>�����</w:t>
      </w:r>
      <w:r>
        <w:rPr/>
        <w:t>#����@���}�@��������@��@���@����@���������@��@���@��������@������@M���#�����������@�����k@�����������@��@���@���������@�������@��@���@�����@���@��#����@���������]K##⅓������@</w:t>
      </w:r>
      <w:r>
        <w:rPr>
          <w:rtl w:val="true"/>
        </w:rPr>
        <w:t>م</w:t>
      </w:r>
      <w:r>
        <w:rPr/>
        <w:t>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@�������@����@����@�����������@��@�@������@������@�@����k@������@</w:t>
      </w:r>
      <w:r>
        <w:rPr>
          <w:rtl w:val="true"/>
        </w:rPr>
        <w:t>م</w:t>
      </w:r>
      <w:r>
        <w:rPr/>
        <w:t>�����</w:t>
      </w:r>
      <w:r>
        <w:rPr/>
        <w:t>KKK#����@���@⅁���@����k@�����@���@������@��@������@���@���@���@������@��#����������k@���@������@��@��������@���@Ɖ��@������K@@</w:t>
      </w:r>
      <w:r>
        <w:rPr/>
        <w:t>戅�</w:t>
      </w:r>
      <w:r>
        <w:rPr/>
        <w:t>@���@�����@����������#��@�����������k@���@������@</w:t>
      </w:r>
      <w:r>
        <w:rPr>
          <w:rtl w:val="true"/>
        </w:rPr>
        <w:t>م</w:t>
      </w:r>
      <w:r>
        <w:rPr/>
        <w:t>�����</w:t>
      </w:r>
      <w:r>
        <w:rPr/>
        <w:t>@����@M_�]@��@�������@��k@��@Ɖ��@����#M_�]@��@����@��@���@����@����������@�������@���������@��k@���@��������@��@����#�@������@�������@���@�����������@��@��������K##�@�������@���@�����������@��@�@������@������@����@�����@��@����k@������@���#�����@M���@���������@����]k@������@</w:t>
      </w:r>
      <w:r>
        <w:rPr>
          <w:rtl w:val="true"/>
        </w:rPr>
        <w:t>م</w:t>
      </w:r>
      <w:r>
        <w:rPr/>
        <w:t>�����</w:t>
      </w:r>
      <w:r>
        <w:rPr/>
        <w:t>KKK@����@���@⅁���@����k@����@���#������@��@������@���@���@���@������@��@����������k@���@�����@���@�K@��#⅓������@������@��@���@������K@@Ֆ��@����@���������@����@��@���@</w:t>
      </w:r>
      <w:r>
        <w:rPr>
          <w:rtl w:val="true"/>
        </w:rPr>
        <w:t>م</w:t>
      </w:r>
      <w:r>
        <w:rPr/>
        <w:t>�����</w:t>
      </w:r>
      <w:r>
        <w:rPr/>
        <w:t>KKK#������@����@��������@���@����@��@���@������K##</w:t>
      </w:r>
      <w:r>
        <w:rPr>
          <w:rtl w:val="true"/>
        </w:rPr>
        <w:t>م</w:t>
      </w:r>
      <w:r>
        <w:rPr/>
        <w:t>�����</w:t>
      </w:r>
      <w:r>
        <w:rPr/>
        <w:t>@ŧ���������##������@�����������@���@���������@��@���@Ɖ��KKK@���@</w:t>
      </w:r>
      <w:r>
        <w:rPr>
          <w:rtl w:val="true"/>
        </w:rPr>
        <w:t>م</w:t>
      </w:r>
      <w:r>
        <w:rPr/>
        <w:t>�����</w:t>
      </w:r>
      <w:r>
        <w:rPr/>
        <w:t>KKK@�������@��@�@���#��@�����@�������@���������@��@����������K@@</w:t>
      </w:r>
      <w:r>
        <w:rPr>
          <w:rtl w:val="true"/>
        </w:rPr>
        <w:t>م</w:t>
      </w:r>
      <w:r>
        <w:rPr/>
        <w:t>�����</w:t>
      </w:r>
      <w:r>
        <w:rPr/>
        <w:t>@����������@������������@���#����@��@����@��@�������@���������@�������@����������K@@Ɩ�@�������k@���#���������@���@������@���@�������@�������@��@����@�����������@��@���@����������#���m�k@�������@���@�����@���@������@����������k@���@�@�����@���������@��@����k#���@������@���@����@��@���m���m�z###⅁���@������z@@���m��MM�_@k�\]k@M�_�]�\]�]##</w:t>
      </w:r>
      <w:r>
        <w:rPr>
          <w:rtl w:val="true"/>
        </w:rPr>
        <w:t>م</w:t>
      </w:r>
      <w:r>
        <w:rPr/>
        <w:t>�����</w:t>
      </w:r>
      <w:r>
        <w:rPr/>
        <w:t>@������z@���m���m�M��k@��k@����]##�@���@�������@�����������k@�����@��@���@</w:t>
      </w:r>
      <w:r>
        <w:rPr>
          <w:rtl w:val="true"/>
        </w:rPr>
        <w:t>م</w:t>
      </w:r>
      <w:r>
        <w:rPr/>
        <w:t>�����</w:t>
      </w:r>
      <w:r>
        <w:rPr/>
        <w:t>@ŧ��������@������@��@���#Ɖ��KKK@��@</w:t>
      </w:r>
      <w:r>
        <w:rPr>
          <w:rtl w:val="true"/>
        </w:rPr>
        <w:t>م</w:t>
      </w:r>
      <w:r>
        <w:rPr/>
        <w:t>�����</w:t>
      </w:r>
      <w:r>
        <w:rPr/>
        <w:t>KKK@�������@������@�����@�@������@��@�����������K##</w:t>
      </w:r>
      <w:r>
        <w:rPr>
          <w:rtl w:val="true"/>
        </w:rPr>
        <w:t>م</w:t>
      </w:r>
      <w:r>
        <w:rPr/>
        <w:t>�����</w:t>
      </w:r>
      <w:r>
        <w:rPr/>
        <w:t>@ŧ��������@⨕���##</w:t>
      </w:r>
      <w:r>
        <w:rPr/>
        <w:t>㈅</w:t>
      </w:r>
      <w:r>
        <w:rPr/>
        <w:t>@����������@��@�@�������@����������@���z@��������k@������k@�����k@���#������K@�@�������@����������@��������@��@����@��@����@��������k@���������@��#yO}K@@ɣ@�������@��������@����@�������@���@��@���@��������K##�@������@��@����@��@����@������k@������������K@@ɣ@�������@�@�����@���@���#�����k@��������@��@�@�����@���@���@������k@���K##�@�����@��@��@����@��������@��������@��@y\}k@yN}k@��@yo}K@@�@����@��������@��#y\}@�������@�@��������@��@�@��@����@�������@��@���@����K@@�@����@��������@��#yN}@�������@�@��������@��@�@��@����@�������@��@���@����K@@�@����@��������@��#yo}@�������@�@�����@��@���@����k@��@���@����@������K##�@����@��@�@�������@����������@��@�����������@M��������@�@�����@���@���#�������@����������]k@�@�����@M���@�����]k@yK}@M��������@���@������@���������]k#y_}@M��������@���@����@������@��@���@���������@��@�@����@������]k@y[}@M��������#���@����@������@��@���@���@��@�@����]k@yL}@��@yn}@M��������@���@����@������@��#�@����@��������]k@�@y�}@��������@��@�@������@���������@M��������@����#���������]k@��@�@������@���������@����@��@�����@������������@M��������@����#���������]K@@�k@�k@�k@�k@���@�@���������@���@����������@���@�������k#���������k@��������@������k@���@����@����K##�@�����@��@�@��������@��@����������@��������@��@y��}K@@ɣ@��������@�������@���#������@���������@����@���@��������K@@Ɇ@���@��������@������@����@y_}k@��#�������@���@������@���������@���@����@���@����@��@���@��������K@@Ɇ@���#����������@��@���@��������@���@���������@��@y`}k@����@��@���������@���@���@����#����@��@�����@����������@�������@����@M�K�K@y��`�}@�������@���@�������@�����]K#@�@�������@�@�������@y�}@��@���@��������k@����@��@���@�����@���������#@M���������@�@��������@y_}]K@@�@�������@�@�������@y`}k@����@��@���@�����@��#@����@���������K@@�@���������@y�}@��������@��@�@������@���������@��������@����#@���������k@�������@�����������@���@���@���������@���@����@�������@����������k#@�����@������@�@�����k@����@���@y�}k@y`}k@���@}�}@����������@���@�������#@���������K##⤂���������##</w:t>
      </w:r>
      <w:r>
        <w:rPr/>
        <w:t>戅�����</w:t>
      </w:r>
      <w:r>
        <w:rPr/>
        <w:t>@���@������������@������@��������@���@���������@yP}k@�ń��@����#����������@���@���@������@������@����@���@�������@��@���@Ɖ��@���������K@@�@��#����@���`�����������@��@���@�����@������@���@����@��@��������@����@���#�����������@������k@�����@y�}@��������@��@�@�����K@��@�������@��@���������@���#�������@����@�������@�������������@�����������@������@���@�������@����������k#��������@����`��`�����@��@�����@��@�����@�������@�����������K@@</w:t>
      </w:r>
      <w:r>
        <w:rPr>
          <w:rtl w:val="true"/>
        </w:rPr>
        <w:t>י</w:t>
      </w:r>
      <w:r>
        <w:rPr/>
        <w:t>�������</w:t>
      </w:r>
      <w:r>
        <w:rPr/>
        <w:t>@P@��#��`�@����@��k@�k@��k@��@�@�������@���@����@��@���@��������@����K@@�@���@�#������@����@���@�����@���������k@�����@��@���@��@������@���@������@������@��#�����@��@�����@����K@@�k@�k@�k@�k@���@�@���������@���@����������@���#�������k@���������k@��������@������k@���@����@����@��@�@������������@������#���������@���@���@���@�������@����������@��@����@��@��@�����@�������K##��������##Ɇ@�@�������@����������@�����@�����@���@���������@�����@��@���@����k@��@����#�����@���@���@�����@������@��������K@@Ɇ@����@�����@��@���@����@�����@���@�����#���������@�������k@��@�����@���@����@������@��@���������@����k@����@����#�������k@��@�������K##ɕ@�������k@���@�������������@��@�@����@��@��������@���@����������@��#����`��`�����@�����k@���@�������������@���@y\}k@yN}k@���@yo}@���@����������#�������`�����k@������@����������@���@����������@����@���@���������@��k@���#������������@����������@���@����������@��������`�����K@@</w:t>
      </w:r>
      <w:r>
        <w:rPr/>
        <w:t>㈅</w:t>
      </w:r>
      <w:r>
        <w:rPr/>
        <w:t>@�����@����@����@��#������@��@���@���@����@����@���@��������@�����������@��@���@�����@������@����#���@��@��@����K@@Ɇ@�����@��@����@����@���@������k@���@����@����@��@����@��@���#����@������@M��������@�����������]@�������@��@���@��������@��@���@�����@������K#@��@��@�����K##Ɩ�@�������k@yM��O�]�\�}@�����@�����@y���}@��@���@��@���@����K@@</w:t>
      </w:r>
      <w:r>
        <w:rPr/>
        <w:t>㈅</w:t>
      </w:r>
      <w:r>
        <w:rPr/>
        <w:t>@�����#������@��@�������@y��}@���@y�}^@�����@y��}@��@�������k@���@����@����@��@�#����������@�������@�����k@��@��@������K@@≕��@���@y�}@��@�������@������@���k#���@y�\}@����@�����@���@����@�����������`���@�����@������`�����@��@����@�������#���@�������@������K##ɕ@���@����������@����@�����@��@yO}�@���@�������@���@�����@��@����@���@y\}k#yN}k@��@yo}k@���@���@������@��@����@���@�������@��������@�����@����@��@������K@#�@y��\}k@���������@����@y�������}k@����@�����@y�����}K@@Ֆ��@����@��@y��\}@��#�����@�������@y���������}k@��@����@�����@y��}@����@�����@y�}k@���@��@���#������`��������@����K@@Mɕ@������k@���@��������@��@�����@��@�����@���@�����@��#���@�����@������@��@��@����k@�����@����������@�������@����@�������@��@����@��#����@�����@����@��@����`���������@������������K]###�����@���@�����##�ń��@��@���@��@���@����@�����@�����������@����@�������@������k@���@���@���}�#����@��@����@���@��@���@�������@�����@��@��@����������K@@</w:t>
      </w:r>
      <w:r>
        <w:rPr/>
        <w:t>薤</w:t>
      </w:r>
      <w:r>
        <w:rPr/>
        <w:t>@���@���@��@����#����@���@����@�����@������k@��������@��@����@���@������k@���@��������@��@����@�#���������K##</w:t>
      </w:r>
      <w:r>
        <w:rPr/>
        <w:t>㈉�</w:t>
      </w:r>
      <w:r>
        <w:rPr/>
        <w:t>@�������@����@����@����@�����@��@���@����@����@���@��������k@���������k#���@�������k@���@�������k@�����@�������@���@�����������@��@����������k@�K�K#����@��@�����@��@�������k@���������k@�����������k@���K##</w:t>
      </w:r>
      <w:r>
        <w:rPr/>
        <w:t>㈅</w:t>
      </w:r>
      <w:r>
        <w:rPr/>
        <w:t>@�������@�������@��@�����@�������@���@��������@����@��@��@�������z##@@@@¤�����##@@@@@@¤����@�@M����]@@@@ä����@��������@���@�������@���������##@@@@@@¤����@�@M������]@@⅃������@����������k@���@��������@���#@@@@@@@@@@@@@@@@#@�������@�������@���������#@@#@@@@@@¤����@�@M�����]@@@</w:t>
      </w:r>
      <w:r>
        <w:rPr>
          <w:rtl w:val="true"/>
        </w:rPr>
        <w:t>ؤ</w:t>
      </w:r>
      <w:r>
        <w:rPr/>
        <w:t>���</w:t>
      </w:r>
      <w:r>
        <w:rPr/>
        <w:t>`������@������������@����@���@���#@@@@@@@@@@@@@@@@@@@@@@@@@���������##@@@@Ԗ������@����##@@@@@@∉��@@@</w:t>
      </w:r>
      <w:r>
        <w:rPr/>
        <w:t>֕</w:t>
      </w:r>
      <w:r>
        <w:rPr/>
        <w:t>@�������@����������k@M����@�����@������]z#@@@@@@@@#@ŧ�����@���������@��@���@�����@�������#@@@@@@@@@@@@@@</w:t>
      </w:r>
      <w:r>
        <w:rPr/>
        <w:t>֕</w:t>
      </w:r>
      <w:r>
        <w:rPr/>
        <w:t>@���������@���@����@����������k@M������]z#@@@@@@@@#@</w:t>
      </w:r>
      <w:r>
        <w:rPr/>
        <w:t>㖇����</w:t>
      </w:r>
      <w:r>
        <w:rPr/>
        <w:t>@�������@����@���@����##@@@@@@ã��@@@@ԁ���@���������@�����������@��@���������#@@@@@@@@@@@@@@��������##@@@@@@��\@@@@M��@�������]@ŧ������@�������@���@���������#@@@@@@@@@@@@@@����������K###Ӆ��@Ԗ���@¤����##@@@@</w:t>
      </w:r>
      <w:r>
        <w:rPr/>
        <w:t>㈅</w:t>
      </w:r>
      <w:r>
        <w:rPr/>
        <w:t>@����@�����@������@��@����@��@��������@���@������@���@��@����@�������#@@@@����������K##@@@@@@Ó���@#@@@@#Ԗ���@���@������##@@@@@@Ė����@Ó���#⅓����@�@�����@����##@@@@@@</w:t>
      </w:r>
      <w:r>
        <w:rPr/>
        <w:t>㙉���</w:t>
      </w:r>
      <w:r>
        <w:rPr/>
        <w:t>@Ó���#⅓����@�@�����@����##@@@@@@</w:t>
      </w:r>
      <w:r>
        <w:rPr>
          <w:rtl w:val="true"/>
        </w:rPr>
        <w:t>ؤ</w:t>
      </w:r>
      <w:r>
        <w:rPr/>
        <w:t>�������</w:t>
      </w:r>
      <w:r>
        <w:rPr/>
        <w:t>@Ó���#⅓����@���@�����@����##@@@@@@∉��@Ó���#������@M�������@��@�������]@���@���������k#@@@@@@#@@@@#@@@@#��@��@�����@��@��@��������@���������k@������@�#@@@@@@#@@@@#@@@@#���@���������@�������@���@������@���@���@�����K##@@@@@@ã��N∉��NÓ���#������@M�������@��@�������]@���@���������#@@@@@@#@#@@@@#�������������K##@@@@@@ę��##⅓����@����@�������@�����@���@�����@���@�������#@@@@@@#@@@@#@@@@#���@�����@��@���@��������K##@@@@@@ã��Nę��@@@@@#⅓����@���������@�������@�����@���@�����@���#@@@@@@#@@@@#@@@@#�������@���@�����@��@���@��������K###</w:t>
      </w:r>
      <w:r>
        <w:rPr>
          <w:rtl w:val="true"/>
        </w:rPr>
        <w:t>ى</w:t>
      </w:r>
      <w:r>
        <w:rPr/>
        <w:t>���</w:t>
      </w:r>
      <w:r>
        <w:rPr/>
        <w:t>@Ԗ���@¤����##@@@@</w:t>
      </w:r>
      <w:r>
        <w:rPr/>
        <w:t>㈅</w:t>
      </w:r>
      <w:r>
        <w:rPr/>
        <w:t>@�����@�����@������@�����@�@������������@����@���@����������@����#@@@@��������K##@@@@@@Ó���aę��#</w:t>
      </w:r>
      <w:r>
        <w:rPr>
          <w:rtl w:val="true"/>
        </w:rPr>
        <w:t>ז</w:t>
      </w:r>
      <w:r>
        <w:rPr/>
        <w:t>��</w:t>
      </w:r>
      <w:r>
        <w:rPr/>
        <w:t>@��@���@����������@����@M����������@����#@###</w:t>
      </w:r>
      <w:r>
        <w:rPr>
          <w:rtl w:val="true"/>
        </w:rPr>
        <w:t>י</w:t>
      </w:r>
      <w:r>
        <w:rPr/>
        <w:t>���������</w:t>
      </w:r>
      <w:r>
        <w:rPr/>
        <w:t>@`n@ą�����@Ⅳ�����@`n@ä�������#@###ԅ���@`n@</w:t>
      </w:r>
      <w:r>
        <w:rPr/>
        <w:t>払���</w:t>
      </w:r>
      <w:r>
        <w:rPr/>
        <w:t>@��������]K##@@@@@@ã��Nę��@#</w:t>
      </w:r>
      <w:r>
        <w:rPr/>
        <w:t>ׁ�</w:t>
      </w:r>
      <w:r>
        <w:rPr/>
        <w:t>@���������K@@⃙����@���@������@����#@###����������@���@������������k@��@��@���@���#@###�������@��@����@����@�����K###ԉ����@Ԗ���@¤����##@@@</w:t>
      </w:r>
      <w:r>
        <w:rPr/>
        <w:t>㈅</w:t>
      </w:r>
      <w:r>
        <w:rPr/>
        <w:t>@������@�����@������@��@���@������@���������@����������k@���@�������#@@@���@��������@���@�������@���������##@@@@@@Ó���#@@@Ö����@���@�������@���������@��@���@�������@��������K##@@@@@@∉��NÓ���@@Ԗ���@���@�������@���������@��@���@�������@��������k#@##@@@��������@��@����@���@��������@��������K##@@@@@@ę��#@@@�]@</w:t>
      </w:r>
      <w:r>
        <w:rPr/>
        <w:t>֤�����</w:t>
      </w:r>
      <w:r>
        <w:rPr/>
        <w:t>@��@���@�������@���������z#@##@@@@@@@@@����@�@���������@���������K#@##@@@�]@ɕ����@��@���@�������@���������z#@##@@@@@@@@@Ԗ���@���@������@���������@��@��������K##@@@@@@ã��Nę��@@@@�]@</w:t>
      </w:r>
      <w:r>
        <w:rPr/>
        <w:t>֤�����</w:t>
      </w:r>
      <w:r>
        <w:rPr/>
        <w:t>@��@���@�������@���������z#@##@@@@@@@@@����@�@�����������@���������@���������K#@##@@@�]@ɕ����@��@���@�������@���������z#@##@@@@@@@@@ę���@���@���������@��@�������@����@M���@�����]K##</w:t>
      </w:r>
      <w:r>
        <w:rPr/>
        <w:t>戅�</w:t>
      </w:r>
      <w:r>
        <w:rPr/>
        <w:t>@���@�����@������@��@��������@�����@��������@�@���������@���������z##@@@Ֆ@Ԗ�������@@Ɇ@�����@��@�@�������@���������k@��������@��@����@���#@@@##@���������@���������K@@</w:t>
      </w:r>
      <w:r>
        <w:rPr/>
        <w:t>֣�������</w:t>
      </w:r>
      <w:r>
        <w:rPr/>
        <w:t>k@�������@���@���������#@@@##@���������@��@���@������@��������K#@#@@@∉��#@Ԗ��@���@���������@���������k@��������@��@����@���#@@@##@��������@��������K@@Ɇ@�����@��@�@�������@���������k#@@@##@���@����@����@�������@���@�������@���������@����@���#@@@##@���������@���������K@</w:t>
      </w:r>
      <w:r>
        <w:rPr/>
        <w:t>֣�������</w:t>
      </w:r>
      <w:r>
        <w:rPr/>
        <w:t>k@�����@���@���������#@@@##@���������@��@��@���@������@��������K##@@@��\@#@ŧ������@���@�������@���@���������@����������K###</w:t>
      </w:r>
      <w:r>
        <w:rPr/>
        <w:t>戉��</w:t>
      </w:r>
      <w:r>
        <w:rPr/>
        <w:t>@������@���@�������@���������@��@��������@����@���@������@�����@������z##@@@∉��@@@Ӆ����@�@����@��@���@��������@���������@��@�����@������@����#@@@#@@@��������@��@��@��������@���@����K#@#@@@ã��@@@@È�����@����@������@����@��@�������@����@M���@�����]K##@@@Ţ����@@Á�����@����@��@��������K##</w:t>
      </w:r>
      <w:r>
        <w:rPr/>
        <w:t>֥�����</w:t>
      </w:r>
      <w:r>
        <w:rPr/>
        <w:t>@Ԗ��z@Ֆ������k@��������@�����@����@��@��������@��@����@���@��������#��������@��@���@�����@��@���@����k@���@���������@��@��@�@���@��������@��������#��@��@���@�����K@@</w:t>
      </w:r>
      <w:r>
        <w:rPr/>
        <w:t>戅�</w:t>
      </w:r>
      <w:r>
        <w:rPr/>
        <w:t>@���@����@�@�����@��@����@����@��������@����������k@���#��������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@���@���������@��@���@���@��@���@���������K@@ɕ@�������#����k@����������@�����@���@��������@��@������@��@����@�����@�������@���@������#�������K@@</w:t>
      </w:r>
      <w:r>
        <w:rPr/>
        <w:t>戅�</w:t>
      </w:r>
      <w:r>
        <w:rPr/>
        <w:t>@��������@���`�����������@����������k@�������@����@����@��������#���@���������@��@�����������@����k@��������@��@��@��@�������@�������@��@���#������@��@���@��������@����K@##\@</w:t>
      </w:r>
      <w:r>
        <w:rPr/>
        <w:t>㈅</w:t>
      </w:r>
      <w:r>
        <w:rPr/>
        <w:t>@��@���@���@��@�������@ԅ��@��@Ö�����`È�������@��@����@���������K@@▔�#������@��������k@���������@�������@��������������@��@���k@����@������������@��#���@��@���@���@�����@�������@��@������@�������@����������K@@ɕ@�ń��k@��@��#����@����@��@������@�������k@��@����������@��@���@������@�������@��������@���#��`��������@�����@�������k@���@���@�����@��@���@�������������@�ń��@���������#��@�����@���@��@���@�����@���@�������@�����@�����k@��@����@��@��@����@�����#���@�������@���@�����@������K@@Ɇ@���@����@����@���������@��@��������k@���@���#��`���������@����@������@��������@��@����@����@�������k@��@���@���@��`���������#�ń��@��@���@�@���������@���@�����������K###��������@���������##Ԗ��@��@���@��������@���������@��@�ń��@���@�����@��@���@�����@����@�����@��#���@����`����@�����K@@Ȗ�����k@�����@���@����@�����@���@���@��@�������K@@</w:t>
      </w:r>
      <w:r>
        <w:rPr/>
        <w:t>㈅��</w:t>
      </w:r>
      <w:r>
        <w:rPr/>
        <w:t>#�������^@������@������@���������^@����@���@������@���������^@�������@��������#����k@����@��@���@������k@����`��k@����`����k@���@����^@���@��������@∉��#���������@��@�����������@����k@����@�∉���ã��N�K##ԅ��@�����������##</w:t>
      </w:r>
      <w:r>
        <w:rPr>
          <w:rtl w:val="true"/>
        </w:rPr>
        <w:t>י</w:t>
      </w:r>
      <w:r>
        <w:rPr/>
        <w:t>������</w:t>
      </w:r>
      <w:r>
        <w:rPr/>
        <w:t>@���@���@������������@�����@��@���@�����@��@���@����@�����@��@�#��������@���@���������@���@����@����@����@���@�����K@@▔�@�����@����@���@�����#���@��������@��@��������k@����@��@�∉���ã��N�K@@</w:t>
      </w:r>
      <w:r>
        <w:rPr/>
        <w:t>㈉�</w:t>
      </w:r>
      <w:r>
        <w:rPr/>
        <w:t>@���������@����@���@�����#���@��@��������K@@ɕ@������@��������k@���������@���@�����@���@��������@���#���������@��@���@������K@@ɕ@∉��@��������k@��@�����@���@�������@�����@���#��������@����@��@�@�����@���@����@������@����@��@������@����������K##ԅ��@ԕ�������##</w:t>
      </w:r>
      <w:r>
        <w:rPr>
          <w:rtl w:val="true"/>
        </w:rPr>
        <w:t>י</w:t>
      </w:r>
      <w:r>
        <w:rPr/>
        <w:t>������</w:t>
      </w:r>
      <w:r>
        <w:rPr/>
        <w:t>@���@��@���@��@�����������@����@���@��@���@����������@����������@��#���@����@���@�����@����@����@����K@@</w:t>
      </w:r>
      <w:r>
        <w:rPr/>
        <w:t>֕��</w:t>
      </w:r>
      <w:r>
        <w:rPr/>
        <w:t>@���@����@��@������@����k@������@���#����������@����������@��@�@����@����@M�������@���@��@���]@���������@����#����K@@</w:t>
      </w:r>
      <w:r>
        <w:rPr/>
        <w:t>扣�</w:t>
      </w:r>
      <w:r>
        <w:rPr/>
        <w:t>@�@����@������@����k@���@���@����@���@���@�����@����@��@������@����#�����k@���@���@�����@��@�����@����@��@��������@����K##҅������@∖������@������@ĉ�����##</w:t>
      </w:r>
      <w:r>
        <w:rPr/>
        <w:t>֕�</w:t>
      </w:r>
      <w:r>
        <w:rPr/>
        <w:t>@������@��@�@������@��@�������@������@����@�@�����@��������@�������K@#</w:t>
      </w:r>
      <w:r>
        <w:rPr>
          <w:rtl w:val="true"/>
        </w:rPr>
        <w:t>י������</w:t>
      </w:r>
      <w:r>
        <w:rPr>
          <w:rtl w:val="true"/>
        </w:rPr>
        <w:t>@���@</w:t>
      </w:r>
      <w:r>
        <w:rPr>
          <w:rtl w:val="true"/>
        </w:rPr>
        <w:t>م</w:t>
      </w:r>
      <w:r>
        <w:rPr/>
        <w:t>����</w:t>
      </w:r>
      <w:r>
        <w:rPr/>
        <w:t>@��@ŕ���@���@���������@����@������K##��@�������@����@������@�@Á����@��@ĉ�����@������K@@</w:t>
      </w:r>
      <w:r>
        <w:rPr/>
        <w:t>㈉�</w:t>
      </w:r>
      <w:r>
        <w:rPr/>
        <w:t>@������@���@��#���������@��@��������@���@Ţ����@M��@Ţ�]@���K##</w:t>
      </w:r>
      <w:r>
        <w:rPr>
          <w:rtl w:val="true"/>
        </w:rPr>
        <w:t>י</w:t>
      </w:r>
      <w:r>
        <w:rPr/>
        <w:t>������</w:t>
      </w:r>
      <w:r>
        <w:rPr/>
        <w:t>@���@���@���@�����@���@��������@�����@��@���@����@����@��@�@������K@#</w:t>
      </w:r>
      <w:r>
        <w:rPr/>
        <w:t>扣���</w:t>
      </w:r>
      <w:r>
        <w:rPr/>
        <w:t>@��@����������@�����@��@�������k@���@�����@����@����@���@�����@�����@���#�������K@@∉��N</w:t>
      </w:r>
      <w:r>
        <w:rPr/>
        <w:t>あ</w:t>
      </w:r>
      <w:r>
        <w:rPr/>
        <w:t>@�����@��������@�������@���@�����K##Ԗ��@�����@��@�������@����@��@���������@�����@���@���������@��@�����@����K@#</w:t>
      </w:r>
      <w:r>
        <w:rPr>
          <w:rtl w:val="true"/>
        </w:rPr>
        <w:t>י</w:t>
      </w:r>
      <w:r>
        <w:rPr/>
        <w:t>������</w:t>
      </w:r>
      <w:r>
        <w:rPr/>
        <w:t>@���@��@���@�����@����@����@���������k@���������@�@������@��@��@���#���@�������@��@����@���@�����k@��@�����@���@��������@�����@��@���@����������#����@�����@��@����K##</w:t>
      </w:r>
      <w:r>
        <w:rPr/>
        <w:t>薤</w:t>
      </w:r>
      <w:r>
        <w:rPr/>
        <w:t>@���@������@�����@����@�@����@��@�����@���@�����@����@��@����@���@���������#���@�����@��@������K##ɕ@����@���������@�������k@���@���@����@���@���������@����������@��@���@����#����@��@���������@��@���@����@��@������@�����##Ӂ�����@Ƥ������@҅��@##</w:t>
      </w:r>
      <w:r>
        <w:rPr/>
        <w:t>㈅</w:t>
      </w:r>
      <w:r>
        <w:rPr/>
        <w:t>@�������@��������@����@��@��������@�����������@���@��@���������k@����@���#������k@���@����`��@���@����`����k@���@������@��@�ń��k@������@���@�����@��@���#����`����@�����K@##Ȗ�����@����@���@�������@���@�����@��������@�@�����@���@�������@���@�����@��#���@������@����@��@��������K@@Ɩ�@�������k@Ȗ��@��������@�����@���@������#������@���@���������@��@�@����K@@ã��NȖ��@�����@��@��@���@���������@��@���#����K@�������@�������@���@���������k@ã��N�������@�������@���@����K@##Ȗ�����@����@���@�����@���@�����@��������@�@�����@���@������@��@�������@�#���������K@@Ö�������@���@�����@���@�������@����@��������@�����@�������K@@Ɩ�#�������k@��@������@�@����@�������@�����@���@�����k@��������@���@������@��@���#���������@��@���@����@���@�����@ã��N∉��N</w:t>
      </w:r>
      <w:r>
        <w:rPr>
          <w:rtl w:val="true"/>
        </w:rPr>
        <w:t>ى</w:t>
      </w:r>
      <w:r>
        <w:rPr/>
        <w:t>�������</w:t>
      </w:r>
      <w:r>
        <w:rPr/>
        <w:t>K@@</w:t>
      </w:r>
      <w:r>
        <w:rPr/>
        <w:t>㈅</w:t>
      </w:r>
      <w:r>
        <w:rPr/>
        <w:t>@��@���@��������#���������@��������@��@����@���@���������@�����������K@##</w:t>
      </w:r>
      <w:r>
        <w:rPr/>
        <w:t>䕄��</w:t>
      </w:r>
      <w:r>
        <w:rPr/>
        <w:t>@�@���@Ԗ���k@�����@���@�������@������@��@�����������@�������@��������#����@���@���@�������@����@�������@��@�@�������K@@</w:t>
      </w:r>
      <w:r>
        <w:rPr/>
        <w:t>㈅</w:t>
      </w:r>
      <w:r>
        <w:rPr/>
        <w:t>@���@�������k@���@�#���������@��������@�����@����@����@�����������@��@����@�������K@@�����@��#���@��@����@���������������k@���@�����@���������@���@���������@���@���@�������#��@����@����@����@����@�������@��@�������k@���@��������@���@��@�������@����@���#��������@������@�����K##Ԗ������@҅��@M��@�������]##@@ã��#@ŧ�����@���@�����@��@���@������@����@���@���@�����@���������#@#@�������K@@Ɩ�@�������k@Ȗ��@��������@�����@���@������@������@���#@#@���������@��@�@����K@ã��NȖ��@�����@��@��@���@���������@��@���#@#@����K@@�������@�������@���@���������k@ã��N@�������@�������#@#@���@����K##@@∉��@@ŧ�����@���@���������@��@���@������@��������K@Ɇ@�����}�@��#@#@���������k@������@���@�������@���@���@���@���@������@���������K#@#@@��#@</w:t>
      </w:r>
      <w:r>
        <w:rPr/>
        <w:t>戅�</w:t>
      </w:r>
      <w:r>
        <w:rPr/>
        <w:t>@���������@�@���������k@�����@���@���������@�����������K##MƖ�@���@�������@��@��������@����@��@�����@������@�������k@���@���@�������#������@</w:t>
      </w:r>
      <w:r>
        <w:rPr/>
        <w:t>䢉��</w:t>
      </w:r>
      <w:r>
        <w:rPr/>
        <w:t>@���@Ԗ���]##��@҅�������##@@Ţ����#Á�����@���������@��@��������z@����@���������k@����k#@@##���������k@���K@@���@����������@��@������@������@��#@@##�������K##@@�������#ą����@���@���������@������@���@������##@@ã��N��#ą����@���@����@������@���@������##@@�����##@@@@Ӆ��#Ԗ��@���@������@��@���@����@���@���������##@@@@ã��NӅ��@@@Ԗ��@���@������@��������@���@����@M</w:t>
      </w:r>
      <w:r>
        <w:rPr/>
        <w:t>料�</w:t>
      </w:r>
      <w:r>
        <w:rPr/>
        <w:t>@����������#@@@@##���@��������k@���@�������������]##@@@@</w:t>
      </w:r>
      <w:r>
        <w:rPr>
          <w:rtl w:val="true"/>
        </w:rPr>
        <w:t>ى</w:t>
      </w:r>
      <w:r>
        <w:rPr/>
        <w:t>���</w:t>
      </w:r>
      <w:r>
        <w:rPr/>
        <w:t>#Ԗ��@���@������@��@���@�����@���@���������##@@@@ã��N</w:t>
      </w:r>
      <w:r>
        <w:rPr>
          <w:rtl w:val="true"/>
        </w:rPr>
        <w:t>ى</w:t>
      </w:r>
      <w:r>
        <w:rPr/>
        <w:t>���</w:t>
      </w:r>
      <w:r>
        <w:rPr/>
        <w:t>@@Ԗ��@���@������@�������@���@����##@@@@�@@#Ԗ��@���@������@��@���@����##@@@@ã��N�#Ԗ��@���@������@��@���@���������K@@M</w:t>
      </w:r>
      <w:r>
        <w:rPr/>
        <w:t>ׁ��������</w:t>
      </w:r>
      <w:r>
        <w:rPr/>
        <w:t>@���#@@@@#@@@@#���������@��@�����@�����K]##@@@@Ė��#Ԗ��@���@������@����@���@����K##@@@@ã��NĖ��#Ԗ��@���@������@����@���@���������K##@@ã��N</w:t>
      </w:r>
      <w:r>
        <w:rPr>
          <w:rtl w:val="true"/>
        </w:rPr>
        <w:t>م����</w:t>
      </w:r>
      <w:r>
        <w:rPr>
          <w:rtl w:val="true"/>
        </w:rPr>
        <w:t>#</w:t>
      </w:r>
      <w:r>
        <w:rPr>
          <w:rtl w:val="true"/>
        </w:rPr>
        <w:t>م</w:t>
      </w:r>
      <w:r>
        <w:rPr/>
        <w:t>����</w:t>
      </w:r>
      <w:r>
        <w:rPr/>
        <w:t>@����@���������@������k@����������@��@���@�������#@@@@#@@@@#��@���@ɕ����K##@@∉��N</w:t>
      </w:r>
      <w:r>
        <w:rPr>
          <w:rtl w:val="true"/>
        </w:rPr>
        <w:t>م����</w:t>
      </w:r>
      <w:r>
        <w:rPr>
          <w:rtl w:val="true"/>
        </w:rPr>
        <w:t>#</w:t>
      </w:r>
      <w:r>
        <w:rPr>
          <w:rtl w:val="true"/>
        </w:rPr>
        <w:t>م</w:t>
      </w:r>
      <w:r>
        <w:rPr/>
        <w:t>����</w:t>
      </w:r>
      <w:r>
        <w:rPr/>
        <w:t>@�������@���������@������k@����������@��@���#@@##�������@��@���@ɕ����K##@@ã��N</w:t>
      </w:r>
      <w:r>
        <w:rPr/>
        <w:t>あ</w:t>
      </w:r>
      <w:r>
        <w:rPr/>
        <w:t>#ɕ����@��@�����@���@���������k@�������@����������#@@##��������@����K##@@��Nã��NL�n#ɕ����@���@�������`����@����������@��@�@���@L�n##@@ã��Na#⅓���@����������@M����@��@⅓���@��@����@����@��@_�]##@@ã��N�#</w:t>
      </w:r>
      <w:r>
        <w:rPr/>
        <w:t>䕢�����</w:t>
      </w:r>
      <w:r>
        <w:rPr/>
        <w:t>##@@ã��N�#ą����@��@�����@��@����##��@⣁�����@҅������##@@ã��Nɕ����#Ö��@���@�������@���������@��@���@���������@M����@��#@##Ö��@����@����@��@_�]@���@�������������@����@Ԗ���#@##��������@���@�������#@#@@∉��Nã��N#@@ɕ����#Ö��@���@�������@���������@��@���@������@��������K##@@ą����#ą����@���@���������@������@���@������K@MÁ�@��#@##����������@��@������@���@���������@�����@���@������k#@##���@�������������k@���@�@���������]#@##@@ã��Ną����#ą����@��@���@��@����K##@@∉��Ną����#ä�k@������@���@���������@��������@����@���@�����@��#@##��@���@���������K@M����@��@ä�@����@����@��@_�]@���#@##�������������@����@Ԗ���@��������@���@�������K#@#@@∉��Nã��N#@@ą����#ä�@���@�������@���������@��@���@������@��������K##@@Ȗ��##Ԗ��@���@������@��@���@���������@��@���@����K##@@ã��NȖ��#Ԗ��@���@������@��@���@���������@��@���@����K##@@ŕ�##Ԗ��@���@������@��@���@���@��@���@����K##@@ã��Nŕ�#Ԗ��@���@������@��@���@���@��@���@����K##@@</w:t>
      </w:r>
      <w:r>
        <w:rPr/>
        <w:t>ׁ���</w:t>
      </w:r>
      <w:r>
        <w:rPr/>
        <w:t>#⃙���@���@����@���@������@��@��@���@����K##@@ã��N</w:t>
      </w:r>
      <w:r>
        <w:rPr/>
        <w:t>ׁ���</w:t>
      </w:r>
      <w:r>
        <w:rPr/>
        <w:t>@@@⃙���@���@����@���@������@����@��@���@����K#@@#@@</w:t>
      </w:r>
      <w:r>
        <w:rPr/>
        <w:t>ׁ��</w:t>
      </w:r>
      <w:r>
        <w:rPr/>
        <w:t>Ė��#⃙���@���@����@���@������@����@��@���@����K##@@ã��N</w:t>
      </w:r>
      <w:r>
        <w:rPr/>
        <w:t>ׁ��</w:t>
      </w:r>
      <w:r>
        <w:rPr/>
        <w:t>Ė��@⃙���@���@����@���@������@�����@��@���@����K##@@���##ԁ��@���@����@���@������@���@��������@�����@M����#@@##҅��k@</w:t>
      </w:r>
      <w:r>
        <w:rPr>
          <w:rtl w:val="true"/>
        </w:rPr>
        <w:t>م</w:t>
      </w:r>
      <w:r>
        <w:rPr/>
        <w:t>����</w:t>
      </w:r>
      <w:r>
        <w:rPr/>
        <w:t>k@Ţ����k@���@���@◁��@�]#@##◅������@҅�������@##</w:t>
      </w:r>
      <w:r>
        <w:rPr/>
        <w:t>֕</w:t>
      </w:r>
      <w:r>
        <w:rPr/>
        <w:t>@��������@����@���������@������@��@���������k@���������k@����@�������@�������#���@��������@�������@��@���@�������@����k@����@��@</w:t>
      </w:r>
      <w:r>
        <w:rPr>
          <w:rtl w:val="true"/>
        </w:rPr>
        <w:t>م</w:t>
      </w:r>
      <w:r>
        <w:rPr/>
        <w:t>����</w:t>
      </w:r>
      <w:r>
        <w:rPr/>
        <w:t>k@Յ��`������k@���KK@#Ɇ@���@������@���������@���@��������k@���@���@�������@������@�����@҅��@��#������@��@���@�@���������@�������@�����K###����@�������##</w:t>
      </w:r>
      <w:r>
        <w:rPr/>
        <w:t>ㅧ�</w:t>
      </w:r>
      <w:r>
        <w:rPr/>
        <w:t>@�������@�����@���@Ɖ��@</w:t>
      </w:r>
      <w:r>
        <w:rPr/>
        <w:t>ׁ�������</w:t>
      </w:r>
      <w:r>
        <w:rPr/>
        <w:t>@�������@��@���@ń��@����@��@���@��@���#����@���������@��������@��@�ń��K@@��@��@����@��@����@�����@����@�����@��#����������@���@��@���@��@��������K##ɕ@�����@����@�����k@������@����`���������@�����k@�����@��@��@���@��@����@�����#�����@���@�������������@��@�����@�����k@���@�����@�����@���@�����@��@��#��������k@�������@�����@��@��@�����������@��@�������@�������@�������@����������#�����@��������@�����@��@�@���������k@���@����@�����@��������@����������@����#�����@����K@@</w:t>
      </w:r>
      <w:r>
        <w:rPr/>
        <w:t>㈉�</w:t>
      </w:r>
      <w:r>
        <w:rPr/>
        <w:t>@�����@��@����������@���@�@����@������@����@�ń��@��@����#�����@��@���@����@�����@������@��������@��@�@���������@����@���������@��������#����������@�����K##ɕ@����������@����@����k@�����@�������������@����@���@������@����������@��#����@��@��������@��@���@�����@������K@@ɕ@����@����k@���@������@����@���#��������@������@����������@���@���@�ń��@����@���@����@������@��@������K@#</w:t>
      </w:r>
      <w:r>
        <w:rPr/>
        <w:t>䕆����������</w:t>
      </w:r>
      <w:r>
        <w:rPr/>
        <w:t>k@����������@����@����@��@���@�����������@��@���@��������@��#����������k@�������@�����@����@���������@����@�����@���@���@������@�����@</w:t>
      </w:r>
      <w:r>
        <w:rPr/>
        <w:t>䕉�</w:t>
      </w:r>
      <w:r>
        <w:rPr/>
        <w:t>#���@���@���@��@����������@����@���@�����k@���@�������@���@���}�@�������#�������@����@��������@��������k@�������k@��@�������@��������k@���@�����@����#���������@��@���@���������@��������K##</w:t>
      </w:r>
      <w:r>
        <w:rPr/>
        <w:t>扣����</w:t>
      </w:r>
      <w:r>
        <w:rPr/>
        <w:t>@����������@��������k@���������@�������@��@���@��������@���������K@#���`Յ�����@��������@�����@����������@�����@��@��@���@����k@���@����@�������k#�ń��@���@��@������@�����������@��������@�����@����@�������@����k@���@��������#�����@����@��@���������K@@</w:t>
      </w:r>
      <w:r>
        <w:rPr/>
        <w:t>㈅������</w:t>
      </w:r>
      <w:r>
        <w:rPr/>
        <w:t>k@�������@��@���@������@��@�@���������@����#�����@�����@���@�����@������@�����@���@������K##≕��@�ń��@���}�@���@�������������@��@����@����@����@�����@��k@���@����@��#����@��@����������@�����@��@�������k@���@����@��@����@Ɖ��@</w:t>
      </w:r>
      <w:r>
        <w:rPr/>
        <w:t>ׁ�������</w:t>
      </w:r>
      <w:r>
        <w:rPr/>
        <w:t>@��@���K@#ɣ@��������@�����@��@����@���@�����@�������@���@�������k@��������@���@�����#������@��@����@����������K@@Ֆ������k@���@����@������@���@�������@��@��������#����@���@����@�����@������K@@</w:t>
      </w:r>
      <w:r>
        <w:rPr/>
        <w:t>㈅</w:t>
      </w:r>
      <w:r>
        <w:rPr/>
        <w:t>@�����@����@��@����@���������@��@����������#�������k@���@���@����@�����������@��@����������@����������@����@���@���������#�����@M���@�������@�������k@������@������k@��������@����������k@���K]K@#</w:t>
      </w:r>
      <w:r>
        <w:rPr/>
        <w:t>֣�������</w:t>
      </w:r>
      <w:r>
        <w:rPr/>
        <w:t>k@���@����@������@��@����������@��@���@��������@����@���`����������#���������K@@</w:t>
      </w:r>
      <w:r>
        <w:rPr/>
        <w:t>㈅</w:t>
      </w:r>
      <w:r>
        <w:rPr/>
        <w:t>@�����@������@��@������@���@</w:t>
      </w:r>
      <w:r>
        <w:rPr/>
        <w:t>晁�</w:t>
      </w:r>
      <w:r>
        <w:rPr/>
        <w:t>@ԁ����k@���@��@���@�����������#����@M��@�������k@���@�����@����@��@���@������]k@��@���@����@��@������@��@���#���@��@�����@�@�����������@���������@M���@�����]K##</w:t>
      </w:r>
      <w:r>
        <w:rPr/>
        <w:t>㈅��</w:t>
      </w:r>
      <w:r>
        <w:rPr/>
        <w:t>@���@�����@����@��@���@Ɖ��@</w:t>
      </w:r>
      <w:r>
        <w:rPr/>
        <w:t>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@@</w:t>
      </w:r>
      <w:r>
        <w:rPr/>
        <w:t>㈅</w:t>
      </w:r>
      <w:r>
        <w:rPr/>
        <w:t>@��������@��k@�����@���@���#������@����k@���@�����@��@��@���������k@������@������@Ɖ��@</w:t>
      </w:r>
      <w:r>
        <w:rPr/>
        <w:t>ׁ�������</w:t>
      </w:r>
      <w:r>
        <w:rPr/>
        <w:t>@M��@����#ã��N�]k@���@�ń��@����@�������@���@����@��@���@���������@��������@��@���#������K@@�@���������k@��@����@����k@�����@��@����@��@����@���������@��@�����#�����K##</w:t>
      </w:r>
      <w:r>
        <w:rPr/>
        <w:t>㈅</w:t>
      </w:r>
      <w:r>
        <w:rPr/>
        <w:t>@������@���@��@���@Ɖ��@</w:t>
      </w:r>
      <w:r>
        <w:rPr/>
        <w:t>ׁ�������</w:t>
      </w:r>
      <w:r>
        <w:rPr/>
        <w:t>@��@����@�@���������K@@Ɇ@���@������@�#�����@��@����@���@����@�����@Ɖ��@</w:t>
      </w:r>
      <w:r>
        <w:rPr/>
        <w:t>ׁ�������</w:t>
      </w:r>
      <w:r>
        <w:rPr/>
        <w:t>k@���@��@���@����@��@���@���������#����@��@������K@@����k@����������@����@�������@�����@�����@��@�����������@��#����������@���@������@������������k@����������@�������@�������@���@�����@�����K##</w:t>
      </w:r>
      <w:r>
        <w:rPr/>
        <w:t>㈅</w:t>
      </w:r>
      <w:r>
        <w:rPr/>
        <w:t>@�����k@���@����@���������k@���@��@���@Ɖ��@</w:t>
      </w:r>
      <w:r>
        <w:rPr/>
        <w:t>ׁ�������</w:t>
      </w:r>
      <w:r>
        <w:rPr/>
        <w:t>@��@����@�@�����������#���������K@@Ɖ��@</w:t>
      </w:r>
      <w:r>
        <w:rPr/>
        <w:t>ׁ�������</w:t>
      </w:r>
      <w:r>
        <w:rPr/>
        <w:t>@������@�����������@����������@�����������@����@�����#��������K@@ɕ�����@��@������@�������@���@����@������@���@�����������@���������k#�ń��@����������@���@�����@����@��@���@���������@��@���@���������@����@������K@#</w:t>
      </w:r>
      <w:r>
        <w:rPr/>
        <w:t>ㅧ�</w:t>
      </w:r>
      <w:r>
        <w:rPr/>
        <w:t>@��@���@����@��@���@���������@��@���@���������@M���@�����@��������������@��#�@�����������@���������]k@���@����@��@���@�����@��@���@���������@��@��������@��#���@���������@���@��@������@��@��@���@��������@������K@@</w:t>
      </w:r>
      <w:r>
        <w:rPr/>
        <w:t>㈉�</w:t>
      </w:r>
      <w:r>
        <w:rPr/>
        <w:t>@������@�������@���#��@����@����@��@��@���������@�����@������k@�������@�����@����@���@�����@��@���#����`������@������k@��@����@��@��@�������@����@��@���@����@��@���@���������#����@��@�������@����@��@�����@����@�������K##�����@����k@�����@�����##</w:t>
      </w:r>
      <w:r>
        <w:rPr/>
        <w:t>戉��</w:t>
      </w:r>
      <w:r>
        <w:rPr/>
        <w:t>@��������@������@��@����@��@����@���������@���@�����������@Mⅅ@��������#���@�����������]k@��@��@����@������@���@�����@�����k@����@��@��������@��������#����������K@##�@�����@�@�����@��@����@���@���@����@��@���@�����k@������@���@����k@����#������@∉��@</w:t>
      </w:r>
      <w:r>
        <w:rPr>
          <w:rtl w:val="true"/>
        </w:rPr>
        <w:t>ى</w:t>
      </w:r>
      <w:r>
        <w:rPr/>
        <w:t>���</w:t>
      </w:r>
      <w:r>
        <w:rPr/>
        <w:t>@����@���@ń��@����K@@Ֆ��@����@���@�����������@����@���#�����@����@�����@���@ã��N�@���@ã��N�k@�����@����������@��@���@�����@���@����#�����������@��@����@���������K@@</w:t>
      </w:r>
      <w:r>
        <w:rPr>
          <w:rtl w:val="true"/>
        </w:rPr>
        <w:t>م</w:t>
      </w:r>
      <w:r>
        <w:rPr/>
        <w:t>������</w:t>
      </w:r>
      <w:r>
        <w:rPr/>
        <w:t>@����@��@���������@���@����@��@���#���������@�������@��@��@���@�����������@���������K@@Ȗ�����@���@∉��@���@�����#���������@������@∉��@Ӆ��@��@∉��@</w:t>
      </w:r>
      <w:r>
        <w:rPr>
          <w:rtl w:val="true"/>
        </w:rPr>
        <w:t>ى</w:t>
      </w:r>
      <w:r>
        <w:rPr/>
        <w:t>���</w:t>
      </w:r>
      <w:r>
        <w:rPr/>
        <w:t>@����@�����@���@����@��@���@���������K##ɣ@��@����@��������@��@�����@������@��@����@��@���������@���@����#�������������k@���@��������@��@����@��@�����@M���@��@��@����@��@����]K@@</w:t>
      </w:r>
      <w:r>
        <w:rPr/>
        <w:t>䢉��</w:t>
      </w:r>
      <w:r>
        <w:rPr/>
        <w:t>#�@�����������@���������@����@������@����@������@���@���������@��@��#������������@���@�����������k@����@����@���@���`����������@����������@������#����������@����@�������@��@���@���������K###��������@���@�����������##</w:t>
      </w:r>
      <w:r>
        <w:rPr/>
        <w:t>㈖���</w:t>
      </w:r>
      <w:r>
        <w:rPr/>
        <w:t>@�������@��@����������k@�ń��@���@����@��������@��������@������������#���@�����������K@@</w:t>
      </w:r>
      <w:r>
        <w:rPr>
          <w:rtl w:val="true"/>
        </w:rPr>
        <w:t>י</w:t>
      </w:r>
      <w:r>
        <w:rPr/>
        <w:t>���������</w:t>
      </w:r>
      <w:r>
        <w:rPr/>
        <w:t>`�������@������@���@������@����k@���@��@���@����#����@��������z@����@���@���@���������k@���������@������k@������@������������k#���@�������@����������@���@����@������������@M�����]K##Ӂ������@Ԗ���##</w:t>
      </w:r>
      <w:r>
        <w:rPr/>
        <w:t>戅�</w:t>
      </w:r>
      <w:r>
        <w:rPr/>
        <w:t>@�����@���������@�����@�@����k@��@��������@��@���������@�������@���@����@��#��@���@��@���@��������@���������@����@��@�����@�����K@@ҕ�����@����@��������@�#����@��@�������@��@������@�ń��@��@������@���������@��������@���@�����@������#������k@���@��@���@��������@��������@�����������@����@����@����������k@���#���������k@���@����`������K@@Ӂ������@����@���@��@����������@����@����@���@����#����@���@����@���@�����@���@����������@��@�������K@@Ӂ������@����@�����������#���@��������`��������@�����������@���@����������@��z@</w:t>
      </w:r>
      <w:r>
        <w:rPr>
          <w:rtl w:val="true"/>
        </w:rPr>
        <w:t>י</w:t>
      </w:r>
      <w:r>
        <w:rPr/>
        <w:t>���������</w:t>
      </w:r>
      <w:r>
        <w:rPr/>
        <w:t>@`n@ą�����#Ⅳ�����@`n@Ӂ������@Ԗ���KKKK##</w:t>
      </w:r>
      <w:r>
        <w:rPr/>
        <w:t>薤</w:t>
      </w:r>
      <w:r>
        <w:rPr/>
        <w:t>@���@���@���@��������@����@��������@���@�@������k@��@���������@��@����@���#����z@</w:t>
      </w:r>
      <w:r>
        <w:rPr>
          <w:rtl w:val="true"/>
        </w:rPr>
        <w:t>י</w:t>
      </w:r>
      <w:r>
        <w:rPr/>
        <w:t>���������</w:t>
      </w:r>
      <w:r>
        <w:rPr/>
        <w:t>@`n@Ӂ������@Ԗ���K##Ӊ��@դ�����##�@����@�@����������@����@��@�@������@����@��@����@������k@������@ǖ��@Ӊ��#{KKK@����@���@⅁���@����K@@</w:t>
      </w:r>
      <w:r>
        <w:rPr/>
        <w:t>薤</w:t>
      </w:r>
      <w:r>
        <w:rPr/>
        <w:t>@���@����@��������@������@���@����@������@����#��@���@��������@�������@��@���@��������@��������@������@M�����k@�������k#�������k@���K]@�����@���@���@���@��������k@���@������@ǖ��@⅓�����@����@���#⅁���@����K##�@����@���@���@����@������@��@�@����������@����@��@����@����k@����@��#⣁�������@Ӊ��@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@����@���@��������@���@���������@�����#��������@��@���@����K@@</w:t>
      </w:r>
      <w:r>
        <w:rPr/>
        <w:t>㈅</w:t>
      </w:r>
      <w:r>
        <w:rPr/>
        <w:t>@����������@����@������������@�������@���@����@������#��@���@����@����������@���@������K##ԁ������@</w:t>
      </w:r>
      <w:r>
        <w:rPr/>
        <w:t>ׁ���������</w:t>
      </w:r>
      <w:r>
        <w:rPr/>
        <w:t>##�@����@���@�������@������@�����������k@��������k@������k@������k@���@�����#����������k@�ń��@���@����@��@���������@�����������@��������@����k@���@�@Ɖ��#ԁ������@�������K@@��������@�����������@��������@��@���������@����@���@����k#��@����@���@���������@������@�����@�@�����������k@�������k@��@�����K@@ɣ#�����������@����������@���@��������@���������@��@����@���������@��@�������@��#���@������K@@�@����@�@��������@���������@��������@��@���@����k@������@��@��#��������@���@������@�����@��k@���@������@Ɖ��@ԁ������@����@���@⅁���@����K@#Ɇ@���@���������@�������@������k@����@��@�@�����@��@�����k@������@���@�����#���������@��@���@����K@@�ń��@����@�����@�k@Mk@�k@Lk@k@}k@yk@ak@���@�K##</w:t>
      </w:r>
      <w:r>
        <w:rPr/>
        <w:t>֗�����</w:t>
      </w:r>
      <w:r>
        <w:rPr/>
        <w:t>@ɕ������@Ɖ���##</w:t>
      </w:r>
      <w:r>
        <w:rPr/>
        <w:t>㈅</w:t>
      </w:r>
      <w:r>
        <w:rPr/>
        <w:t>@</w:t>
      </w:r>
      <w:r>
        <w:rPr/>
        <w:t>֗��</w:t>
      </w:r>
      <w:r>
        <w:rPr/>
        <w:t>@⅓�����@�������@��@���@Ɖ��@����@�����������@���@�@������������}�#{�������@������k@��@���������@��@{�������@����@���@��������@</w:t>
      </w:r>
      <w:r>
        <w:rPr/>
        <w:t>֗��</w:t>
      </w:r>
      <w:r>
        <w:rPr/>
        <w:t>@⅓�����@����#���������@����@���@����@��������@��k@������@�����@��@�������@��@���@��������@��#��������@��������@��@�����@�����������@���@���������@��@�ń��K##ɕ�������@��@</w:t>
      </w:r>
      <w:r>
        <w:rPr>
          <w:rtl w:val="true"/>
        </w:rPr>
        <w:t>י</w:t>
      </w:r>
      <w:r>
        <w:rPr/>
        <w:t>���������</w:t>
      </w:r>
      <w:r>
        <w:rPr/>
        <w:t>@</w:t>
      </w:r>
      <w:r>
        <w:rPr/>
        <w:t>㖖��</w:t>
      </w:r>
      <w:r>
        <w:rPr/>
        <w:t>##ɕ��������@��������@�����������@������������@����@��@���}�@Á��</w:t>
      </w:r>
      <w:r>
        <w:rPr/>
        <w:t>剢���</w:t>
      </w:r>
      <w:r>
        <w:rPr/>
        <w:t>@���#Å��������@▆�����}�@Ö��@Å����k@���@��@����������@��������@����@�ń��@���#���@������@������@���������K@@</w:t>
      </w:r>
      <w:r>
        <w:rPr/>
        <w:t>㈅��</w:t>
      </w:r>
      <w:r>
        <w:rPr/>
        <w:t>@�����@�����@���@��@�����@��������@��#��������@���@�������@�����@��������@���@�������@�ń��@��@����@�����k@���@������#�����@��@��������K@@</w:t>
      </w:r>
      <w:r>
        <w:rPr/>
        <w:t>㈅</w:t>
      </w:r>
      <w:r>
        <w:rPr/>
        <w:t>@�������@������@��@�������@��@���@���@����}�@���������#���@���������`�����@�������@����@��k@��@������@��k@���@�����������@����������#���@����@��@�������@�����@���@������@����@���@��K##</w:t>
      </w:r>
      <w:r>
        <w:rPr/>
        <w:t>㈅��</w:t>
      </w:r>
      <w:r>
        <w:rPr/>
        <w:t>@���@����@����@������@�������a������k@����k@�����k@���@�����@��������#���������@��@���@�ń��@�������@���������@��@���K����K���K###����@���@���@���������##</w:t>
      </w:r>
      <w:r>
        <w:rPr/>
        <w:t>あ�</w:t>
      </w:r>
      <w:r>
        <w:rPr/>
        <w:t>@���@���������@���@�����������@��@���������@�����@���@�����������@��@����#�������k@��@�����`����@���@���������@�����`�����@���@�������@�������K@@�@�#����������k@���@����@��@������@���@��@���@�����������k@���@���@��@�������@���#����������@���@��@����@�����������@������K##Ʉ�����k@���@����������@���@��������@��@���@������@��@������@����@���@���@��#�����������@�������@������@��@����@����K@@</w:t>
      </w:r>
      <w:r>
        <w:rPr/>
        <w:t>䕆����������</w:t>
      </w:r>
      <w:r>
        <w:rPr/>
        <w:t>k@���@</w:t>
      </w:r>
      <w:r>
        <w:rPr/>
        <w:t>䕉�</w:t>
      </w:r>
      <w:r>
        <w:rPr/>
        <w:t>@��������@���#��������������@��@���@����������@��@�����@����������@M��������@������@����@��#����������@������������@��@���@��������@��������]k@�����@��@�������@���@������#���@�@������@������K##Ԗ��@����@�������k@�ń��@��������k@�����@���@��@������@���@��������������@��#���@���@���������k@���@����@�����������@����@���������@��@����k@���@���@�����#����@��@�@��@�@����������@��@�����@�����@�����������@�����K@@ɕ@�ń��@���@���#���@��������@���@��������@��@</w:t>
      </w:r>
      <w:r>
        <w:rPr>
          <w:rtl w:val="true"/>
        </w:rPr>
        <w:t>י</w:t>
      </w:r>
      <w:r>
        <w:rPr/>
        <w:t>���������</w:t>
      </w:r>
      <w:r>
        <w:rPr/>
        <w:t>@`n@</w:t>
      </w:r>
      <w:r>
        <w:rPr/>
        <w:t>あ�</w:t>
      </w:r>
      <w:r>
        <w:rPr/>
        <w:t>KKK@���@���@�������@������k@��#</w:t>
      </w:r>
      <w:r>
        <w:rPr>
          <w:rtl w:val="true"/>
        </w:rPr>
        <w:t>י</w:t>
      </w:r>
      <w:r>
        <w:rPr/>
        <w:t>���������</w:t>
      </w:r>
      <w:r>
        <w:rPr/>
        <w:t>@`n@ą�����@Ⅳ�����@`n@</w:t>
      </w:r>
      <w:r>
        <w:rPr/>
        <w:t>あ�</w:t>
      </w:r>
      <w:r>
        <w:rPr/>
        <w:t>KKK@M�������]k@��@</w:t>
      </w:r>
      <w:r>
        <w:rPr>
          <w:rtl w:val="true"/>
        </w:rPr>
        <w:t>י</w:t>
      </w:r>
      <w:r>
        <w:rPr/>
        <w:t>���������</w:t>
      </w:r>
      <w:r>
        <w:rPr/>
        <w:t>@`n@ą�����#Ⅳ�����@`n@Ӂ������@Ԗ���KKK@M��������`��������]@��@������@���@��������@���#������@�������K##È������@���@�������@��@���@���@���������@�����@�����������@����@������@�����#���}��@��@���@������k@���@���@�����@���@���������@�������@��@���@������k#�������@�����@��@��@���@��@����@�����@���@���@�������@��@����@��@�@�����`����#����K@@��@��@���@�����@�����@�����@�������k@�����k@���@���������@�������@����#������@����@����@��@��@����@�����@��@���@���@����@���@���k@���@����@��@����@��#������@���@������K@@Ֆ�`��������@����@���@����@�������@�����@�����������k@��#����@�������@����@����@���������@���@����@��@�����@����@�������@���}�@�������#�������@��@���@��������K##Ŕ������@</w:t>
      </w:r>
      <w:r>
        <w:rPr/>
        <w:t>あ�</w:t>
      </w:r>
      <w:r>
        <w:rPr/>
        <w:t>##�@�����������@��@��������@���@��������������@��@���@���@���������@��@���#���������K@@ɕ@���@</w:t>
      </w:r>
      <w:r>
        <w:rPr/>
        <w:t>あ�</w:t>
      </w:r>
      <w:r>
        <w:rPr/>
        <w:t>KKK@������M�]k@�������@��@Ŕ������@</w:t>
      </w:r>
      <w:r>
        <w:rPr/>
        <w:t>あ�</w:t>
      </w:r>
      <w:r>
        <w:rPr/>
        <w:t>@������@���@</w:t>
      </w:r>
      <w:r>
        <w:rPr/>
        <w:t>あ</w:t>
      </w:r>
      <w:r>
        <w:rPr/>
        <w:t>#���@��@������@���@�������@������@��@������@���a��@����@��@�����@���@������@���#����@��������@���@����k@��@��@����@����@���@��@���@��������@���@��������@������#����@���@��������@���@��������K@@���������@�����������@�����@��������@��#��������@���@����@������@���@����������@���@��@�@����k@���@��@����@��@���@����#���@������@����@����@���@����k@�ń��@����@������@����@���@����������@��@������#���@����@��@�@���k@���@����@�����@��@��@��������@����������K@@�@�����@�@����#���@���������@����@Ŕ�����@</w:t>
      </w:r>
      <w:r>
        <w:rPr/>
        <w:t>あ�</w:t>
      </w:r>
      <w:r>
        <w:rPr/>
        <w:t>@������@��k@���@ã��N</w:t>
      </w:r>
      <w:r>
        <w:rPr/>
        <w:t>あ</w:t>
      </w:r>
      <w:r>
        <w:rPr/>
        <w:t>K##ɣ@��@����@��������@��@����@�ń��@���@��@������@���@���@����������@��@���@��#���@������@��@����������@��������@����k@���@��@��������@���@�����������#���������a��������@����������k@���@�����������@���@�����@�����@���#�����������������@��@���@����������@��@�����@�������K###���������@������##</w:t>
      </w:r>
      <w:r>
        <w:rPr>
          <w:rtl w:val="true"/>
        </w:rPr>
        <w:t>י</w:t>
      </w:r>
      <w:r>
        <w:rPr/>
        <w:t>���������</w:t>
      </w:r>
      <w:r>
        <w:rPr/>
        <w:t>@���@���@����������@���������@�������@�������@����@����@��@���������#������k@��@����@����@���}�@����@��@�����������@��`����@���@���������@��@����#���a��@������@������@��@��������@�������@�������@�������K@@</w:t>
      </w:r>
      <w:r>
        <w:rPr/>
        <w:t>兙����</w:t>
      </w:r>
      <w:r>
        <w:rPr/>
        <w:t>@�K�@��@�ń��#��@���@�����@�������@��@�ń��@��@�����@�����@������k@��@�����@��������������k#��@��������@��@���@�����������@���������@������@�����@������@�����@��@���#������@��������@����@���@��������@����K##━��@ɕ����##━��@ɕ����@��@����@�������@����@�����@��@����������@��������@������������K@#━��@������@������@���@����@���������@��@�������@���@�@���@�NNk@���@�����#�����@���@������@��@����������@���@���������@�������@�����������@���������k#����@���@���@�������@��@��������}�@�����@�@�����������@�����K@@━��@������@��#����������@��@�����@��@������@��@���@�ń��@�����@��������@�����@���@��@�������#��z@</w:t>
      </w:r>
      <w:r>
        <w:rPr>
          <w:rtl w:val="true"/>
        </w:rPr>
        <w:t>י</w:t>
      </w:r>
      <w:r>
        <w:rPr/>
        <w:t>���������</w:t>
      </w:r>
      <w:r>
        <w:rPr/>
        <w:t>@`n@ą�����@Ⅳ�����@`n@ɕ����@`n@</w:t>
      </w:r>
      <w:r>
        <w:rPr>
          <w:rtl w:val="true"/>
        </w:rPr>
        <w:t>י</w:t>
      </w:r>
      <w:r>
        <w:rPr/>
        <w:t>�����</w:t>
      </w:r>
      <w:r>
        <w:rPr/>
        <w:t>@━��@ɕ����K@@Ȗ���#���@��������@���@�����������@��@���@�����@����@�@�������@��@�������k@������@���#���@����@��������@���@ŕ���@���k@��@�������@����`��������^@���@���@���������#����`��@��@���@��@��������@����������@�����K##�@����@�@�������@���������@�������@��������@�����`������@����@���������@��#�����`������@����k@����@���@ã��@���@�����@��������@���@</w:t>
      </w:r>
      <w:r>
        <w:rPr>
          <w:rtl w:val="true"/>
        </w:rPr>
        <w:t>م</w:t>
      </w:r>
      <w:r>
        <w:rPr/>
        <w:t>����</w:t>
      </w:r>
      <w:r>
        <w:rPr/>
        <w:t>@��@ŕ���@���K##���`ɕ����##</w:t>
      </w:r>
      <w:r>
        <w:rPr/>
        <w:t>扣�</w:t>
      </w:r>
      <w:r>
        <w:rPr/>
        <w:t>@ɕ����@���@��@���@M���@�������]k@�ń��@�����@�@�������@������K@@</w:t>
      </w:r>
      <w:r>
        <w:rPr/>
        <w:t>戅�</w:t>
      </w:r>
      <w:r>
        <w:rPr/>
        <w:t>@���#�����@���@</w:t>
      </w:r>
      <w:r>
        <w:rPr>
          <w:rtl w:val="true"/>
        </w:rPr>
        <w:t>م</w:t>
      </w:r>
      <w:r>
        <w:rPr/>
        <w:t>����</w:t>
      </w:r>
      <w:r>
        <w:rPr/>
        <w:t>@��@ŕ���@���k@������@���@����@���@��������@��@����@��@���#������@�����@�����@���@�����@��@���@��������@����K@@ã��N</w:t>
      </w:r>
      <w:r>
        <w:rPr>
          <w:rtl w:val="true"/>
        </w:rPr>
        <w:t>م</w:t>
      </w:r>
      <w:r>
        <w:rPr/>
        <w:t>����</w:t>
      </w:r>
      <w:r>
        <w:rPr/>
        <w:t>@��@����`������#����@����@����@�@������@������k@</w:t>
      </w:r>
      <w:r>
        <w:rPr/>
        <w:t>扣�</w:t>
      </w:r>
      <w:r>
        <w:rPr/>
        <w:t>@����`������@������@���k@ã��N</w:t>
      </w:r>
      <w:r>
        <w:rPr>
          <w:rtl w:val="true"/>
        </w:rPr>
        <w:t>م</w:t>
      </w:r>
      <w:r>
        <w:rPr/>
        <w:t>����</w:t>
      </w:r>
      <w:r>
        <w:rPr/>
        <w:t>@����#�����������K##���@ɕ���������@���������##</w:t>
      </w:r>
      <w:r>
        <w:rPr/>
        <w:t>㈅</w:t>
      </w:r>
      <w:r>
        <w:rPr/>
        <w:t>@∉��@Ӆ��@���@∉��@</w:t>
      </w:r>
      <w:r>
        <w:rPr>
          <w:rtl w:val="true"/>
        </w:rPr>
        <w:t>ى</w:t>
      </w:r>
      <w:r>
        <w:rPr/>
        <w:t>���</w:t>
      </w:r>
      <w:r>
        <w:rPr/>
        <w:t>@��������@��@����@��@�����������@��������@���@��#����@��@������@���@�����������@���@�������@�����@��@����K@@�@�����@�@�����@��#����@���@���������@��@���@�����k@������@���@����k@����@������@∉��@</w:t>
      </w:r>
      <w:r>
        <w:rPr>
          <w:rtl w:val="true"/>
        </w:rPr>
        <w:t>ى</w:t>
      </w:r>
      <w:r>
        <w:rPr/>
        <w:t>���</w:t>
      </w:r>
      <w:r>
        <w:rPr/>
        <w:t>@����#���@ń��@����K@@Ֆ��@����@���@�����������@����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���@����@�����@���@ã��N�#���@ã��N�k@�����@����������@��@@���@�����@���@����@�����������@��@����#���������K@@</w:t>
      </w:r>
      <w:r>
        <w:rPr>
          <w:rtl w:val="true"/>
        </w:rPr>
        <w:t>م</w:t>
      </w:r>
      <w:r>
        <w:rPr/>
        <w:t>������</w:t>
      </w:r>
      <w:r>
        <w:rPr/>
        <w:t>@����@��@���������@���@����@��@���@���������@�������@��@��#���@�����������@���������K@@Ȗ�����@���@∉��@���@�����@���������@������@∉��#Ӆ��@��@∉��@</w:t>
      </w:r>
      <w:r>
        <w:rPr>
          <w:rtl w:val="true"/>
        </w:rPr>
        <w:t>ى</w:t>
      </w:r>
      <w:r>
        <w:rPr/>
        <w:t>���</w:t>
      </w:r>
      <w:r>
        <w:rPr/>
        <w:t>@����@�����@���@����@��@���@���@����@M��@��@���@��������@���#����@��@���@���������@��@������@��]K@@</w:t>
      </w:r>
      <w:r>
        <w:rPr/>
        <w:t>㈅</w:t>
      </w:r>
      <w:r>
        <w:rPr/>
        <w:t>@����@�������z@�����@����k@�����#�����@�����@���@�������K###������@������������##⨕���@ȉ����������@�����@�����@������@���@�����@��@����@�����������@��������#��������@��@�����������@���������@���@�����@�����@��@����������@�����K@#</w:t>
      </w:r>
      <w:r>
        <w:rPr>
          <w:rtl w:val="true"/>
        </w:rPr>
        <w:t>י</w:t>
      </w:r>
      <w:r>
        <w:rPr/>
        <w:t>���������</w:t>
      </w:r>
      <w:r>
        <w:rPr/>
        <w:t>@���@������@������������@��@����������@����@������@���@������k@���#��@����@����@�����@��@������@������@����@�������K##�@���@������@������������@��@�ń��k@������@ȉ�������@⨕���@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#����K@@Ɇ@�ń��@����������@���@��������@��������@����@���@���@�����k@���#������������@�����@M��������]@���@���������@���@����@��������k@��@����#���������@����@����k@���@��������@���@������������k@�������������k@��@���@����K##Ɇ@�ń��@�����}�@���������@���������@���@����@��@���@����@���@���@�������k@���#���@��������@������@�@��������@����@����@Ӂ������@Ԗ���@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#����K@@</w:t>
      </w:r>
      <w:r>
        <w:rPr/>
        <w:t>薤</w:t>
      </w:r>
      <w:r>
        <w:rPr/>
        <w:t>@���@����@�������@���@������@����@�ń��@����@��@���������@��������#�����@��@</w:t>
      </w:r>
      <w:r>
        <w:rPr>
          <w:rtl w:val="true"/>
        </w:rPr>
        <w:t>י</w:t>
      </w:r>
      <w:r>
        <w:rPr/>
        <w:t>���������</w:t>
      </w:r>
      <w:r>
        <w:rPr/>
        <w:t>@`n@ą�����@Ⅳ�����@`n@Ӂ������@Ԗ���KKKK##Ɇ@��@������������@��������@���@���������@���@���@��������@����@���@����@��#���k@���@���@������@���@��������@����������@�������K@@</w:t>
      </w:r>
      <w:r>
        <w:rPr/>
        <w:t>㈅</w:t>
      </w:r>
      <w:r>
        <w:rPr/>
        <w:t>@�������@�����@������#�������@������@������������@��������k@���@�������K##Ɇ@���@���@���������@����@����@�ń��@��@������������k@���@�����@����@��@��@���#���������@������@��@�����k@���@���@������@�����@��@���������@</w:t>
      </w:r>
      <w:r>
        <w:rPr>
          <w:rtl w:val="true"/>
        </w:rPr>
        <w:t>י</w:t>
      </w:r>
      <w:r>
        <w:rPr/>
        <w:t>���������</w:t>
      </w:r>
      <w:r>
        <w:rPr/>
        <w:t>@`n#ą�����@Ⅳ�����@`n@⨕���@ȉ����������@`n@</w:t>
      </w:r>
      <w:r>
        <w:rPr/>
        <w:t>ㅧ�</w:t>
      </w:r>
      <w:r>
        <w:rPr/>
        <w:t>@ę�����@⣨���K@@ȉ����������#��������@���@���������@����@����@���@�����@�����������@�������@�@������@���@��#������@��@����@���������@�������@���@���@��������@����@��@�������@������#������k@���@��������@������@���@����@��������@�����@���@�����@��@������#���������@���@��@�������@��@���@����@�����K@@�@����������@�����@������@���#����@��@���������@���@��������@���@���@����������@��k@���@���@����@��@����@��#</w:t>
      </w:r>
      <w:r>
        <w:rPr/>
        <w:t>ׁ������</w:t>
      </w:r>
      <w:r>
        <w:rPr/>
        <w:t>@���@ȉ����������@�������k@��@����K##⨕���@������������@��@���@���������k@���@�����@����@�������������@���@������#�ń��}�@��������������K@@Ɇ@���@����@�@������������@����@������k@��@����@����#����@�����@�����k@���@���@���@����@��@���@��@���@��@���@����K@@⨕���#������������@����������@���@�����@��@������K@@</w:t>
      </w:r>
      <w:r>
        <w:rPr/>
        <w:t>㈅</w:t>
      </w:r>
      <w:r>
        <w:rPr/>
        <w:t>@�����@��@��@�������@�������#�����k@������������@��@���@����@��@���@����K@@</w:t>
      </w:r>
      <w:r>
        <w:rPr/>
        <w:t>㈉�</w:t>
      </w:r>
      <w:r>
        <w:rPr/>
        <w:t>@�����@��@����@��������@����#�������@�����@��������@��@����k@���������@����@�������@�����@��������k@���#�����@�������������@���������@�������@��@�����@�������@��@����K@@</w:t>
      </w:r>
      <w:r>
        <w:rPr/>
        <w:t>㈅</w:t>
      </w:r>
      <w:r>
        <w:rPr/>
        <w:t>@������#����@��@�����@�������@����@����@�����@���@���@����������@����@�������@��#��������@��@��@����K@@ą�������@��@����@������k@���@���@���������@��������@���#���@�����k@����@���@��@���@���@��@����������K@@�@������@�����@��@����@��������k#���@��������@��@���@���@����@�����@���@�����`��@��������K###�������@����������@���@����@������������@M�����]##�ń��@���@�������@����@�����@���������@�����@���@</w:t>
      </w:r>
      <w:r>
        <w:rPr/>
        <w:t>䕉�</w:t>
      </w:r>
      <w:r>
        <w:rPr/>
        <w:t>@�����@�������K@@ã���#�������@�����@�����@�����������@�����@��@���������@���@������������@����@�����#���������@��@�k@Ɩ�����k@��@</w:t>
      </w:r>
      <w:r>
        <w:rPr/>
        <w:t>ׁ����</w:t>
      </w:r>
      <w:r>
        <w:rPr/>
        <w:t>@������@����@�����K@Mⅅ@���@�����@������#����@���@����@�����������]K@@ã���@��������@�@����@������@����@�����@���@��#������@��@�ń��K@@</w:t>
      </w:r>
      <w:r>
        <w:rPr/>
        <w:t>֕��</w:t>
      </w:r>
      <w:r>
        <w:rPr/>
        <w:t>@������k@���@�����������@��@���@����@����@�������@�ń��#��@��@��������@��@���@�����������@��@�@�����������@��������@��@����@���������#����@����@�@������@�������K@@�@����@�@����@����k@������@Ӗ��@</w:t>
      </w:r>
      <w:r>
        <w:rPr/>
        <w:t>ぇ�</w:t>
      </w:r>
      <w:r>
        <w:rPr/>
        <w:t>@Ɖ��@����#���@Ɖ��@����@���@������@�@����@����@��@����k@��@�������@���@����@��@���@����#����@��@���@�ń��@�������@����z##@@@@�����@`����@����##�ń��@���@����@��@���@��@����@�@����@����@�������������@����@��@������@��K#Ⅳ����@���@�@��������@�����K���Ɖ��@��@���@����@��@�@���@����@�����@�ń��@��#����@���@����@����@��@�������@����@M���@�@���������]K@@</w:t>
      </w:r>
      <w:r>
        <w:rPr/>
        <w:t>㈅</w:t>
      </w:r>
      <w:r>
        <w:rPr/>
        <w:t>@����@����@���@��#������@�@��������@����@����k@��@�����@����@�ń��@����@������@����@���@����@����#����k@��@�@����@����@�������@�@����@��@����@�@��������@����k@��@�����@����#�ń��@����@����@��@��������@����@���@�������@���������K@@</w:t>
      </w:r>
      <w:r>
        <w:rPr/>
        <w:t>㈅</w:t>
      </w:r>
      <w:r>
        <w:rPr/>
        <w:t>@������@������#������@���@��@����@���������@����@�����@���@���������@��������k@����#�������������@������@���������@��@���@���������@���}��@��@����@���@�����#�ń��K@@Ⅳ����@���@����@��@����@��@��@�������@������@�����@����@��@���@����#����@�����@����K##�@����@���@����������@��@�@��������@��@����@���������@����@�@����@����@��#������k@������@���@����@��������@��@�������@��@����@�������@M���@���������k#�������k@���@�������]@���@������@Ɖ��@ą��������@����@���@⅁���@����K###�����@��������@���@�������##</w:t>
      </w:r>
      <w:r>
        <w:rPr/>
        <w:t>㈅</w:t>
      </w:r>
      <w:r>
        <w:rPr/>
        <w:t>@∅��@����@M</w:t>
      </w:r>
      <w:r>
        <w:rPr/>
        <w:t>䕉�</w:t>
      </w:r>
      <w:r>
        <w:rPr/>
        <w:t>@��������@����]@������@���@��@�������@</w:t>
      </w:r>
      <w:r>
        <w:rPr/>
        <w:t>䕉�</w:t>
      </w:r>
      <w:r>
        <w:rPr/>
        <w:t>@�����@��������#����@������@�ń��K@@</w:t>
      </w:r>
      <w:r>
        <w:rPr/>
        <w:t>薤</w:t>
      </w:r>
      <w:r>
        <w:rPr/>
        <w:t>@���@���@�����@��@���@����@��@������@�ń��}�@�������@���#��@��@�����������@������@���������@�������@��������@�����@�����@��������@��#�������@���������@����@���@���@���K@@�@���@�����@��@���@����k@������#</w:t>
      </w:r>
      <w:r>
        <w:rPr>
          <w:rtl w:val="true"/>
        </w:rPr>
        <w:t>י</w:t>
      </w:r>
      <w:r>
        <w:rPr/>
        <w:t>���������</w:t>
      </w:r>
      <w:r>
        <w:rPr/>
        <w:t>@`n@ą�����@Ⅳ�����@ä�������@ԅ���@`n@∅��@ԅ��K@@�ń��@�����#���`����������@����@�@���@������@</w:t>
      </w:r>
      <w:r>
        <w:rPr/>
        <w:t>䕉�</w:t>
      </w:r>
      <w:r>
        <w:rPr/>
        <w:t>@��������@����@�����@���@����k@���@��#���������@���@��@���@����@���@������@����������K##Ɖ����@⅓������KKK@�������@���@���@�@</w:t>
      </w:r>
      <w:r>
        <w:rPr/>
        <w:t>䕉�</w:t>
      </w:r>
      <w:r>
        <w:rPr/>
        <w:t>@�������@��@���@��@�������@���#���������@��������@����K@@</w:t>
      </w:r>
      <w:r>
        <w:rPr/>
        <w:t>㈅</w:t>
      </w:r>
      <w:r>
        <w:rPr/>
        <w:t>@������@����@����@�������@��������@���@��������@��#���@���������K##ŧ�����@Ö�����KKK@�������@���@���@�@</w:t>
      </w:r>
      <w:r>
        <w:rPr/>
        <w:t>䕉�</w:t>
      </w:r>
      <w:r>
        <w:rPr/>
        <w:t>@�������@���@��������@���@�������#���������@����@���@������@��@���@�������K@@Ɇ@�����@��@��@���������k@��#��������@���@������@��@���@�������@���������@�����K##ŧ�����@Ö�����@Ӊ��@����@���@��������@��@���@������@��@���@������@��@��������#�@����@��@�������@��@�@�����@�������@����K@@</w:t>
      </w:r>
      <w:r>
        <w:rPr/>
        <w:t>㈅</w:t>
      </w:r>
      <w:r>
        <w:rPr/>
        <w:t>@������@���@��@����������#��������@��@���@����K@@</w:t>
      </w:r>
      <w:r>
        <w:rPr/>
        <w:t>㈉�</w:t>
      </w:r>
      <w:r>
        <w:rPr/>
        <w:t>@�������@������@���@��@���@��@�ń��@������@��@��#��������@�������@������@���@������@������@���@������@��������@���@��`���������K##</w:t>
      </w:r>
      <w:r>
        <w:rPr/>
        <w:t>㈅</w:t>
      </w:r>
      <w:r>
        <w:rPr/>
        <w:t>@�@��������@������@�����K�����@Mⅅ@�@���������]@����������@�����@</w:t>
      </w:r>
      <w:r>
        <w:rPr/>
        <w:t>䕉�</w:t>
      </w:r>
      <w:r>
        <w:rPr/>
        <w:t>#�����@��@����@��@�������@��������K@@</w:t>
      </w:r>
      <w:r>
        <w:rPr/>
        <w:t>㈅</w:t>
      </w:r>
      <w:r>
        <w:rPr/>
        <w:t>@�������@�����@���@����@��������@��#a���a���K###�����a������##⅓������@Ӆ���@҅��������@����@���@ԁ���@����@����@�ń��@��@�����@����K@@ɕ#�����@����k@����������@���@����@��������@���@��������k@��@��@������@����@�����k#�����@���@</w:t>
      </w:r>
      <w:r>
        <w:rPr>
          <w:rtl w:val="true"/>
        </w:rPr>
        <w:t>م</w:t>
      </w:r>
      <w:r>
        <w:rPr/>
        <w:t>����</w:t>
      </w:r>
      <w:r>
        <w:rPr/>
        <w:t>@҅��������@�������k@��@������@����@�@�����@��@���@ԁ���#Ö������@������@��@���@ą�����@Ⅳ�����@����@��@</w:t>
      </w:r>
      <w:r>
        <w:rPr>
          <w:rtl w:val="true"/>
        </w:rPr>
        <w:t>י</w:t>
      </w:r>
      <w:r>
        <w:rPr/>
        <w:t>���������</w:t>
      </w:r>
      <w:r>
        <w:rPr/>
        <w:t>K##Ֆ��@����@����@��������@���@����@��������@���@��������k@���@�����@������@��#�����@���������@�����@�����@����@��@��������@�����@��@���������k@����@��@������#��@���������@��������K@@</w:t>
      </w:r>
      <w:r>
        <w:rPr/>
        <w:t>戅�</w:t>
      </w:r>
      <w:r>
        <w:rPr/>
        <w:t>@���@��@�@�����`�����@���������@��@�����@����k#�ń��@����@����@M����������]@��@������@���@����@���@���������@���@���@��������K##Ӆ���@����@��@����@���@��������@���@�������@������@���@�������@������K@@</w:t>
      </w:r>
      <w:r>
        <w:rPr/>
        <w:t>㈅</w:t>
      </w:r>
      <w:r>
        <w:rPr/>
        <w:t>#������@���@��������@�����@��������@��������@�@������@�������@</w:t>
      </w:r>
      <w:r>
        <w:rPr/>
        <w:t>ׁ���</w:t>
      </w:r>
      <w:r>
        <w:rPr/>
        <w:t>@Ӆ���@a#</w:t>
      </w:r>
      <w:r>
        <w:rPr>
          <w:rtl w:val="true"/>
        </w:rPr>
        <w:t>م</w:t>
      </w:r>
      <w:r>
        <w:rPr/>
        <w:t>����</w:t>
      </w:r>
      <w:r>
        <w:rPr/>
        <w:t>@ԁ���k@�����@����@�������@���@����@��������@�������@����@���@����@��#���@�����K###���������@�������@���@�����a������@���������##</w:t>
      </w:r>
      <w:r>
        <w:rPr/>
        <w:t>薤</w:t>
      </w:r>
      <w:r>
        <w:rPr/>
        <w:t>@���@������@���@����@M��������`�����]@�������k@��@�����a������@��������@����#���@</w:t>
      </w:r>
      <w:r>
        <w:rPr>
          <w:rtl w:val="true"/>
        </w:rPr>
        <w:t>م</w:t>
      </w:r>
      <w:r>
        <w:rPr/>
        <w:t>����</w:t>
      </w:r>
      <w:r>
        <w:rPr/>
        <w:t>KKK@�������@��@���@ԁ���@����K@@�@������@��@������k@�����@��@���#������@M�K�K@������@�@���������k@��@�@������k@����@���@������]k@����@������#</w:t>
      </w:r>
      <w:r>
        <w:rPr>
          <w:rtl w:val="true"/>
        </w:rPr>
        <w:t>م</w:t>
      </w:r>
      <w:r>
        <w:rPr/>
        <w:t>����</w:t>
      </w:r>
      <w:r>
        <w:rPr/>
        <w:t>KKKk@������@���@��@���@����@�����@���@����@��@��������k@���@�����@��K@#Ɩ�@�������k@��@����@����@��@�����@�������@�@����k@���@�����@����z@LĖ��@����n#ã��Nk@��@L</w:t>
      </w:r>
      <w:r>
        <w:rPr>
          <w:rtl w:val="true"/>
        </w:rPr>
        <w:t>م</w:t>
      </w:r>
      <w:r>
        <w:rPr/>
        <w:t>����</w:t>
      </w:r>
      <w:r>
        <w:rPr/>
        <w:t>nK@@�@������@�@�����a������@��������k@�����@�����@��k@����#������@</w:t>
      </w:r>
      <w:r>
        <w:rPr>
          <w:rtl w:val="true"/>
        </w:rPr>
        <w:t>م</w:t>
      </w:r>
      <w:r>
        <w:rPr/>
        <w:t>����</w:t>
      </w:r>
      <w:r>
        <w:rPr/>
        <w:t>KKKk@�����@��@Ӆ���a</w:t>
      </w:r>
      <w:r>
        <w:rPr>
          <w:rtl w:val="true"/>
        </w:rPr>
        <w:t>م</w:t>
      </w:r>
      <w:r>
        <w:rPr/>
        <w:t>����</w:t>
      </w:r>
      <w:r>
        <w:rPr/>
        <w:t>@���@���@���@����@��@��������k@����#�����@��K##Ɇ@���@��������@���@���@���������@�������@���@������@�������@���@����k@���@���#����@������@����@������@�@�����@��@����������k@��@����@���@�������@������#��������@��@���@���@��@���@����K@@�@�������@����@�@�����@��@����������k@���#���@�������@���������@M����@���@����@�����@������@����@���@����]@��@����@���#�����@���@����@��@�������@��k@���@������@ɕ@⅓������@��@���@</w:t>
      </w:r>
      <w:r>
        <w:rPr>
          <w:rtl w:val="true"/>
        </w:rPr>
        <w:t>م</w:t>
      </w:r>
      <w:r>
        <w:rPr/>
        <w:t>����</w:t>
      </w:r>
      <w:r>
        <w:rPr/>
        <w:t>@������K##</w:t>
      </w:r>
      <w:r>
        <w:rPr/>
        <w:t>戅�</w:t>
      </w:r>
      <w:r>
        <w:rPr/>
        <w:t>@�����@ɕ@⅓������@��@�@ŕ�@����@�@�������@��������k@���@��@��@������#��������@��@���@����@����@��@���@��������k@�����@�������@��@���@������@��������#��@����@����@��@���@���@��@���@��������@���������K@@Ɇ@���@��@������@��������#�����k@���@�������@���������@���@�@����������@����@����@�����@�@������������k#���@��������@��@���@������@���}�@��@�������@�����@���@��������@���@�����������#����@���@������@���@���@��@����@�������@�����K##ɣ}�@����@���@�@��������@�������@��@���@���@��@����k@���@���@���@������#��������@��@��������@����@��@�����@�����@���������@��@�@�������@�����@�����}�#��������K@@�@������@�@���������@�������@��@��������k@����@ã��NK@M������]k@��#������@Á����@ԁ���@����@���@ԁ���@����K###�����@��������##ԁ����@���@��@������@����@ԁ���@����@��������k@������@����������@����@��������k#������@���@�����`������@���������k@���@����@���@K����������@����K@@ԁ���@����#���@������@����������@����@��������@���@�������@�����@</w:t>
      </w:r>
      <w:r>
        <w:rPr>
          <w:rtl w:val="true"/>
        </w:rPr>
        <w:t>י</w:t>
      </w:r>
      <w:r>
        <w:rPr/>
        <w:t>���������</w:t>
      </w:r>
      <w:r>
        <w:rPr/>
        <w:t>@`n@ą�����#Ⅳ�����@`n@ä�������@ԅ���K@@ⅅ@���@�������@�����@������k@�����������k@���#����@�����������@��@��������@�����@��@�����@�����K@@</w:t>
      </w:r>
      <w:r>
        <w:rPr/>
        <w:t>㈅</w:t>
      </w:r>
      <w:r>
        <w:rPr/>
        <w:t>@K����������@����@��@�#����@��@�����@��������@���@�����������@�����@���@���@������@��@����@����#���������k@���@�����@�ń��@����@�������������@����@����@��@��@�����@�������K##�ń��}�@�����@��������@��@�@������@�����������@����@�������@����������k@�������#�������k@���@�`�����@�������@����������@M����@�������@��@���@����������@�������#��@���@</w:t>
      </w:r>
      <w:r>
        <w:rPr/>
        <w:t>䕉�</w:t>
      </w:r>
      <w:r>
        <w:rPr/>
        <w:t>@���@�������]K@@ƙ��@���@�����@��������k@���@���@����@���@����#������@��������@�����@���@�����@��@��������@����@���@����@�����k@��@����#����������@�����������@���@���������@���@������������@������@����k@�����@���#��������@��@���@�����@��������@M�����@���@������@��@���@��������@������@ԁ���#⤂��������k@���@������]K##⨕���##�@�ń��@�����@��������@�������@��������@��@�@����@��@����������k@����#����������@��@�@�������K@@Ǚ����@��@����������@�����@���@��������@��������#�������������k@����@��@���@����@��@�@����k@���@����������@��@�����@������@��K##���@�����@���@��������@���@����@�������K@@Ö������@�����@����@�@{@���@���#����@�@�������k@���@���@������@������@��@�@����@��@����������k@��@��@���@���@��#�@���������K##⣁�������@�����@���@���@����@��@���@��@�@������@����@���@��@�����@������#�������@�����k@��@�������@�@���������@�@���������@��@���@���@��@����@����@��#��@���������K##ā��@</w:t>
      </w:r>
      <w:r>
        <w:rPr/>
        <w:t>㨗��</w:t>
      </w:r>
      <w:r>
        <w:rPr/>
        <w:t>##</w:t>
      </w:r>
      <w:r>
        <w:rPr/>
        <w:t>㈅</w:t>
      </w:r>
      <w:r>
        <w:rPr/>
        <w:t>@�ń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���@��������@����������@����@���@����@�����k@�������@���������#�������k@���@�������@������K@@ɕ@�������@�������@���@��������@���@��@����#���������������K@@Ɇ@�@������@����������@��@�������@�����k@��@���@��@����@��@��#�������K@@ɕ������@���@��@��������@���@������������@����@�������K##ɕ�����@Ö�������z#ɕ������@���@���`����������@�������@��@���@�����@��@`����������@��@����������K@#ɕ�����@���������@����@��@��@�������K@@Ɩ�@�������z##@@�@~@`�#@@�@~@����##È�������@⣙���@Ö�������z#È�������@������@���������@���@��������@��@������@������K@@Ɩ�@�������z##@@@�@~@�@������#@@@������Mȉ@�����Zk@ĉ�����]##⣙����@���@����@�������@�`��������@�����@������@���������z##@@@��@�������@@@@@@�@</w:t>
      </w:r>
      <w:r>
        <w:rPr/>
        <w:t>あ</w:t>
      </w:r>
      <w:r>
        <w:rPr/>
        <w:t>##@@�@Ɩ��@����#@@@�@Ė����@�����@@@�@�������#@@�@����#@@@�@Յ�����#@@@@@�@Á������@������@@@�@</w:t>
      </w:r>
      <w:r>
        <w:rPr/>
        <w:t>兙�����</w:t>
      </w:r>
      <w:r>
        <w:rPr/>
        <w:t>@���##Ɩ�@�������k@��@����@������@��@���@��������@����@�����@�����@���@�������k@�#�������@���������@��@����������@�������k@����@������k@�m�����@��������@��������#��������k@���@����@�������@���@������@��@�@���`����@�����z##@@@�m�����M�@~@@�@�]##</w:t>
      </w:r>
      <w:r>
        <w:rPr/>
        <w:t>偙������</w:t>
      </w:r>
      <w:r>
        <w:rPr/>
        <w:t>##</w:t>
      </w:r>
      <w:r>
        <w:rPr/>
        <w:t>偙�����</w:t>
      </w:r>
      <w:r>
        <w:rPr/>
        <w:t>@�����@����@�����@������@����@�@������@M�����@���������]k@��@�@[#M������@���������]K@@����@���@�����@���������k@���������@���@����@�������#�������@���@�����������@ym}K@@</w:t>
      </w:r>
      <w:r>
        <w:rPr/>
        <w:t>偙������</w:t>
      </w:r>
      <w:r>
        <w:rPr/>
        <w:t>@���@������@��@��@���������@����@��#�������@����@M��@��������@������������@���@���������]K##Ӗ���@���������@���@�������@��@�����@��@���@����������@M��@����@����#����������]@��@�����@����@������K@@Ǔ����@���������@���@����������@����@���#��������k@���@�����@������@�������@������@���@����@�����@�������@����k@�����#�����K##¤���`��@</w:t>
      </w:r>
      <w:r>
        <w:rPr/>
        <w:t>偙������</w:t>
      </w:r>
      <w:r>
        <w:rPr/>
        <w:t>z#�ń��@���@�@������@��@�����������@�������@���������k@�����@���@����@��@������#������@������@�����������@���@�����������@�����@���@���@������@��@�����@���#�����@��@���������K@@</w:t>
      </w:r>
      <w:r>
        <w:rPr/>
        <w:t>㈅��</w:t>
      </w:r>
      <w:r>
        <w:rPr/>
        <w:t>@���@������@�����@����@���@�����@��@���������@��@���#�������@������@ԁ���@⤂��������K##Ƥ�������@���@⤂��������##</w:t>
      </w:r>
      <w:r>
        <w:rPr/>
        <w:t>㈅</w:t>
      </w:r>
      <w:r>
        <w:rPr/>
        <w:t>@������@��@�@��������@��@����������@����@��z##@@@��������m����M����k@����k@KKK]##�����@����k@����k@���K@���������@��@��@�@��������@������@�����@���@������@��#���@�������@�����@������K@@�@��������@��@����������@����@���@��@��@�@����@��#������k@��@�����k@��@��@��@�������@�@�����k@���@��@�������@������@�@���������#��@�������@����������z##@@@�@~@���M�k@�]@N@���M�]#@@@������M���@����z@@���M]]##��������@���@������@��@�����K@@</w:t>
      </w:r>
      <w:r>
        <w:rPr/>
        <w:t>㈉�</w:t>
      </w:r>
      <w:r>
        <w:rPr/>
        <w:t>@�����@����@���@���@���@������@������@���#���@��������@����k@����@�������@���@��������@�����@��@����������@�������#������`����@������@���������K##¤���`��@Ƥ�������z#�ń��@���@�@����@�����@��@�����@��@���������@�����@���@��@������@����@���@�����#��������K@@</w:t>
      </w:r>
      <w:r>
        <w:rPr/>
        <w:t>㈅��</w:t>
      </w:r>
      <w:r>
        <w:rPr/>
        <w:t>@��������@���@�������@����@���@�������k@�����`��������#���������k@���@������@������@��������K@@ń����@������@��������@���@����#��������k@��@����@����@���@��@������@������@����@���@�����@��������k@��@�����#��������@��@����@���@�����������@������K@@</w:t>
      </w:r>
      <w:r>
        <w:rPr/>
        <w:t>㈅�</w:t>
      </w:r>
      <w:r>
        <w:rPr/>
        <w:t>@���@����@�������k@�������k@��#����@����@���@���@������@������K@@ԁ���@��������@��������@���@������@������k#���@���@���@��@�����@��@����@��@�����������@������K##Յ����@���@��@���@�����`��@�����������@�������@��@��@�������@������k@�����@��#���������@���@������@����@�����@���@�����@���@�������K@@�@����������@���#��������@��@�����@�������k@���@���@�����m������@����������@��@������@���@�����#��@���@����@���@����@��@������K@@�����m������@���@����@��@����@��@�������@����#���@��@���@���������@����@�������k@�����@���@�������@�������@�����k@����@���#����K##Ɩ�@���������@�������������k@����������@������@�������@�����@���@�������k@���#����@��@���@��������@������@��������@�����@�����@�������@�����������@����@��#����������@�������@����������@�������@M}`}]@�������@��@�����������K@@</w:t>
      </w:r>
      <w:r>
        <w:rPr/>
        <w:t>䢅</w:t>
      </w:r>
      <w:r>
        <w:rPr/>
        <w:t>@��#�����@�����@��@�����������K@@</w:t>
      </w:r>
      <w:r>
        <w:rPr/>
        <w:t>㈅</w:t>
      </w:r>
      <w:r>
        <w:rPr/>
        <w:t>@�����@������@��������@���@���������@�������#}`}@��@���@�����������a��������@��������k@���@`@��@����@��@��@������@�������#����@��@��������@�����������@������@���@������@������������@�������@��@������#�������@����K##</w:t>
      </w:r>
      <w:r>
        <w:rPr/>
        <w:t>䢅�</w:t>
      </w:r>
      <w:r>
        <w:rPr/>
        <w:t>@ą�����@Ƥ�������z#</w:t>
      </w:r>
      <w:r>
        <w:rPr/>
        <w:t>䢅��</w:t>
      </w:r>
      <w:r>
        <w:rPr/>
        <w:t>@���@������@�����@���@�����@�����������k@�����@���@������@�������z##@@@������@����������m����@�#@@@@@@L@����@��@����������@n#@@@�##ԁ���@�����������@���@���@������@������@�����@�����������k@��@������@�����@����#����@�����������@M�������@����@���@�����@��@���@K����������@����]K##</w:t>
      </w:r>
      <w:r>
        <w:rPr/>
        <w:t>㈅</w:t>
      </w:r>
      <w:r>
        <w:rPr/>
        <w:t>@���������@����@�����@�@����`�������@����������@��@��������@���@�������k@���#���������@��@[�k@[�k@KKK@k@[�K@@</w:t>
      </w:r>
      <w:r>
        <w:rPr/>
        <w:t>㈅</w:t>
      </w:r>
      <w:r>
        <w:rPr/>
        <w:t>@������@��@���������@���@��@����@����#[�m����K##</w:t>
      </w:r>
      <w:r>
        <w:rPr/>
        <w:t>֗�������</w:t>
      </w:r>
      <w:r>
        <w:rPr/>
        <w:t>@���@ŧ���������##</w:t>
      </w:r>
      <w:r>
        <w:rPr/>
        <w:t>֗�������</w:t>
      </w:r>
      <w:r>
        <w:rPr/>
        <w:t>@����@���@����@�������@���@����������@����@����@��@��@�k@������@���@_k#�����@������@�@������@��@�@�����@M�_�@�����@�@��@���@�@�����]k@������@����#�������@���������@��K@@</w:t>
      </w:r>
      <w:r>
        <w:rPr/>
        <w:t>㈅</w:t>
      </w:r>
      <w:r>
        <w:rPr/>
        <w:t>@�����@�����@�����@���������@��@����������@�����@��#����������K##@@@</w:t>
      </w:r>
      <w:r>
        <w:rPr/>
        <w:t>֗�������</w:t>
      </w:r>
      <w:r>
        <w:rPr/>
        <w:t>##@@@@������������#@@@M]#@@@_###@@@@�����@��@����#@@@`@Z@NN@``##@@@@M�����]#@@@\@a@l##@@@@����@��@�����#@@@N@`@@##@@@@����@��@�����#@@@n@n~@L@L~@~~@Z~#@@@@����@��@�����#@@@P###@@@@����@��@�����#@@@O###@@@@����@��@�����#@@@PP###@@@@����@��@�����#@@@OO###@@@@����@��@�����#@@@M�������������]#@@@@����@��@�����#@@@~@N~@`~@\~@a~@l~k@P~@O~@@�����@��@����##</w:t>
      </w:r>
      <w:r>
        <w:rPr/>
        <w:t>㈅</w:t>
      </w:r>
      <w:r>
        <w:rPr/>
        <w:t>@�����@��@�����@��������@���@���������@��@��@����������@��@���������k@������#���@PP@���@OOk@�����@����@�k@��������@��������@����@��@�����k@���@����@����#�������@����������@�����@��@������@������@���@������K##դ�������@</w:t>
      </w:r>
      <w:r>
        <w:rPr/>
        <w:t>֗�������</w:t>
      </w:r>
      <w:r>
        <w:rPr/>
        <w:t>z#</w:t>
      </w:r>
      <w:r>
        <w:rPr/>
        <w:t>㈅</w:t>
      </w:r>
      <w:r>
        <w:rPr/>
        <w:t>@�������@���������@���������@��@���@�ń��@�����@��������@���@������@�����z##@@@N@��������#@@@`@�����������@��@��������#@@@\@��������������#@@@a@��������#@@@l@������#@@@_@�����#@@@P@�������@���#@@@O@�������@��##ɕ�������@MNN]@���@���������@M``]@���������@���@����@��@��������@��@���������#��@���������@������@��@����������K@@</w:t>
      </w:r>
      <w:r>
        <w:rPr>
          <w:rtl w:val="true"/>
        </w:rPr>
        <w:t>י</w:t>
      </w:r>
      <w:r>
        <w:rPr/>
        <w:t>�������</w:t>
      </w:r>
      <w:r>
        <w:rPr/>
        <w:t>@���������a���������@���������@���#������@���@��������@��@���������K@@�������@���������a���������@���������@���#�����@���@��������@��@���������K##Ӗ�����@���@Ö��������@</w:t>
      </w:r>
      <w:r>
        <w:rPr/>
        <w:t>֗�������</w:t>
      </w:r>
      <w:r>
        <w:rPr/>
        <w:t>z#Ӗ�����@����������@�������@�@������@��@�@M���@�����]@��@�@M���@����]K@@ɕ@�#�������@���������k@���@���`����@�����@��@����������@��@����@����K@@</w:t>
      </w:r>
      <w:r>
        <w:rPr/>
        <w:t>㈅</w:t>
      </w:r>
      <w:r>
        <w:rPr/>
        <w:t>@�������#���@����������@���������@�������@��@���@�ń��@�����@��������@���@������@�����z##@@@PP@�������@���#@@@OO@�������@��#@@@Z@@���#@@@n@@�������#@@@L@@����#@@@n~@�������@��@�����#@@@L~@����@��@�����#@@@~~@�����@M��������@���a��@�������]#@@@Z~@���@�����@M��������@���a��@�������]##È�������@⣙���@</w:t>
      </w:r>
      <w:r>
        <w:rPr/>
        <w:t>֗�������</w:t>
      </w:r>
      <w:r>
        <w:rPr/>
        <w:t>z#</w:t>
      </w:r>
      <w:r>
        <w:rPr/>
        <w:t>㈅</w:t>
      </w:r>
      <w:r>
        <w:rPr/>
        <w:t>@��������@���@�������������@���@�������@��@���@�������@��@��@��������K@#��������@���������@�������@����@��@��������@��@�������@�����@�������������z##@@@�@~@�@�@������@�#@@@�m�����M���@�����@��@�@��z@@�]##Ö��������@�������@���������@�������@��@����@����@���@~~@���@Z~@���������k@M��#����@��������]K@@</w:t>
      </w:r>
      <w:r>
        <w:rPr/>
        <w:t>㈅��</w:t>
      </w:r>
      <w:r>
        <w:rPr/>
        <w:t>@���@�@������@��@������@�����`��@��������@���@�������#����@���������@�������k@�����@���@������@��@���@�������@������@ԁ���#⤂��������K##Ӗ�����@���@Ö����������##�ń��@��������@�������@����������z@���@���@�����k@���@�����������@����������z#��@���@����k@����@�����������@���@����@������@��@�z##@@@���@ML����nk@KKK^@L���������n^@L���������nk@KKK]@L����n##@@@�����@ML���������n]@L����n##@@@��@ML���������n]@L����n##@@@��@ML���������n]@L����n@����@L����n##L����nk@��@��@�k@���@��@�@������@���������k@��@�@����@��@����������@��������@��#�����@������@M��]K@@L���������n@��@��@����������@�����@����@��������@��@����#���@���@����������@��@L����n@��@��@��������K@@���@�����@���@����@�������#��������������@����������k@L����nk@��������@����@��@���@���������@��@���@����k#���@���������a���������@����������@M��@���@���������@���������]k@�����@���#��������@��@���@���@��@���@����k@������@���@���������@��@���������@�����K##ŧ������z##@@���@M�~�^@�L���^@�NN]#@@@@@�@~@�@\@�##@@���@M�~�k@�~��^@�L��^@�NNk@�``]@�#@@@@@�@~@�@\@�#@@@@@�m�����M�k@�k@�]#@@�##@@�����@M�@n@�]#@@�#@@@@@�@~@�@`@�#@@@@@�m�����M�]#@@�##@@���@M^^]@�#@@@@@��@M�``@L@�]#@@@@@@@@@�����#@@�##Ӗ���@���@�������@�����@���@��������@����������K@@�@�����@���������@������@��#����@����@���@���������@����k@�@��������@���������@���������@�������@��@���@���#��@���@����K###�����@��@���������##@@@[������@``@</w:t>
      </w:r>
      <w:r>
        <w:rPr>
          <w:rtl w:val="true"/>
        </w:rPr>
        <w:t>ז</w:t>
      </w:r>
      <w:r>
        <w:rPr/>
        <w:t>������</w:t>
      </w:r>
      <w:r>
        <w:rPr/>
        <w:t>@��@���@������@��@���@�������@������K##@@@[������@``@Ö����@������@��@���@������@��������@��@���@�������@������K##@@@[��m���m����@``@Ɇ@���@���������@��@������@��@��@���@</w:t>
      </w:r>
      <w:r>
        <w:rPr/>
        <w:t>あ�</w:t>
      </w:r>
      <w:r>
        <w:rPr/>
        <w:t>KKK@������@��@���#@@@@@@</w:t>
      </w:r>
      <w:r>
        <w:rPr>
          <w:rtl w:val="true"/>
        </w:rPr>
        <w:t>י</w:t>
      </w:r>
      <w:r>
        <w:rPr/>
        <w:t>���������</w:t>
      </w:r>
      <w:r>
        <w:rPr/>
        <w:t>@����k@�����@��@���@��������@�������@��������@���@�����K@@Ɇ#@@@@@@���@���������@��@������@���k@�����@��@`�K#@@@@@@#@@@[����m����@``@Ձ��@��@���@����@�����@������@��@���@�������@������k@��������#@@@@@@��@���������@���������K##@@@[����m����@``@ĉ�������@���������@��@����@�����@������@��@���@�������#@@@@@@������K##@@@[��������m����@``@Ձ��@��@��������@����@���@��@���@�������@������K##@@@[����@``@Ӊ��@������@��@���@������@��������@��@���@�������@������K##@@@[��������@``@</w:t>
      </w:r>
      <w:r>
        <w:rPr/>
        <w:t>㙤�</w:t>
      </w:r>
      <w:r>
        <w:rPr/>
        <w:t>@��@���@����@��@���@�������@������@���@����@��������@���#@@@@@@���@�������������@����@���@���@����@�����K##@@@[���������m�����k@[���������m���@``@�������@���@������@���������@��@���#@@@@@@�������@���������@��@���@�������@������k@��@`�@��@�����@��@��@����#@@@@@@��������@��@���@�������@������K##@@@[���������m����k@[���������m�����@``@Ӆ��@���@�����@���������@�������@��#@@@@@@���@�����������@M�������]@���������@��@���@�������@������k@��@`�@��#@@@@@@�����@��@��@���������@��@��@��@���@�����������K##@@@[���m����@``@</w:t>
      </w:r>
      <w:r>
        <w:rPr/>
        <w:t>㈅</w:t>
      </w:r>
      <w:r>
        <w:rPr/>
        <w:t>@��������@�������@���@�����@���@�@��������@���@���������k#@@@@@@��@���@��@���@</w:t>
      </w:r>
      <w:r>
        <w:rPr/>
        <w:t>あ�</w:t>
      </w:r>
      <w:r>
        <w:rPr/>
        <w:t>KKK@������@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@����K##@@@[����m������@``@</w:t>
      </w:r>
      <w:r>
        <w:rPr/>
        <w:t>㈅</w:t>
      </w:r>
      <w:r>
        <w:rPr/>
        <w:t>@������@��@���@����@��@���@�������@������K##@@@[���m����@``@</w:t>
      </w:r>
      <w:r>
        <w:rPr/>
        <w:t>戅����</w:t>
      </w:r>
      <w:r>
        <w:rPr/>
        <w:t>@���@����@��@��������@���@�ń��@��@������@���#@@@@@@����������@��@��������@�������@��@���@���������@���@�����������@��������#@@@@@@����������K@M</w:t>
      </w:r>
      <w:r>
        <w:rPr/>
        <w:t>㈅</w:t>
      </w:r>
      <w:r>
        <w:rPr/>
        <w:t>@�������@��@���@</w:t>
      </w:r>
      <w:r>
        <w:rPr/>
        <w:t>䢅</w:t>
      </w:r>
      <w:r>
        <w:rPr/>
        <w:t>@���@����������@��@�������@���#@@@@@@��������@����@������@��@���@</w:t>
      </w:r>
      <w:r>
        <w:rPr/>
        <w:t>あ�</w:t>
      </w:r>
      <w:r>
        <w:rPr/>
        <w:t>KKK@������@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@����K]##@@@[����m������@``@</w:t>
      </w:r>
      <w:r>
        <w:rPr/>
        <w:t>㈅</w:t>
      </w:r>
      <w:r>
        <w:rPr/>
        <w:t>@�����@������@��@���@�������@������@���@����@��������#@@@@@@���@�������K###�����`��@�����������##@@@������m����M������k@��������]@``@������@�@������@��@�@�����@����K@@</w:t>
      </w:r>
      <w:r>
        <w:rPr>
          <w:rtl w:val="true"/>
        </w:rPr>
        <w:t>م</w:t>
      </w:r>
      <w:r>
        <w:rPr/>
        <w:t>�����</w:t>
      </w:r>
      <w:r>
        <w:rPr/>
        <w:t>#@@@@@@�@��@����������@�����k@��@�@��@������������K##@@@����M]@``@</w:t>
      </w:r>
      <w:r>
        <w:rPr>
          <w:rtl w:val="true"/>
        </w:rPr>
        <w:t>ى</w:t>
      </w:r>
      <w:r>
        <w:rPr/>
        <w:t>��</w:t>
      </w:r>
      <w:r>
        <w:rPr/>
        <w:t>@���@����##@@@���������m��m������M]@``@</w:t>
      </w:r>
      <w:r>
        <w:rPr>
          <w:rtl w:val="true"/>
        </w:rPr>
        <w:t>م</w:t>
      </w:r>
      <w:r>
        <w:rPr/>
        <w:t>�����</w:t>
      </w:r>
      <w:r>
        <w:rPr/>
        <w:t>@���@��������@��@���@���������@��@�@�����#@@@@@@������K@@</w:t>
      </w:r>
      <w:r>
        <w:rPr>
          <w:rtl w:val="true"/>
        </w:rPr>
        <w:t>م</w:t>
      </w:r>
      <w:r>
        <w:rPr/>
        <w:t>�����</w:t>
      </w:r>
      <w:r>
        <w:rPr/>
        <w:t>@�����@������@��@�����K##@@@������M�������k@���m�m�����k@���m�m�����k@KKK]@``@</w:t>
      </w:r>
      <w:r>
        <w:rPr>
          <w:rtl w:val="true"/>
        </w:rPr>
        <w:t>ז</w:t>
      </w:r>
      <w:r>
        <w:rPr/>
        <w:t>�</w:t>
      </w:r>
      <w:r>
        <w:rPr/>
        <w:t>@��@�@������@���#@@@@@@��������@���@����������@�����������@��@���@����K@@Ɖ���@��������@��@�#@@@@@@������@��@����@��@���@�������@����@��@���@������K@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�@����@����������#@@@@@@��������@���������@���������@������@���@�������@��@������@�����@���#@@@@@@������@��@���@������K@@</w:t>
      </w:r>
      <w:r>
        <w:rPr>
          <w:rtl w:val="true"/>
        </w:rPr>
        <w:t>م</w:t>
      </w:r>
      <w:r>
        <w:rPr/>
        <w:t>�����</w:t>
      </w:r>
      <w:r>
        <w:rPr/>
        <w:t>@���@������@��@���@������@�������@M���#@@@@@@�����@������@��@������@�]k@��@�@��@���@����@������@���@������@���@���#@@@@@@������@�����@���K##@@@�����m������M������m����]@``@Ⅳ�@���@������@��@�����@����������@�����#@@@@@@��������@�������K@@������m����@���@��@������@�@�����@���������@����@����k#@@@@@@��@���@��@����@���@���@����@������@�������k@��@����@���@���@����#@@@@@@������@��@���@�����@����@���@���������@�������@������@M���@�����@������#@@@@@@�����@���@���@��������@����@�������@�����m������M����]K@@</w:t>
      </w:r>
      <w:r>
        <w:rPr>
          <w:rtl w:val="true"/>
        </w:rPr>
        <w:t>م</w:t>
      </w:r>
      <w:r>
        <w:rPr/>
        <w:t>�����</w:t>
      </w:r>
      <w:r>
        <w:rPr/>
        <w:t>@���#@@@@@@����@��@���@�����`�������@������k@��@��@�����@������@��@���@���������#@@@@@@������@���@���@�����K##@@@���m���������M��������]@``@</w:t>
      </w:r>
      <w:r>
        <w:rPr>
          <w:rtl w:val="true"/>
        </w:rPr>
        <w:t>م</w:t>
      </w:r>
      <w:r>
        <w:rPr/>
        <w:t>�����</w:t>
      </w:r>
      <w:r>
        <w:rPr/>
        <w:t>@���@������@���������@��@���@��������#@@@@@@���������@��@���@�����@��������@��@���@�������@����@���@�������@������K##@@@���m�����M�����k@���]@``@</w:t>
      </w:r>
      <w:r>
        <w:rPr>
          <w:rtl w:val="true"/>
        </w:rPr>
        <w:t>م</w:t>
      </w:r>
      <w:r>
        <w:rPr/>
        <w:t>�����</w:t>
      </w:r>
      <w:r>
        <w:rPr/>
        <w:t>@���@����@�������@�@��������@���@������#@@@@@@��������@����@���@�������@������K##@@@���m���������M]@``@</w:t>
      </w:r>
      <w:r>
        <w:rPr>
          <w:rtl w:val="true"/>
        </w:rPr>
        <w:t>م</w:t>
      </w:r>
      <w:r>
        <w:rPr/>
        <w:t>�����</w:t>
      </w:r>
      <w:r>
        <w:rPr/>
        <w:t>@�@������@����������@���@����@���������@��������#@@@@@@��@���@�������@���������@������@����@���@�������@������@M��@�������]k@��#@@@@@@����@��������@��@���@������@M�������@���]K##@@@������M������]@``@</w:t>
      </w:r>
      <w:r>
        <w:rPr>
          <w:rtl w:val="true"/>
        </w:rPr>
        <w:t>م</w:t>
      </w:r>
      <w:r>
        <w:rPr/>
        <w:t>�����</w:t>
      </w:r>
      <w:r>
        <w:rPr/>
        <w:t>@���@������@��@�@������##@@@���M��k@��k@KKK]@``@</w:t>
      </w:r>
      <w:r>
        <w:rPr>
          <w:rtl w:val="true"/>
        </w:rPr>
        <w:t>م</w:t>
      </w:r>
      <w:r>
        <w:rPr/>
        <w:t>�����</w:t>
      </w:r>
      <w:r>
        <w:rPr/>
        <w:t>@���@�������@�����@��@���@��@���@���������##@@@���M��k@��k@KKK]@``@</w:t>
      </w:r>
      <w:r>
        <w:rPr>
          <w:rtl w:val="true"/>
        </w:rPr>
        <w:t>م</w:t>
      </w:r>
      <w:r>
        <w:rPr/>
        <w:t>�����</w:t>
      </w:r>
      <w:r>
        <w:rPr/>
        <w:t>@���@�������@�����@��@���@��@���@���������##@@@����m����M��������]@``@</w:t>
      </w:r>
      <w:r>
        <w:rPr>
          <w:rtl w:val="true"/>
        </w:rPr>
        <w:t>م</w:t>
      </w:r>
      <w:r>
        <w:rPr/>
        <w:t>���</w:t>
      </w:r>
      <w:r>
        <w:rPr/>
        <w:t>@���@��������@��@�@����@����@����@�@������K@@</w:t>
      </w:r>
      <w:r>
        <w:rPr/>
        <w:t>֕</w:t>
      </w:r>
      <w:r>
        <w:rPr/>
        <w:t>#@@@@@@�������k@�������@�@��@[����m������k@���@���@��������@��@���@����@��@�#@@@@@@������@��@���@����������@������@�����K@@</w:t>
      </w:r>
      <w:r>
        <w:rPr/>
        <w:t>֕</w:t>
      </w:r>
      <w:r>
        <w:rPr/>
        <w:t>@�������k@�������@���@�����#@@@@@@������@@���@��@�@[����m������K##@@@�������m��m������M������k@������m���k@�������m����k@������]@``@</w:t>
      </w:r>
      <w:r>
        <w:rPr>
          <w:rtl w:val="true"/>
        </w:rPr>
        <w:t>م</w:t>
      </w:r>
      <w:r>
        <w:rPr/>
        <w:t>������</w:t>
      </w:r>
      <w:r>
        <w:rPr/>
        <w:t>@���#@@@@@@�����������@��@�@������@������@��@�@������@����@�@�����������@������K@#@@@@@@��������@���@�z@������@��@������@��k@�z@������@��@������@���k@�z#@@@@@@�����������@������K@@�������@�@��@��@��������@������@����k@���@��#@@@@@@�������k@����@��@�����K@@</w:t>
      </w:r>
      <w:r>
        <w:rPr/>
        <w:t>㈅</w:t>
      </w:r>
      <w:r>
        <w:rPr/>
        <w:t>@�������@������@����@��@�������K@#@@@@@@</w:t>
      </w:r>
      <w:r>
        <w:rPr>
          <w:rtl w:val="true"/>
        </w:rPr>
        <w:t>م</w:t>
      </w:r>
      <w:r>
        <w:rPr/>
        <w:t>�����</w:t>
      </w:r>
      <w:r>
        <w:rPr/>
        <w:t>@�@���@������@����@���@��@���@������������@����k@��@��@�����#@@@@@@������@M]@��@��@�����������@����@�����K##@@@�������m�����M�����k@���k@������]@``@</w:t>
      </w:r>
      <w:r>
        <w:rPr>
          <w:rtl w:val="true"/>
        </w:rPr>
        <w:t>م</w:t>
      </w:r>
      <w:r>
        <w:rPr/>
        <w:t>������</w:t>
      </w:r>
      <w:r>
        <w:rPr/>
        <w:t>@���@��@���@����@��@���@�������#@@@@@@������@�������@���@���������K##@@@�������m���������M������]@``@</w:t>
      </w:r>
      <w:r>
        <w:rPr>
          <w:rtl w:val="true"/>
        </w:rPr>
        <w:t>م</w:t>
      </w:r>
      <w:r>
        <w:rPr/>
        <w:t>������</w:t>
      </w:r>
      <w:r>
        <w:rPr/>
        <w:t>@���@�������`���������@��������@����@��#@@@@@@���@�������@������K##@@@�������m���������M������k@�����k@���k@�������m����]@``@</w:t>
      </w:r>
      <w:r>
        <w:rPr>
          <w:rtl w:val="true"/>
        </w:rPr>
        <w:t>م</w:t>
      </w:r>
      <w:r>
        <w:rPr/>
        <w:t>�������</w:t>
      </w:r>
      <w:r>
        <w:rPr/>
        <w:t>@�@���������#@@@@@@�������@���@���������@��@�@������@������@�������@������K##@@@������M������m���k@�����k@�������m����k@����k@����������]@``@⅁�����#@@@@@@��������@��@�@������@�������@�������k@�����k@��@�������@��@���#@@@@@@���������K@@��������@���z@�z@������@��@������@���k@�z@��������@��������K#@@@@@@</w:t>
      </w:r>
      <w:r>
        <w:rPr/>
        <w:t>֗������</w:t>
      </w:r>
      <w:r>
        <w:rPr/>
        <w:t>@���������@���@�������@���@�������z@����@��@����@���@������#@@@@@@����@������@���@���������@��@���@��@���@������k@��������@��@�������#@@@@@@��@������@���@������@���������@M�������@��@���@�������]k@�������k#@@@@@@����@��@�����@��@������@���@������@����@M�������@��@�������]K#@@@@@@</w:t>
      </w:r>
      <w:r>
        <w:rPr>
          <w:rtl w:val="true"/>
        </w:rPr>
        <w:t>م</w:t>
      </w:r>
      <w:r>
        <w:rPr/>
        <w:t>�����</w:t>
      </w:r>
      <w:r>
        <w:rPr/>
        <w:t>@���@��������@��������@��@���@�����k@��@`�@��@�������@�������K#@@@@@@����@�������@���@������@��������@��@���@�����@��@������m���##@@@������m������M������k@������m���k@�����k@�������m����k@����������]@``#@@@@@@¤���`��@�����@����������@���@���������@�@������K@@��������@���@�z#@@@@@@������@��@������@��k@�z@������@��@������@���k@�z@��������@��������K#@@@@@@</w:t>
      </w:r>
      <w:r>
        <w:rPr/>
        <w:t>֗������</w:t>
      </w:r>
      <w:r>
        <w:rPr/>
        <w:t>@���������@���@�������@���@�������z@����@��@����@���@������#@@@@@@����@������@���@���������@��@���@��@���@������k@��������@��@�������#@@@@@@��@������@���@������@���������@M�������@��@���@�������]k@�������k#@@@@@@����@��@�����@��@������@���@������@����@M�������@��@�������]K#@@@@@@</w:t>
      </w:r>
      <w:r>
        <w:rPr>
          <w:rtl w:val="true"/>
        </w:rPr>
        <w:t>م</w:t>
      </w:r>
      <w:r>
        <w:rPr/>
        <w:t>�����</w:t>
      </w:r>
      <w:r>
        <w:rPr/>
        <w:t>@���@��������@��������@��@���@�����k@��@`�@��@�������@�������K#@@@@@@���@�������@���@������@��������@��@���@�����@��@[������m���##@@@������M�����k@���]@``@⅓����@M����@���@�������@���������]@����@��@���#@@@@@@�������@������@�������@�@��������@���@������@��������K##@@@������m���������M�����k@���k@����k@�����]@``@⅓����@�@�����������@����@��#@@@@@@����@�������@�@��������@���@������@��������k@���@��������@������������@��#@@@@@@����������@���������@�������@���������@����k@���@�����K##@@@���m������m���M���]@``@Ⅳ@���@������@��������@���@���@�������@������K##@@@�����m�������M�������k@�����m������]@``@��������@�@�����@�������k@�������@��#@@@@@@�����@����@�����m������K@@</w:t>
      </w:r>
      <w:r>
        <w:rPr/>
        <w:t>֕</w:t>
      </w:r>
      <w:r>
        <w:rPr/>
        <w:t>@����������k@������@����@���@�������@��#@@@@@@��������@��@���@��������@�����k@���@���@�������}�@����@������@��@��������#@@@@@@��@���@������@��������@[�����m���m������K##@@@������m������M�������k@���m�m�����k@���m�m�����k@KKK]@``@</w:t>
      </w:r>
      <w:r>
        <w:rPr>
          <w:rtl w:val="true"/>
        </w:rPr>
        <w:t>ז</w:t>
      </w:r>
      <w:r>
        <w:rPr/>
        <w:t>�</w:t>
      </w:r>
      <w:r>
        <w:rPr/>
        <w:t>@��@�@������@���#@@@@@@���������@���@����@��@�����@�����������K@@</w:t>
      </w:r>
      <w:r>
        <w:rPr/>
        <w:t>㈅</w:t>
      </w:r>
      <w:r>
        <w:rPr/>
        <w:t>@�����@��������@��@�@������#@@@@@@��@����@��@���@�������@����@��@���@������K@@�@��@����@����������#@@@@@@��������@���������@���������@������@���@�������@��@������@�����@���#@@@@@@������@��@���@������K@@</w:t>
      </w:r>
      <w:r>
        <w:rPr>
          <w:rtl w:val="true"/>
        </w:rPr>
        <w:t>م</w:t>
      </w:r>
      <w:r>
        <w:rPr/>
        <w:t>�����</w:t>
      </w:r>
      <w:r>
        <w:rPr/>
        <w:t>@���@������@�������@��@���@����@��@���#@@@@@@��������@�����k@���@������@��@���@������@�������@M���@�����@������@��#@@@@@@������@�]k@��@[������m������m������K@@Ɇ@���@����@������@���@������@���#@@@@@@���@������@�����@���k@���@��������@�������@���@�����@������k@���#@@@@@@[������m������m������@�������@�K##@@@������m��m���������M������]@``@Ö��@���@��������@��@�@�����@������@��@���#@@@@@@���������K##@@@���������M������k@�����k@���]@``@</w:t>
      </w:r>
      <w:r>
        <w:rPr>
          <w:rtl w:val="true"/>
        </w:rPr>
        <w:t>م</w:t>
      </w:r>
      <w:r>
        <w:rPr/>
        <w:t>�����</w:t>
      </w:r>
      <w:r>
        <w:rPr/>
        <w:t>@���@�������@��@�@������@�������@�#@@@@@@��������@���@������@��������K##@@@�m�����M�������k@�������k@KKK]@``@</w:t>
      </w:r>
      <w:r>
        <w:rPr/>
        <w:t>晉���</w:t>
      </w:r>
      <w:r>
        <w:rPr/>
        <w:t>@�������@��@���@��������@M������]#@@@@@@����@�����@�ń��@���@�������K##@@@�������M������]@``@</w:t>
      </w:r>
      <w:r>
        <w:rPr>
          <w:rtl w:val="true"/>
        </w:rPr>
        <w:t>م</w:t>
      </w:r>
      <w:r>
        <w:rPr/>
        <w:t>����</w:t>
      </w:r>
      <w:r>
        <w:rPr/>
        <w:t>@��@���@�����`����@�������@��@������K##@@@�������M������]@``@</w:t>
      </w:r>
      <w:r>
        <w:rPr>
          <w:rtl w:val="true"/>
        </w:rPr>
        <w:t>م</w:t>
      </w:r>
      <w:r>
        <w:rPr/>
        <w:t>����</w:t>
      </w:r>
      <w:r>
        <w:rPr/>
        <w:t>@��@���@�����`����@�������@��@������K##@@@�����m����M������k@��������]@``@</w:t>
      </w:r>
      <w:r>
        <w:rPr/>
        <w:t>晉���</w:t>
      </w:r>
      <w:r>
        <w:rPr/>
        <w:t>@�@������@M���������@�]@��@�@����#@@@@@@�����@��@���������@�K@@</w:t>
      </w:r>
      <w:r>
        <w:rPr>
          <w:rtl w:val="true"/>
        </w:rPr>
        <w:t>م</w:t>
      </w:r>
      <w:r>
        <w:rPr/>
        <w:t>�����</w:t>
      </w:r>
      <w:r>
        <w:rPr/>
        <w:t>@�@��@����������@�����k@��@�@��#@@@@@@������������K###������@��������##��@��@���@�������@������������@��@�ń��@���@�����������@��@�@�������@����@��#����������k@������@��@������@�������k@�����@���@��@�������@����@����@������@���#�����������@�����@�������@M���@���@�������@�����]K###������@</w:t>
      </w:r>
      <w:r>
        <w:rPr>
          <w:rtl w:val="true"/>
        </w:rPr>
        <w:t>م</w:t>
      </w:r>
      <w:r>
        <w:rPr/>
        <w:t>����������</w:t>
      </w:r>
      <w:r>
        <w:rPr/>
        <w:t>@ԅ��@Ö������z##@@@@Ɖ��@ԅ��##@@@@@@⅁���@ԅ��#@@@@`````````````````````@@@@@```````````````````````#@@@@���M]##@@@@@@����M]#@@@@����M]##@@@@@@����m������M]#@@@@����m������M]#@@@@@@����m�����M]#@@@@����m��������M]#@@@@@@����m���������M]#@@@@�����M]##@@@@@@�������M]#@@@@����M]##@@@@@@�������m������M]#@@@@����m��M]##@@@@@@�������m���M]#@@@@����m��m������M]#@@@@@@�������m��m���������M]#@@@@������m��m�����M]#@@@@@@�������m�����M]#@@@@�������m����M]#@@@@@@����m����m������M]#@@@@�������m����m������@M]@@@@����m����m������m������M]#@@@@����m����m����M]#@@@@@@����m��������M]#@@@@����m����m����m������M]@@@����M]#@@@@����m�����m����M]@@@@@@@@@����m������M]#@@@@����m�����m����m������M]@@����m����M]#@@@@�����M]##@@@@@@����m����m������M]#@@@@�����m���������M]#@@@@@@�����M]#@@@@����M]#@@@@@#@@@@@@����m����������M]#@@@@###@@@@@@�����m������M]#@@@@###@@@@@@�����m����M]#@@@@ń��@ԅ��##@@@@@@#@@@@`````````````````````@@@@@∅��@ԅ��#@@@@����M]##@@@@@@```````````````````````#@@@@����M]##@@@@@@������m���������m������M]#@@@@������M]##@@@@@@������m���������M]#@@@@������m���M]#@@@@@@�������m�������M]#@@@@�����m����M]#@@@@@@�������m�������m������M]#@@@@�����m����m��m���M]@@@@@@@�������m�������m����M]#@@@@�����m�����M]#@@@@@@�����m����m�������M]#@@@@�����m�����m��m���M]@@@@@@#@@@@���������M]@#@@@@@@ԁ���@ԅ��#@@@@���������M]@#@@@@@@```````````````````````#@@@@����m���������M]#@@@@@@�����m����m�������M]#@@@@�������m����m������M]@@@@@������m�����M]#@@@@###@@@@@@������m������M]##</w:t>
      </w:r>
      <w:r>
        <w:rPr/>
        <w:t>㈅</w:t>
      </w:r>
      <w:r>
        <w:rPr/>
        <w:t>@�������@������������@����@��������@���@�����@���@����@��@���@����@����@����#�����������@�������k@���@�����@����k@���@�����������@���������@������K@@</w:t>
      </w:r>
      <w:r>
        <w:rPr/>
        <w:t>扣����</w:t>
      </w:r>
      <w:r>
        <w:rPr/>
        <w:t>#���@m������@������k@��������@�����@��������@������@���@����@���@�����������k#�������@����@���@�����������@����@���@�������}�@���������@M���@�����]K@@�#�������@�@������@���@���@���@����@���@�����k@������@����@���������@��@��@���#���������k@���@���@�������@����@���@m������@������K##ԅ��@�����@</w:t>
      </w:r>
      <w:r>
        <w:rPr/>
        <w:t>ٖ�����</w:t>
      </w:r>
      <w:r>
        <w:rPr/>
        <w:t>@��������z##��������@���@����@�������@��������@��@������K@@���@���@���@����@������#��������@�����@����@���������K@@</w:t>
      </w:r>
      <w:r>
        <w:rPr/>
        <w:t>֗������</w:t>
      </w:r>
      <w:r>
        <w:rPr/>
        <w:t>@���������@���@��������@��@��K##@@����M��������]##@@����m��M��������]##@@�������M��������]##@@����m����m����M��������]##@@����m������M�������m����������]##@@����M������m������@�k@������`����������k@�������`�����]##@@����m�����M�������`����������]##@@����m���������M�������`����������]##@@�������m������M�������`����������]##@@�������M������`������k@�������`������k##@@�k@������`����������@�k@������`�����]##@@�������m��m���������M������`������k@�������`������##@@�k@������`�����]##@@�������m�����M�������`����������]##@@����m����m������M�����`�������]##@@����M����`������]##@@����m����M����`������]##@@������m���������M�����`�������]##@@�������m�������M�����`�������]##@@�����m����m�������M�����`����`����`����]##@@�����m����m�������M�����`����`����`����]##▔�@�����@��@��������@�����@�����z##@@��������#@@@@</w:t>
      </w:r>
      <w:r>
        <w:rPr/>
        <w:t>ׁ��</w:t>
      </w:r>
      <w:r>
        <w:rPr/>
        <w:t>@�����@���@�����������@��������#@##@@@@��@���@���������@����@�����@�ń��@���#@##@@@@�������k@���������@���@�@���@���#@##@@@@��������K#@##@@@@#@@������`���������@@ŉ����@�������@��@��������##@@������`����#@@@@ŉ����@�������k@����k@��@�����##@@����`������#@@@@</w:t>
      </w:r>
      <w:r>
        <w:rPr/>
        <w:t>㈅</w:t>
      </w:r>
      <w:r>
        <w:rPr/>
        <w:t>@����@�������@������@�����@��#@##@@@@������@�������K@@ɕ����@��@������k#@##@@@@�������@�����@���@�������k@�����@���}�#@##@@@@���������@����@�����@���@��@���@����K##@@M�����@��@�����]@@Ձ��@��@���@�������@�������@��#@@`����`����`����@@@���������@��@���@∅��@ԅ��@��#@##@@@@ԁ���@ԅ��@�������###҅������`</w:t>
      </w:r>
      <w:r>
        <w:rPr/>
        <w:t>֕��</w:t>
      </w:r>
      <w:r>
        <w:rPr/>
        <w:t>@������##@@@��������m���������M]@``@Ԗ���@���@������@���@���������@��@���@����K##@@@��������m���������M]@``@Ԗ���@���@������@��@���@���������@��@���@���������k#@@@@@@��@��@���@������@��@�������@��@���@���������@��@�@���������k@�����@���#@@@@@@������@��@���@���������@��@���@��������@���������K@@</w:t>
      </w:r>
      <w:r>
        <w:rPr/>
        <w:t>ׁ��������</w:t>
      </w:r>
      <w:r>
        <w:rPr/>
        <w:t>@���#@@@@@@�������@��@�������@��@����@���������@��@���@��@����@�����@�����K##@@@��������m����M]@``@Ԗ���@���@������@��@���@���������@��@�@����k@��k@��@���#@@@@@@������@��@�������@��@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@�@����k@�����@���@������@��@���#@@@@@@���������@��@���@��������@����K@@</w:t>
      </w:r>
      <w:r>
        <w:rPr/>
        <w:t>料�</w:t>
      </w:r>
      <w:r>
        <w:rPr/>
        <w:t>@����������@���@����`��������k@���#@@@@@@�������@��@���@�@��������@����ą��������K##@@@���������m��m����M]@``@Ԗ���@���@������@��@���@���������@��@���@����K##@@@���������m��m����M]@``@Ԗ���@���@������@��@���@���������@��@���@����K##@@@���������m��m���������M]@``@Ԗ���@���@������@��@���@���������@��@���#@@@@@@���������@�������@����������@���@���������K##@@@����m���������M]@``@Ö����@���@�������@���������@��@���@���������K##@@@����m�������M]@``@Ö����@���@�������@���������@��@���@������K##@@@����m��M]@``@Ɇ@�@���������@���������@������k@������@���@���������@���������#@@@@@@��@���@������K@@Ɇ@��@���������@���������@������k@������@���@�������#@@@@@@���������@��@���@�������@��������K##@@@����m��m��m���m����M]@``@Ö�������@������@�@���������@���������@���������k#@@@@@@��@�@�������@����K@@Ɇ@���@����@��@��������@���@�����@��@������@�#@@@@@@���������@���������k@���@���������@��@������@���@������@��������@��@���#@@@@@@������@��������k@��k@��@�������`������@��@��@���@�@�������@���������#@@@@@@������@��@���@������k@��������@���@�������@���������K@@Ɇ@���@����@��#@@@@@@��������@�@�����@��@����@M�������@���������]k@���������@���@����#@@@@@@���������@���@������@���@����@��@��}�@�������@��������K##@@@���m���������M]@``@ą�����@���@����@��@���@�������@���������@���@������@��#@@@@@@��@���@���������K##@@@���m�������M]@``@Ö����@���@�������@���������@��@���@������@���@�������@��#@@@@@@��@���@��������@��������K##@@@������m���������M]@``@ą�����@���@��������@��@���@�������@���������K##@@@������m����m���������M]@``@Ɇ@�@�������@���������@������k@�������@���#@@@@@@��������K@</w:t>
      </w:r>
      <w:r>
        <w:rPr/>
        <w:t>֣�������</w:t>
      </w:r>
      <w:r>
        <w:rPr/>
        <w:t>k@�������@���@���������@���������@���@������K##@@@������m��������m���������M]@``@Ɇ@�@�������@���������@������k@�������@���#@@@@@@��������K@@</w:t>
      </w:r>
      <w:r>
        <w:rPr/>
        <w:t>֣�������</w:t>
      </w:r>
      <w:r>
        <w:rPr/>
        <w:t>k@�������@���@���������@������@���@������K##@@@������m����m����M]@``@Ɇ@�@�������@���������@������k@�������@���@��������K#@@@@@@</w:t>
      </w:r>
      <w:r>
        <w:rPr/>
        <w:t>֣�������</w:t>
      </w:r>
      <w:r>
        <w:rPr/>
        <w:t>k@�������@���@����@���������@���@������K##@@@������m��������m����M]@``@Ɇ@�@�������@���������@������k@�������@���#@@@@@@��������K@</w:t>
      </w:r>
      <w:r>
        <w:rPr/>
        <w:t>֣�������</w:t>
      </w:r>
      <w:r>
        <w:rPr/>
        <w:t>k@�������@���@����@������@���@������K##@@@������m��m�����m��m����M]@``@Ɇ@�@�������@���������@������k@�������@���#@@@@@@��������K@</w:t>
      </w:r>
      <w:r>
        <w:rPr/>
        <w:t>֣�������</w:t>
      </w:r>
      <w:r>
        <w:rPr/>
        <w:t>k@�������@���@����������@�������@���@������@���@���#@@@@@@�����@��@���@����K##@@@������m��m���m��m����M]@``@Ɇ@�@�������@���������@������k@�������@���#@@@@@@��������K@</w:t>
      </w:r>
      <w:r>
        <w:rPr/>
        <w:t>֣�������</w:t>
      </w:r>
      <w:r>
        <w:rPr/>
        <w:t>k@�������@���@����������@�������@���@������@���@���#@@@@@@���@��@���@����K##@@@��������m���M]@``@ą`�������@���@�������@���������K##@@@���m��m����M]@``@Ԗ���@���@������@��@���@���@��@���@����K##@@@���m��m����M]@``@Ԗ���@���@������@��@���@���@��@���@����K##@@@���m��m���������M]@``@Ԗ���@���@������@��@���@���@��@���@���������@�������#@@@@@@����������@���@���������K##@@@��������M]@``@ŧ������@���@�������@���@���������@����������K##@@@������m������M]@``@�������@�����`��������@������@��@�����@�@���������#@@@@@@�������@���@������@���@���@�����k@��@������@���@�������@���������@��@���#@@@@@@�����@��������K##@@@������m���M]@``@Ö�������@�@�������@����`���������@���������K##@@@������m�����M]@``@����@�@���������@�������@���@������@���@���@�����K@@�#@@@@@@����`���������@���������@���@��@�������@����@������@������m�����@��#@@@@@@����m�����K##@@@�������m���������M]@``@Ԗ���@���@������@���@���������@��@���@�����K##@@@�������m���������M]@``@Ԗ���@���@������@��@���@���������@��@���@����#@@@@@@���������K@</w:t>
      </w:r>
      <w:r>
        <w:rPr/>
        <w:t>ׁ��������</w:t>
      </w:r>
      <w:r>
        <w:rPr/>
        <w:t>@���@�������@��@�������@��@����@���������@��@���@��#@@@@@@����@�����@�����K##@@@�������m����M]@``@Ԗ���@���@������@��@���@���������@��@���@����@����K@@</w:t>
      </w:r>
      <w:r>
        <w:rPr/>
        <w:t>料�</w:t>
      </w:r>
      <w:r>
        <w:rPr/>
        <w:t>#@@@@@@����������@���@����`��������k@���@�������@��@���@�@��������#@@@@@@����ą��������K##@@@����m�����M]@``@Ԗ���@���@������@��@���@�����@�������@��������k@���@��������#@@@@@@���@�@��������@����`���������@���������@M�����@��@������m������]k@��#@@@@@@�����`�����@���������@M�@�������@����m�����@������]K@@Ɇ@�@������#@@@@@@����������@��@����@�����@�������@�����������k@��@�������@�@�����@����k@��#@@@@@@�@�����k@�@�����@����K##@@@������m������M������]@@Ɇ@�������@������@��@��@���@���@������@��@������#@@@@@@���@���������k@��������@���@���������@����@������K@@</w:t>
      </w:r>
      <w:r>
        <w:rPr/>
        <w:t>֣�������</w:t>
      </w:r>
      <w:r>
        <w:rPr/>
        <w:t>k@�������#@@@@@@������@��@���@������@��������K##@@@���m������M���������]@Ԗ���@���@������@���@���������@��@���������#@@@@@@M����k@�����k@��k@��@����]@���@�������@���@���������K@@⁔�@��#@@@@@@�������a��������`���������M������]k@��@�������`��a����M������]k@���#@@@@@@�������������@����@��������@��������K##@@@����`�����������M]@``@Ԗ���@���@������@��@���@�������@��������@�������#@@@@@@����������@���@���������K@@M</w:t>
      </w:r>
      <w:r>
        <w:rPr/>
        <w:t>㈉�</w:t>
      </w:r>
      <w:r>
        <w:rPr/>
        <w:t>@��@��@�������@���@��@�������K@@�@����#@@@@@@��@��@���@�������������@����@��������@��������k@���@��@���@��������@���#@@@@@@����@����������k@������@����@��@����@����k@���������@��@��@������@��#@@@@@@���������@��@���@������K##@@@����m��M]@``@Ɇ@�@���������@���������@������k@�������@���@��������@��@���#@@@@@@���������@���������@���@�������@��@��@���@������k@��@��@�������`������@��#@@@@@@��@���@�����@��@�@�������@���������k@��������@���@�������@���������K@@Ɇ#@@@@@@��@���������@���������@������k@�����@���@�������@���������@��@���@�������#@@@@@@��������k@��������@��@����@���@��������@��������K##@@@����m��m��m���m����M]@``@Ö�������@������@�@���������@���������@���������k#@@@@@@��@�@�������@����K@@Ɇ@���@����@��@��������@���@�����@��@������@�#@@@@@@���������@���������k@���@���������@��@�������@���@������@��������@��@���#@@@@@@������@��������k@��k@��@�������`������@��@��@���@�@�������@���������#@@@@@@������@��@���@������k@��������@���@�������@���������K@@Ɇ@���@����@��#@@@@@@��������@�@�����@��@����@M�������@���������]k@���������@���@����#@@@@@@���������@���@�������@���@����@����@��}�@�������@��������K##@@@�������M]@``@ɕ�����@�@�������@���������K@@Ɇ@���@ɕ����@��@��k@�����@��#@@@@@@���@�����������@��@���@������@����@���@�������@����K##@@@�������m���m������M]@``@ɕ�����@�@�������@���������@���@�����@��@���#@@@@@@�����������@��@���@������@����@���@�������@����k@����������@��@���#@@@@@@�������@��@���@ɕ����K##@@@�������m��m������M]@``@ɕ�����@�@�������@���������k@�������@���������#@@@@@@�����������k@����������@��@���@�������@��@���@ɕ����K##@@@����m����M]@``@Ԗ���@���@������@���@������@�������@���@����K##@@@����m����M]@``@Ԗ��@���@������@���@������@����@���@����K##@@@����m�����M]@``@Ԗ��@���@������@���@������@�����@���@����K##@@@�����m���������M]@``@ɕ����@���@��������@��@���@���������@��@���@������k@��#@@@@@@��@�������@������@��@��k@�������@���@�������@���������@����@���@��������#@@@@@@��@���@���������K##@@@��������m����M]@``@Ԗ���@���@������@���@������@��������@���@����K##@@@�������m�����M]@``@⁔�@��@���������m��m����m�����@���@�������������@����#@@@@@@��������@��������K##@@@�������m������M]@``@Á�����@���@�������@������m������k@���������m������k@��#@@@@@@���������m��m����m������@��@��������K##@@@�������m����M]@``@Ԗ���@���@������@����@���@����K##@@@�������m������M]@``@⁔�@��@�������@���@�������������@����@��������#@@@@@@��������K##@@@�������m�����m����M]@``@⁔�@��@�������m����M������]@���@�������������#@@@@@@����@��������@��������K##@@@�������m�����m��M]@``@⁔�@��@�������m��M������]@���@�������������@����#@@@@@@��������@��������K##@@@�������m���M]@``@Ɇ@���@���������@��@������@��k@�������@��@��������@���k#@@@@@@���������@�������@�@���@���������K##@@@�������m��M]@``@Ԗ���@���@������@��@���@����K##@@@������m����M�Ӊ���]@⃙���@���@�������@����@M�������@���@���@��@���@����]@��#@@@@@@�Ӊ���K##@@@������m��M�Ӊ���]@⃙���@���@�������@��@M�������@���@���������@��@���@����]#@@@@@@��@�Ӊ���K##@@@������m��m����M����դ�]@⃙���@��@��������@����@������@����դ�@��@���@���@��#@@@@@@���@����K@@</w:t>
      </w:r>
      <w:r>
        <w:rPr/>
        <w:t>㈅</w:t>
      </w:r>
      <w:r>
        <w:rPr/>
        <w:t>@�����@����@��@�@����@��@����@�K##@@@���������m������M]@``@�������@�����`��������@������@��@������@���@���������#@@@@@@���������@��@���@�����@��������K##@@@���������m��m����m������M]@``@�������@�����`��������@������@��@������@���#@@@@@@���������@���������k@��@����������@���@�������@����@�����@�������K@@</w:t>
      </w:r>
      <w:r>
        <w:rPr/>
        <w:t>げ��</w:t>
      </w:r>
      <w:r>
        <w:rPr/>
        <w:t>#@@@@@@���@��������@���������k@����k@���@�������K@@����@������@�@����@��#@@@@@@���@�������@����@��@���@����@��@�����@���@����@�����K@@�������@����@���#@@@@@@����@��@�������@����k@�������@���@�������@����@��@����@��@���@��@���#@@@@@@��������@����k@���������@���@����������@��������@��@����@���@����@��#@@@@@@��������K##@@@���������m��m����m�����M]@``@�@��@��������@��@�@�����@����@�����K@@����#@@@@@@����@���������@�@���������@���������k@��@��������@���@��������@��@���#@@@@@@�������@���������k@���������@��@�������@���@�����@��@�������@������@��@��#@@@@@@��������@�������@���������K##@@@���������m�����M]@``@�@��@��������@��@�@�����@����@�����K@@���@����#@@@@@@���������@�@���������@���������K##@@@������m���M]@``@⅓���@���@������@����K##@@@����m������M]@``@�@��@��������@��@�@���`�����@�����k@�������@���@���������#@@@@@@����������@��@���@���@�������K#@@@@@@#��������@��@҅������@�����@</w:t>
      </w:r>
      <w:r>
        <w:rPr/>
        <w:t>ٖ������</w:t>
      </w:r>
      <w:r>
        <w:rPr/>
        <w:t>@##ɕ@��������@��@���@���������@������@��@���@����@������������k@���@�������#���������@������@��������@���@����@���@��������@������k@�������k@������@���#�������@���������@��@���@���@������@��������K@@</w:t>
      </w:r>
      <w:r>
        <w:rPr/>
        <w:t>ٖ������</w:t>
      </w:r>
      <w:r>
        <w:rPr/>
        <w:t>@�����@����@���@������#��������@��@����@��@�����@��������@����������@���@����@�������@���@���������#����������@���@����@���@��������@�������@����k@�������k@����@���@���������#�����������K####�������������##�ń��@���@��@����������@����@���������@����K@@</w:t>
      </w:r>
      <w:r>
        <w:rPr/>
        <w:t>㈅</w:t>
      </w:r>
      <w:r>
        <w:rPr/>
        <w:t>@����@���������@����`��������#�������@���@���������@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@����k@���������@���@�������@����@�����#�����@����@��@������@������@��@�������@�������K@@</w:t>
      </w:r>
      <w:r>
        <w:rPr/>
        <w:t>֗�����</w:t>
      </w:r>
      <w:r>
        <w:rPr/>
        <w:t>@���@��@���@ą�����#Ⅳ�����@���`����@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@����@���@��@���������@�������@��������@��#���������@⁥�@ą������k@�����@������@�@����@������@K�����@��@���@����}�@����#���������K@@ⅅ@���@�������@������@�����������@���@����@�������K##</w:t>
      </w:r>
      <w:r>
        <w:rPr/>
        <w:t>䢅�</w:t>
      </w:r>
      <w:r>
        <w:rPr/>
        <w:t>@�������@��������@���@��@�����@��@�ń��}�@∅��k@ԁ���k@���@������#����������@�����K@@ĉ�����@���@��������@�����@��@�����@�����@���@��@�����@�����#ä�������@ԅ���@��@���@ą�����@Ⅳ�����@���@����@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@����K##Ɩ�@�����@���@������@��@�ń��@�����@���@���@����@��@����@�����@������������#������k@�����@���@����@�@���������@���@������@�@����@������@��@����@�������k#����@��@���@�����@��@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�����K@@ⅅ@���@�������@�@</w:t>
      </w:r>
      <w:r>
        <w:rPr>
          <w:rtl w:val="true"/>
        </w:rPr>
        <w:t>م</w:t>
      </w:r>
      <w:r>
        <w:rPr/>
        <w:t>�������</w:t>
      </w:r>
      <w:r>
        <w:rPr/>
        <w:t>@���#����@�����������k@��@����@��@�@����@��@��������@���������K##</w:t>
      </w:r>
      <w:r>
        <w:rPr/>
        <w:t>㈅</w:t>
      </w:r>
      <w:r>
        <w:rPr/>
        <w:t>@����@������@������@�����������@����@�@���������@���@�ń��k@�������k@��@���#�������K@@</w:t>
      </w:r>
      <w:r>
        <w:rPr/>
        <w:t>戉��</w:t>
      </w:r>
      <w:r>
        <w:rPr/>
        <w:t>@�������@���@�������@���@��@����@�������@</w:t>
      </w:r>
      <w:r>
        <w:rPr>
          <w:rtl w:val="true"/>
        </w:rPr>
        <w:t>י</w:t>
      </w:r>
      <w:r>
        <w:rPr/>
        <w:t>���������</w:t>
      </w:r>
      <w:r>
        <w:rPr/>
        <w:t>@��������#M</w:t>
      </w:r>
      <w:r>
        <w:rPr>
          <w:rtl w:val="true"/>
        </w:rPr>
        <w:t>י</w:t>
      </w:r>
      <w:r>
        <w:rPr/>
        <w:t>���������</w:t>
      </w:r>
      <w:r>
        <w:rPr/>
        <w:t>@`n@ą�����@Ⅳ�����@`n@ä�������@ԅ���]k@���@���@������@����@���#����@����@���k@���@����@���@����@����@�@�������������@����@����K@@��#�����������@�������@��@���@�������@������@��@����@���@���@</w:t>
      </w:r>
      <w:r>
        <w:rPr/>
        <w:t>㙁���������</w:t>
      </w:r>
      <w:r>
        <w:rPr/>
        <w:t>@��������#���@����@�����������@���������K@@</w:t>
      </w:r>
      <w:r>
        <w:rPr/>
        <w:t>㈅</w:t>
      </w:r>
      <w:r>
        <w:rPr/>
        <w:t>@��������@������@҅�@�����@���@�#</w:t>
      </w:r>
      <w:r>
        <w:rPr>
          <w:rtl w:val="true"/>
        </w:rPr>
        <w:t>م</w:t>
      </w:r>
      <w:r>
        <w:rPr/>
        <w:t>�������</w:t>
      </w:r>
      <w:r>
        <w:rPr/>
        <w:t>@����@����@�����������K###�����������##</w:t>
      </w:r>
      <w:r>
        <w:rPr/>
        <w:t>㈅</w:t>
      </w:r>
      <w:r>
        <w:rPr/>
        <w:t>@</w:t>
      </w:r>
      <w:r>
        <w:rPr>
          <w:rtl w:val="true"/>
        </w:rPr>
        <w:t>י</w:t>
      </w:r>
      <w:r>
        <w:rPr/>
        <w:t>���������</w:t>
      </w:r>
      <w:r>
        <w:rPr/>
        <w:t>@����@������@���@��@���@�������@���@����@���@�������@�������#������k@���@�������@������@���@�����@�������@�������@���@������@�ń��#��������K@@</w:t>
      </w:r>
      <w:r>
        <w:rPr/>
        <w:t>֗�����</w:t>
      </w:r>
      <w:r>
        <w:rPr/>
        <w:t>@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@����@������@M���@��@���@ą�����@Ⅳ�����#���`����]@����@������@�����������@���@�����@��@���@�������@������@����K@#</w:t>
      </w:r>
      <w:r>
        <w:rPr/>
        <w:t>֗�����</w:t>
      </w:r>
      <w:r>
        <w:rPr/>
        <w:t>@��@���@ą�����@Ⅳ�����@���`����@����@��@������@��@���@�������@������k#���@�������@�������@�������@��������@���@������@�������@�������@�����@���@Յ�#��@</w:t>
      </w:r>
      <w:r>
        <w:rPr/>
        <w:t>֗��</w:t>
      </w:r>
      <w:r>
        <w:rPr/>
        <w:t>@��������K@@</w:t>
      </w:r>
      <w:r>
        <w:rPr>
          <w:rtl w:val="true"/>
        </w:rPr>
        <w:t>י</w:t>
      </w:r>
      <w:r>
        <w:rPr/>
        <w:t>���������</w:t>
      </w:r>
      <w:r>
        <w:rPr/>
        <w:t>@���@��@���@ą�����@Ⅳ�����@���`����@���@����@��#�����@��@�@����@����@��@�������������@����@��@�ń��@��@�������@����k@��#���������@⁥�@ą������K##</w:t>
      </w:r>
      <w:r>
        <w:rPr>
          <w:rtl w:val="true"/>
        </w:rPr>
        <w:t>י</w:t>
      </w:r>
      <w:r>
        <w:rPr/>
        <w:t>���������</w:t>
      </w:r>
      <w:r>
        <w:rPr/>
        <w:t>@ԅ��##@@@ą�����@Ⅳ�����@``@ԅ��@��@�������@��������@���@������@�������K#@@@@@@ǅ�������@���@����@��@���@�������@��@���@����@����@��@���@����k@���#@@@@@@�����@��@��������@���@������@�������@�������@������@����@�ń��#@@@@@@�������K@@</w:t>
      </w:r>
      <w:r>
        <w:rPr/>
        <w:t>㈅��</w:t>
      </w:r>
      <w:r>
        <w:rPr/>
        <w:t>@��������@���@��@�����@�����@���@⁥�@ą������@�������#@@@@@@�����k@��@��@������@�������������@����@����@�ń��@��@�������K##@@@⁥�@ą������@``@⁥�@���@�������@�������@��@���@�����@ą�����@Ⅳ�����#@@@@@@���@������@�ń��@��������K##@@@⣁�������@Ӊ��@``@∖�@���@����@����@����k@����@������k@���@������@��@���#@@@@@@����@�����@������K##@@@Ӂ������@Ԗ��@``@</w:t>
      </w:r>
      <w:r>
        <w:rPr/>
        <w:t>ㅓ��</w:t>
      </w:r>
      <w:r>
        <w:rPr/>
        <w:t>@�ń��@����@��������@M��@���]@��@������k@���#@@@@@@���������@��������`��������@��������@����@��@���������@��������@���#@@@@@@�����@������@������k@���@�������@��������@��������@�����������@����#@@@@@@����@����������k@���@���������k@���@����`������K@@ⅅ@��������@���#@@@@@@�����������@���@����@�����������K##@@@���@ɕ����@``@Ⅳ����@���@ɕ����@��@���������@�@�������@������#@@@@@@M��������@���@������@���@����@����@��@���@������@����@���@������@�����#@@@@@@��@���@��������@����]K@@Ɇ@�����@������@������@���@���������@���@���#@@@@@@�������@��������@����k@�����@������@���@��@��������@���@�ń��@����#@@@@@@�������@��@�����@������@��������@�����������@���@����@���@����K@@ⅅ#@@@@@@���������@������@���@����@�����������K##@@@</w:t>
      </w:r>
      <w:r>
        <w:rPr/>
        <w:t>晁�</w:t>
      </w:r>
      <w:r>
        <w:rPr/>
        <w:t>@``@È����@�������@���@������@��@���������@��������@��@����K@@���#@@@@@@Յ�����@����k@�����@����@��@����@����������@����@���@������@�������@���#@@@@@@�����@������k@��@���������@���@�����@��@���@��@���@����@����@��������#@@@@@@����@�@�������@���������K@@Ö��������@</w:t>
      </w:r>
      <w:r>
        <w:rPr/>
        <w:t>晁�</w:t>
      </w:r>
      <w:r>
        <w:rPr/>
        <w:t>@�����@����@�����@�����#@@@@@@������@����@���@�����@������K@Ö��������@</w:t>
      </w:r>
      <w:r>
        <w:rPr/>
        <w:t>晁�</w:t>
      </w:r>
      <w:r>
        <w:rPr/>
        <w:t>@����@��@���������@����@��#@@@@@@�������@�����@�����@��������@���@��������@������@����������k@��@����#@@@@@@����@�������@���������@M�@����@��@����`���}�@����@���������]K@@</w:t>
      </w:r>
      <w:r>
        <w:rPr/>
        <w:t>ㅧ�</w:t>
      </w:r>
      <w:r>
        <w:rPr/>
        <w:t>@��#@@@@@@����@�����@��@������@��@ԁ��@���@�â@���@��@���@�����������@���������#@@@@@@����@����@�����@</w:t>
      </w:r>
      <w:r>
        <w:rPr/>
        <w:t>䕉�</w:t>
      </w:r>
      <w:r>
        <w:rPr/>
        <w:t>@M������@��@��������@�����@����@����@�`����k@���#@@@@@@�����@��@��@�����@���@������@��@������]K##@@@@@@</w:t>
      </w:r>
      <w:r>
        <w:rPr/>
        <w:t>晁�</w:t>
      </w:r>
      <w:r>
        <w:rPr/>
        <w:t>@ԁ����@``@Ⅳ@������@���@���@Յ�����@</w:t>
      </w:r>
      <w:r>
        <w:rPr/>
        <w:t>晁�</w:t>
      </w:r>
      <w:r>
        <w:rPr/>
        <w:t>k@Ö��������@</w:t>
      </w:r>
      <w:r>
        <w:rPr/>
        <w:t>晁�</w:t>
      </w:r>
      <w:r>
        <w:rPr/>
        <w:t>k@���##@Ɖ��@</w:t>
      </w:r>
      <w:r>
        <w:rPr/>
        <w:t>ׁ�������</w:t>
      </w:r>
      <w:r>
        <w:rPr/>
        <w:t>K@@Ӊ���@���k@��@�������@��@���@�����@������@��@���##@������k@��@���@������@���@��@���@��@�@��������@������K##@@@</w:t>
      </w:r>
      <w:r>
        <w:rPr/>
        <w:t>あ�</w:t>
      </w:r>
      <w:r>
        <w:rPr/>
        <w:t>@``@Ⅳ@���@���@��������@M������@��@����������@�������@���@�����]@���#@@@@@@���@����������k@���@�������@���@���������@���@���@��@���@����������@��#@@@@@@�������@���@��������@����K##@@@</w:t>
      </w:r>
      <w:r>
        <w:rPr/>
        <w:t>ㅧ�</w:t>
      </w:r>
      <w:r>
        <w:rPr/>
        <w:t>@Ɩ��KKK@``@È����@���@����M�]@����@��@�������@����@M�����@���@�����#@@@@@@���@�������@����@��@���@�����@�@���������@���@���@����@����@��@���#@@@@@@������]K@ⅅ@�����@���@����@�����������K##@@@ȉ�������@⨕���@``@Ɇ@�ń��@����������@���@��������@�����@������k@���#@@@@@@������������@��������@���@���������@���@����@��������k@���@�����@���#@@@@@@������@��@�������@�������@��@���@����K@@ⅅ@������@������������@���#@@@@@@����@�����������K##@@@ԁ��@����@Ö��@``@</w:t>
      </w:r>
      <w:r>
        <w:rPr/>
        <w:t>֕</w:t>
      </w:r>
      <w:r>
        <w:rPr/>
        <w:t>@⁥�k@�����@�@������@����@��@���@����@��@��@�������#@@@@@@������@���@⁥�@�������@����@���@���������@K���@M</w:t>
      </w:r>
      <w:r>
        <w:rPr/>
        <w:t>䕉�</w:t>
      </w:r>
      <w:r>
        <w:rPr/>
        <w:t>@����]K##@@@ɕ���������@����@``@</w:t>
      </w:r>
      <w:r>
        <w:rPr/>
        <w:t>ׅ����������</w:t>
      </w:r>
      <w:r>
        <w:rPr/>
        <w:t>@����@�@������@����@��@���@����@�����#@@@@@@������@�����@���@����@���������@��@</w:t>
      </w:r>
      <w:r>
        <w:rPr/>
        <w:t>䕉�</w:t>
      </w:r>
      <w:r>
        <w:rPr/>
        <w:t>@��@m��������@��@���@M���@�����#@@@@@@��������]K##@@@∖�@ԁ������@MKK]@``@Ԗ���������@���������@��������@�����������k#@@@@@@��������k@���@������@����@���@��@�����@����������@��@�����k@��@����@���#@@@@@@���������@������@��@����������@�����@��K##@@@</w:t>
      </w:r>
      <w:r>
        <w:rPr/>
        <w:t>֥������</w:t>
      </w:r>
      <w:r>
        <w:rPr/>
        <w:t>@``@ɕ@��������@����k@���@����������@�������@�������@���#@@@@@@����������@��@�����@��@���@���������@������k@������@����@�����@��������#@@@@@@������@����K##@@@</w:t>
      </w:r>
      <w:r>
        <w:rPr>
          <w:rtl w:val="true"/>
        </w:rPr>
        <w:t>م</w:t>
      </w:r>
      <w:r>
        <w:rPr/>
        <w:t>��</w:t>
      </w:r>
      <w:r>
        <w:rPr/>
        <w:t>@</w:t>
      </w:r>
      <w:r>
        <w:rPr/>
        <w:t>֕��</w:t>
      </w:r>
      <w:r>
        <w:rPr/>
        <w:t>@``@Ӗ��@���@����@�������@����������@������������K@@</w:t>
      </w:r>
      <w:r>
        <w:rPr/>
        <w:t>㈉�</w:t>
      </w:r>
      <w:r>
        <w:rPr/>
        <w:t>#@@@@@@�����������@��������@���@����@����@�����@��������@��@����@�ń��#@@@@@@�������K@Ֆ��@����@����@��@��������@����@�������@���@����@����������K##</w:t>
      </w:r>
      <w:r>
        <w:rPr>
          <w:rtl w:val="true"/>
        </w:rPr>
        <w:t>י</w:t>
      </w:r>
      <w:r>
        <w:rPr/>
        <w:t>���������</w:t>
      </w:r>
      <w:r>
        <w:rPr/>
        <w:t>@`n@ą�����@Ⅳ�����@ԅ��##</w:t>
      </w:r>
      <w:r>
        <w:rPr/>
        <w:t>֗�����</w:t>
      </w:r>
      <w:r>
        <w:rPr/>
        <w:t>@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@`n@ą�����@Ⅳ�����@����@����@���@����@�������@��#�����@��@���@���`�����@</w:t>
      </w:r>
      <w:r>
        <w:rPr>
          <w:rtl w:val="true"/>
        </w:rPr>
        <w:t>י</w:t>
      </w:r>
      <w:r>
        <w:rPr/>
        <w:t>���������</w:t>
      </w:r>
      <w:r>
        <w:rPr/>
        <w:t>@����k@������@����@����@�����@��@������@�ń��#�������@���@������@�ń��@��������@��@�����@����@���@⁥�@ą������@�������K@#���������@�������@�����@������@��@����@����@���z##@@@Ӂ������@Ԗ���@``@ą����@��������@�����������@�����������@M���#@@@@@@�����������@��������@����@����@����@����@��@�������]@���@���@��������#@@@@@@��������@�����������K##@@@ä�������@ԅ���@``@��a������@�����@����@���@∅��k@ԁ���k@���@������#@@@@@@����������@�����@M���@�����]K##@@@⅁������@``@</w:t>
      </w:r>
      <w:r>
        <w:rPr/>
        <w:t>֗�����</w:t>
      </w:r>
      <w:r>
        <w:rPr/>
        <w:t>@���@�����������@���@��������@��@Ɖ��@���@</w:t>
      </w:r>
      <w:r>
        <w:rPr>
          <w:rtl w:val="true"/>
        </w:rPr>
        <w:t>م</w:t>
      </w:r>
      <w:r>
        <w:rPr/>
        <w:t>�����</w:t>
      </w:r>
      <w:r>
        <w:rPr/>
        <w:t>#@@@@@@��������z##@@@#@</w:t>
      </w:r>
      <w:r>
        <w:rPr/>
        <w:t>兙����</w:t>
      </w:r>
      <w:r>
        <w:rPr/>
        <w:t>@`@</w:t>
      </w:r>
      <w:r>
        <w:rPr>
          <w:rtl w:val="true"/>
        </w:rPr>
        <w:t>י</w:t>
      </w:r>
      <w:r>
        <w:rPr/>
        <w:t>������</w:t>
      </w:r>
      <w:r>
        <w:rPr/>
        <w:t>@������@�������@��@������@����k@����@������#@@@#@@@@��������@�@������@����@������@���@���������@M��@���]@��@���#@@@#@@@@����K##@@@#@҅��@ĉ�����@�@`@Ė�}�@���@����@</w:t>
      </w:r>
      <w:r>
        <w:rPr>
          <w:rtl w:val="true"/>
        </w:rPr>
        <w:t>م</w:t>
      </w:r>
      <w:r>
        <w:rPr/>
        <w:t>�����</w:t>
      </w:r>
      <w:r>
        <w:rPr/>
        <w:t>@���@Ɖ��@�����@�����#@@@#@@@@���������K##@@@#@ą�����@⅁���@⣨��@`@ɕ�����@�������@���@������@����@��@Ɖ��@���#@@@#@@@@</w:t>
      </w:r>
      <w:r>
        <w:rPr>
          <w:rtl w:val="true"/>
        </w:rPr>
        <w:t>م</w:t>
      </w:r>
      <w:r>
        <w:rPr/>
        <w:t>�����</w:t>
      </w:r>
      <w:r>
        <w:rPr/>
        <w:t>@�������K#@#@@@⨕���@ȉ����������@``@</w:t>
      </w:r>
      <w:r>
        <w:rPr>
          <w:rtl w:val="true"/>
        </w:rPr>
        <w:t>י</w:t>
      </w:r>
      <w:r>
        <w:rPr/>
        <w:t>�����</w:t>
      </w:r>
      <w:r>
        <w:rPr/>
        <w:t>@���@���������@��������@����@�������@���#@@@@@@���@��@���������@���������@Mⅅ@������@������������@���@�������@������#@@@@@@������������@��������]K#@#@@@ɕ�����@</w:t>
      </w:r>
      <w:r>
        <w:rPr/>
        <w:t>払���</w:t>
      </w:r>
      <w:r>
        <w:rPr/>
        <w:t>@≩�@``@ą�����@����@���@���@�������K##È������@Ɩ��M�]##</w:t>
      </w:r>
      <w:r>
        <w:rPr/>
        <w:t>㈅</w:t>
      </w:r>
      <w:r>
        <w:rPr/>
        <w:t>@����@����@��@�������@����@��@�ń��@��@���@�����@</w:t>
      </w:r>
      <w:r>
        <w:rPr>
          <w:rtl w:val="true"/>
        </w:rPr>
        <w:t>י</w:t>
      </w:r>
      <w:r>
        <w:rPr/>
        <w:t>���������</w:t>
      </w:r>
      <w:r>
        <w:rPr/>
        <w:t>@`n@</w:t>
      </w:r>
      <w:r>
        <w:rPr/>
        <w:t>ㅧ�</w:t>
      </w:r>
      <w:r>
        <w:rPr/>
        <w:t>@Ɩ��#M���@���@�������@������]k@��@</w:t>
      </w:r>
      <w:r>
        <w:rPr>
          <w:rtl w:val="true"/>
        </w:rPr>
        <w:t>י</w:t>
      </w:r>
      <w:r>
        <w:rPr/>
        <w:t>���������</w:t>
      </w:r>
      <w:r>
        <w:rPr/>
        <w:t>@`n@ą�����@Ⅳ�����@</w:t>
      </w:r>
      <w:r>
        <w:rPr/>
        <w:t>ㅧ�</w:t>
      </w:r>
      <w:r>
        <w:rPr/>
        <w:t>@Ɩ��@M���#������@�������]K@@</w:t>
      </w:r>
      <w:r>
        <w:rPr/>
        <w:t>㈅��</w:t>
      </w:r>
      <w:r>
        <w:rPr/>
        <w:t>@�������@����@�����@���@��@���@�����@���@������#������������K@@Ɇ@���@���}�@������@��@���@������@������������k@���@���@������#����@��@���@������k@���@����@���@���@�����@�������@</w:t>
      </w:r>
      <w:r>
        <w:rPr>
          <w:rtl w:val="true"/>
        </w:rPr>
        <w:t>י</w:t>
      </w:r>
      <w:r>
        <w:rPr/>
        <w:t>�����</w:t>
      </w:r>
      <w:r>
        <w:rPr/>
        <w:t>@Ɩ��K##</w:t>
      </w:r>
      <w:r>
        <w:rPr/>
        <w:t>䕓���</w:t>
      </w:r>
      <w:r>
        <w:rPr/>
        <w:t>@���@���@����������@�������@�����@���@�����@��@�����@����@���@����@��#�������@����@�ń��k@���@������@������@�@�����`�������@����K@@ԁ��k@��@���@����k#�����`����@�����@���@�������@���������@��@��@������@����@�����@���������#�������k@���@����@����@�����@����@������������@�������K@@�ń��}�@�������k#��������k@���@�����������@����������@����@����@����@���������@��@���@������@�#������������@����K##Ֆ��@����@��@���@����@�������@M���@������@�������@��@��@���@����KKK@������]k#���@������@��@�����@�����@���@�����@��@��������@���������@��@���#���������������@�������@��������K@@ɣ@��@���������@���������@��@����@����@���#���@��������@���������������@����@���@�����@��@��������@��@���@��������@�����@�#������@����K##Ɩ���@���@������@������������@������@�������@�����@���@�������@����@��@����#������@���@�������K@@�@��������@��@�������@����@������@��@�������@�����������#��@��������@�@������������@����z@������@���������@����@���������@����@�����k#���@�����������@����������k@��������k@���@�������@����@������@���������K@@�#��������@��@������@����@�����@�������@��@��`����@����������@��������@����#������@������������@��@������@��@��@���k@���@��������@���@�����`@����@�������#��@���@����K@@</w:t>
      </w:r>
      <w:r>
        <w:rPr/>
        <w:t>䕆����������</w:t>
      </w:r>
      <w:r>
        <w:rPr/>
        <w:t>k@��@����@�������@��@��@����@��@����@����@��@�����#�����@�����@�������@��@������K##ä���������@ԅ���##</w:t>
      </w:r>
      <w:r>
        <w:rPr/>
        <w:t>薤</w:t>
      </w:r>
      <w:r>
        <w:rPr/>
        <w:t>@���@���@��@������@�����@��@���@∅��k@ԁ���k@���@������@����������@�����#�����@</w:t>
      </w:r>
      <w:r>
        <w:rPr>
          <w:rtl w:val="true"/>
        </w:rPr>
        <w:t>י</w:t>
      </w:r>
      <w:r>
        <w:rPr/>
        <w:t>���������</w:t>
      </w:r>
      <w:r>
        <w:rPr/>
        <w:t>@`n@ą�����@Ⅳ�����@`n@ä�������@ԅ���K@@</w:t>
      </w:r>
      <w:r>
        <w:rPr/>
        <w:t>戅�</w:t>
      </w:r>
      <w:r>
        <w:rPr/>
        <w:t>@���@������@���#��@�����k@���@����@���@�@������@����@�@����@��@���@�������@����`������������#�����@����@���@����@��@���@����K@@�@������@��@��������@����k@������@��@����#���@����k@���@���@����������@����@������@��@���@���������@������@��@���@������k#�����@���@���@������@����K@@⅓������@���@����@Յ�@����@���@����@������@���#��@�����@���@�����@��@���@����K##Ȗ�������@����@��@���@���������������@���@����@�����������k@���@����@���@�@���#������@��@����z##����������@����@���@��������@���������@�����@������@��@���@�����@����@����@��#���@�����k@���@�����@���@�����@�������@����@���@����@���@��������@���@�������#����@�@������@���������K@@ŕ���@������������@��@������@���@����@�������@��@���#�����@��@��������@���@�������K##ԕ�������@���@�@������@������@�����@������@��@����@��@���@����@����@����k@�����#�����@�����@��@��������@���@��������@����@�����@��@������@����@����@���@����@��#������@����K##ɕ@���@∅��@Ö�����@�����@��@���@∅��@Ö������@������k@���@l@���������#�������@��@���@����@M���������@���������@����]@��@���@����@��@���@������K@@�#�������@�@l@���������@��@���@�������k@���@llK##</w:t>
      </w:r>
      <w:r>
        <w:rPr/>
        <w:t>㈅</w:t>
      </w:r>
      <w:r>
        <w:rPr/>
        <w:t>@ԅ��@ŕ���@�����@���@�������@�������@����������@���@������������#������������@���`�����k@���@���@������@�����@�����@������@����@��@�������#��������@�����K@@</w:t>
      </w:r>
      <w:r>
        <w:rPr/>
        <w:t>㈅</w:t>
      </w:r>
      <w:r>
        <w:rPr/>
        <w:t>@�����@�����@�������@���������@n@�������@�@���`����K@@</w:t>
      </w:r>
      <w:r>
        <w:rPr/>
        <w:t>㈅</w:t>
      </w:r>
      <w:r>
        <w:rPr/>
        <w:t>#����@��@���@����@������@������@��@���@����@�������@��@���@����@������@����#����������@���`����@�����@������@����@nK@@ԅ��@�����@���@������@��@��#���������@������@��@������@����@��@����@��@�@ԅ��@ŕ���@����K@@�@���@�������#�����@��@���@����@���`����k@������@���@����@������������@��������@���@����K@#Ɩ�@�������k@��@���@ԁ���@Ö������@������k@���@�����@����@����@�������z@�n�n�#���@�n�n�@�����@������@�@������@���@����@�����@���@�����@����@������@�k@�����#�����@�������@�@������@���`����k@�k@�������@���@������@�����k@�@���@�z##@@@@N```NN```NN```N#@@@@O�@nOO�@nOO�@@O#@@@@N```NN```NO�@@O#@@@@#@@@@@@N```N##�@�������@�@����@�����@����@�@��������@����k@������@���@��@��`����@|@��@���#���@��@���@����@�������k@��������@M��@�����]@��@�@��������@����@����K@@�@����#�@����@����@�����@�������@��@�������@��������@�����k@������@����������@|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@����@�����K@@Ɩ�@�������k@��@����@����@���@����@�����z##@@ԁ��@�@</w:t>
      </w:r>
      <w:r>
        <w:rPr>
          <w:rtl w:val="true"/>
        </w:rPr>
        <w:t>י</w:t>
      </w:r>
      <w:r>
        <w:rPr/>
        <w:t>��������</w:t>
      </w:r>
      <w:r>
        <w:rPr/>
        <w:t>|�|�NN##�����@������@����@��@�@���@�NN@��������@�����k@���z##@@ԁ��@Ó���@</w:t>
      </w:r>
      <w:r>
        <w:rPr/>
        <w:t>ㅔ�����</w:t>
      </w:r>
      <w:r>
        <w:rPr/>
        <w:t>|�NN##�����@������@����@��@�NN@����K@@ԅ��@�����@����@��@�������������@������@��@���#��������@�����K##∁����@ä������������@����@</w:t>
      </w:r>
      <w:r>
        <w:rPr/>
        <w:t>֣���</w:t>
      </w:r>
      <w:r>
        <w:rPr/>
        <w:t>@�ń��@</w:t>
      </w:r>
      <w:r>
        <w:rPr/>
        <w:t>䢅��</w:t>
      </w:r>
      <w:r>
        <w:rPr/>
        <w:t>##Ɇ@���@����@�������@�����@��@�����@����@��������k@���������@��������k@��@�����`#������@������@����@���@����@��@�����@����@�����@�ń��@�����k@���@���@����@�#����@�����@����@���@����@����@�����@�����@�����������K##�@����@����@�@����k@�����@�����@����@���@�������z##@@@�����@`������@L����n##ɕ@���@���@�����@�������k@������@����@���@��������@��������@��@������@��@����#���@����k@����@������@</w:t>
      </w:r>
      <w:r>
        <w:rPr>
          <w:rtl w:val="true"/>
        </w:rPr>
        <w:t>י</w:t>
      </w:r>
      <w:r>
        <w:rPr/>
        <w:t>���������</w:t>
      </w:r>
      <w:r>
        <w:rPr/>
        <w:t>@`n@⁥�@ą������K@@⁥���@������������@���#�������@����@����@���@K�����@����k@��@���@����@����@���@���@�����k@���@����@���#����@��@������@���@������������@����K##Ӗ�����@�@�������������@����@��@���������k@���@��������@���@��@���K@@�@�������#�@����@��@��@��������@��@�����@�����k@���@����@����@�@����@��@����@���@K�����#����k@���@����@��k@��@����k@��@������@����������@���@���@���@�����@��@��������#��@���@���������K@@Ӆ���@����@���@����������@��������M�]k@���@������@�����#���������k@����@���@����������@�����k@�������k@�����k@���k@����@���@����@��#��������K@@Ɩ�@�������k@��@�����@�@������������@�������@���k@���@�����@�������#���@��������k@���@���@������@���@�����k@���@��������@����@�����������@����@��#���@��������@���@��������@��@�������@�@���@��������@������@����@��������@��#��������@���K@Ɩ�@�������z##@@@�����K���������</w:t>
      </w:r>
      <w:r>
        <w:rPr/>
        <w:t>ׁ������</w:t>
      </w:r>
      <w:r>
        <w:rPr/>
        <w:t>z�##Ԩ@Ӂ������z�z����###Ö�����z{z[zzÖ�����zz��###Ӗ��@ȅ����z_�@�</w:t>
      </w:r>
      <w:r>
        <w:rPr/>
        <w:t>ࣽ</w:t>
      </w:r>
      <w:r>
        <w:rPr/>
        <w:t>\����zzzzӖ��zz��##�#@@@�����K��������Ԗ���z@Ԩ@Ӂ������zK��zzzzzz#@@@�����K������z@Ӗ��z����z��##</w:t>
      </w:r>
      <w:r>
        <w:rPr>
          <w:rtl w:val="true"/>
        </w:rPr>
        <w:t>م</w:t>
      </w:r>
      <w:r>
        <w:rPr/>
        <w:t>�������</w:t>
      </w:r>
      <w:r>
        <w:rPr/>
        <w:t>@���@��@���@������@��@�@��������@�����k@���@���@������@��@����@������#��������`����@���������@����@���������@��������k@��������@�����k@������k#������k@���Kk@���@�������@��@�ń��K@@Ł��@��������@��@�@������@�����@����@��#���@�����@�������@���������@���@�������@����@�k@��@���@����@��@�������@�����#���@���@�����@����@��@�����K@@</w:t>
      </w:r>
      <w:r>
        <w:rPr/>
        <w:t>戉��</w:t>
      </w:r>
      <w:r>
        <w:rPr/>
        <w:t>@���@���@���������@����@���@���@�����#��������@��������k@��@���������@�����@���@����������@��@���@������@��@�#��������@������@��@���@��@���@���k@���@����@������@���@�@����@������������#���������M�]@��@��@����@���@����@���@����@����@����@���@��������K@@Ö��������k#��@���������@�����@���@����������@��@���@���@��@�@��������@��@���@��@���#������k@���}��@����@��@���@������������@���������M�]@��@����@����@����@���#��������@������@��@��������@���������@����@���������@��@���k@���@��������#�������@���������M�]@M�]@��@����@����@����@��@��@��������@���������@����@���#����@����K###�@���������#@@@@@@@@#�ń��@���@����������@�������@��@�����@��������@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@����@�����#���@���@�����@�@���������K@@Ӊ��@����@�����@�@��������k@�ń��@���@��@����������#��@������@�����������@�����������k@����@�������@������@���������@����@��@���#����@���@������@������@��@����@����������@������@M�@��������@����������@��@���#��@��@����@��@����@��@�����@��@���@�@</w:t>
      </w:r>
      <w:r>
        <w:rPr/>
        <w:t>払����</w:t>
      </w:r>
      <w:r>
        <w:rPr/>
        <w:t>@⨢���]K@@҅�@�������@M���@���#�������]@��@���@��@���@����@������@��@�����@��������@��������@�������K##�@���������@���@�������@���������@��@�@����@������@K</w:t>
      </w:r>
      <w:r>
        <w:rPr/>
        <w:t>焅������</w:t>
      </w:r>
      <w:r>
        <w:rPr/>
        <w:t>@��@K</w:t>
      </w:r>
      <w:r>
        <w:rPr/>
        <w:t>癅�������</w:t>
      </w:r>
      <w:r>
        <w:rPr/>
        <w:t>@��#����@����@���������@M��@���@����@��@���[�����z����[���������K���]K@@</w:t>
      </w:r>
      <w:r>
        <w:rPr/>
        <w:t>֕</w:t>
      </w:r>
      <w:r>
        <w:rPr/>
        <w:t>@����#�������k@����@����@��@����@���@���@�����������@��������@��@���@�@������@M����#������]@����@���@�����@�K@@</w:t>
      </w:r>
      <w:r>
        <w:rPr/>
        <w:t>֕</w:t>
      </w:r>
      <w:r>
        <w:rPr/>
        <w:t>@�����@�������k@���@K</w:t>
      </w:r>
      <w:r>
        <w:rPr/>
        <w:t>焅������</w:t>
      </w:r>
      <w:r>
        <w:rPr/>
        <w:t>@����@��@����@����#����@���@���@��@�@�������K@@</w:t>
      </w:r>
      <w:r>
        <w:rPr/>
        <w:t>戅�</w:t>
      </w:r>
      <w:r>
        <w:rPr/>
        <w:t>@�@��������@������@���@��������@��@���@�#������k@�������@��@���@��������@����@���@���@���������@��@�����������@��������#�����@���@������@���@���@����@�������@����@���@�����������@����@��@�����k@��#��`�����@���@�@������K##</w:t>
      </w:r>
      <w:r>
        <w:rPr/>
        <w:t>㈅</w:t>
      </w:r>
      <w:r>
        <w:rPr/>
        <w:t>@K�����@Ɖ��##</w:t>
      </w:r>
      <w:r>
        <w:rPr/>
        <w:t>㈅</w:t>
      </w:r>
      <w:r>
        <w:rPr/>
        <w:t>@K�����@M�����@�����������]@����@��@��@���@����@������@��@��@�@��������#����k@���@���@��������@���@��@�����@����@����@�@��������@����K@@</w:t>
      </w:r>
      <w:r>
        <w:rPr/>
        <w:t>֕�</w:t>
      </w:r>
      <w:r>
        <w:rPr/>
        <w:t>@������@���#�����@��@�����@��@��@������@������@��������@�����������k@����@��@�@�������@����#��@�@����������@�@������K@@������@������@���@������@�����������@����@���@�#��������@����@�����@��@��@����@�����������@����@�������@���@��������@��������#�������@��������@��@���@�����K@</w:t>
      </w:r>
      <w:r>
        <w:rPr/>
        <w:t>㈖���</w:t>
      </w:r>
      <w:r>
        <w:rPr/>
        <w:t>@���@�����@���@���@����@������k@����������#���������@������@���@��@�����@��@���@K�����@����k@����@����@���@��@����k@���#�ń��@��������@����@����@��@�����������@��@����������K@@Ֆ��@����@����@���#��������@��@���@K�����@����@����@����������@����@���@������@��@�@���������K@#</w:t>
      </w:r>
      <w:r>
        <w:rPr/>
        <w:t>䢉��</w:t>
      </w:r>
      <w:r>
        <w:rPr/>
        <w:t>@⁥�@ą������@�����@������@���@��������@��@����@K�����@����@��@����#K</w:t>
      </w:r>
      <w:r>
        <w:rPr/>
        <w:t>焅������</w:t>
      </w:r>
      <w:r>
        <w:rPr/>
        <w:t>@����@����@��`������@���@K�����@����k@�����������@����@���@�������#����@���@����@�����K##⅓�����@�@</w:t>
      </w:r>
      <w:r>
        <w:rPr>
          <w:rtl w:val="true"/>
        </w:rPr>
        <w:t>م</w:t>
      </w:r>
      <w:r>
        <w:rPr/>
        <w:t>������</w:t>
      </w:r>
      <w:r>
        <w:rPr/>
        <w:t>@Ձ���##</w:t>
      </w:r>
      <w:r>
        <w:rPr/>
        <w:t>㈅</w:t>
      </w:r>
      <w:r>
        <w:rPr/>
        <w:t>@���������@���@��������@�ń��@��������@�����@���@�������@������@���@�ń��#�������@���@��������@�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@����@M���@����������@��������@�����k#���@����@K�����@����]z##@@@@�����K���Ɖ��z@M���@�������]@``@</w:t>
      </w:r>
      <w:r>
        <w:rPr/>
        <w:t>㈅</w:t>
      </w:r>
      <w:r>
        <w:rPr/>
        <w:t>@����@��@�@����@��@���@����@��������#@@@@@@@@��@���@</w:t>
      </w:r>
      <w:r>
        <w:rPr/>
        <w:t>䕉�</w:t>
      </w:r>
      <w:r>
        <w:rPr/>
        <w:t>@�����@�������@�����@�ń��@����@����@��@�������@����#@@@@@@@@M���@�������@����������@���@����@������������@�����]K@@</w:t>
      </w:r>
      <w:r>
        <w:rPr/>
        <w:t>㈅</w:t>
      </w:r>
      <w:r>
        <w:rPr/>
        <w:t>@���@����##��������@�@��������@����@�����@�ń��@���@�������������@����@�����##����������@���@����������@��@�@����������@����������@��@����@����K##@@@@�����K�����z@a���a���@``@M</w:t>
      </w:r>
      <w:r>
        <w:rPr/>
        <w:t>䕉�</w:t>
      </w:r>
      <w:r>
        <w:rPr/>
        <w:t>@�������@����]@</w:t>
      </w:r>
      <w:r>
        <w:rPr/>
        <w:t>㈅</w:t>
      </w:r>
      <w:r>
        <w:rPr/>
        <w:t>@</w:t>
      </w:r>
      <w:r>
        <w:rPr/>
        <w:t>䕉�</w:t>
      </w:r>
      <w:r>
        <w:rPr/>
        <w:t>@�����@M�������#@@@@@@@@�����������]@��@���@���@���������@��������@����@���@∅��@����##@@@@�����K����ą��������z@Kka��y}Z|{l_P\M]`~N�Э�z^Lno@``@</w:t>
      </w:r>
      <w:r>
        <w:rPr/>
        <w:t>㈅</w:t>
      </w:r>
      <w:r>
        <w:rPr/>
        <w:t>@����������k#@@@@@@@@��@��������@��@������@���@����k@�����@����@���@����������@�������#@@@@@@@@�����@���@���@����`��`����@Mã��N����]@���@������`����@M������#@@@@@@@@�����]@��������K##@@@@�����K�����ą����҅�z@</w:t>
      </w:r>
      <w:r>
        <w:rPr/>
        <w:t>㙤�</w:t>
      </w:r>
      <w:r>
        <w:rPr/>
        <w:t>@``@Ⅳ����@����@��������@��@Ɓ���@��������#@@@@@@@@���@��������@Ԗ���@�������@��@���@������@���@��@�������`������K#@@@@@@@@</w:t>
      </w:r>
      <w:r>
        <w:rPr/>
        <w:t>㈉�</w:t>
      </w:r>
      <w:r>
        <w:rPr/>
        <w:t>@�������@������@��������@����@�@�������@����@���@������a#@@@@@@@@���������@�������������@���@���������@����@�@�������@��@���@�����K#@@@@@@@@</w:t>
      </w:r>
      <w:r>
        <w:rPr/>
        <w:t>䢅��</w:t>
      </w:r>
      <w:r>
        <w:rPr/>
        <w:t>@����@�@���������@���@��@���@���������a������@��������@���@���#@@@@@@@@���@����@��������@����@����@�����@��@��������@���@���@����@��������#@@@@@@@@��@Ɓ���@��@���@����@���@�������`������@��������@��@���@������@���K##@@@@�����K��ԅ��¤����z@�∉���ã���ԅ�����L£��Ė��n@``@◅����������@���##�����@������@a@���@�����������@��@����@���@����������@����@M��@���##����@��@��@�@�����������@�����@�����@�������������]K@@</w:t>
      </w:r>
      <w:r>
        <w:rPr/>
        <w:t>㈅</w:t>
      </w:r>
      <w:r>
        <w:rPr/>
        <w:t>@�����##�������������@������@��@��@��������@��@��������k@�����@��@����##��������@����@��������@�����������@�����@�������K##@@@@�����K���</w:t>
      </w:r>
      <w:r>
        <w:rPr>
          <w:rtl w:val="true"/>
        </w:rPr>
        <w:t>י</w:t>
      </w:r>
      <w:r>
        <w:rPr/>
        <w:t>��֗��</w:t>
      </w:r>
      <w:r>
        <w:rPr/>
        <w:t>Ɖ���z@��@``@դ����@��@�����@������@��@���@</w:t>
      </w:r>
      <w:r>
        <w:rPr/>
        <w:t>֗��</w:t>
      </w:r>
      <w:r>
        <w:rPr/>
        <w:t>##</w:t>
      </w:r>
      <w:r>
        <w:rPr>
          <w:rtl w:val="true"/>
        </w:rPr>
        <w:t>י</w:t>
      </w:r>
      <w:r>
        <w:rPr/>
        <w:t>������</w:t>
      </w:r>
      <w:r>
        <w:rPr/>
        <w:t>@���`����@��@���@Ɖ��@����K@Ⅳ����@����@��@����@��������##���@</w:t>
      </w:r>
      <w:r>
        <w:rPr/>
        <w:t>֗��</w:t>
      </w:r>
      <w:r>
        <w:rPr/>
        <w:t>@</w:t>
      </w:r>
      <w:r>
        <w:rPr>
          <w:rtl w:val="true"/>
        </w:rPr>
        <w:t>י</w:t>
      </w:r>
      <w:r>
        <w:rPr/>
        <w:t>������</w:t>
      </w:r>
      <w:r>
        <w:rPr/>
        <w:t>@����@����@���@�����������@��@���@K�������@����K##@@@@�����K���</w:t>
      </w:r>
      <w:r>
        <w:rPr/>
        <w:t>֗��</w:t>
      </w:r>
      <w:r>
        <w:rPr/>
        <w:t>ĉ����z@Ɓ���@``@Ⅳ����@����@��������@��@</w:t>
      </w:r>
      <w:r>
        <w:rPr/>
        <w:t>㙤�</w:t>
      </w:r>
      <w:r>
        <w:rPr/>
        <w:t>@��������@���#@@@@@@@@��������@Ԗ���@�����@��@</w:t>
      </w:r>
      <w:r>
        <w:rPr/>
        <w:t>֗��</w:t>
      </w:r>
      <w:r>
        <w:rPr/>
        <w:t>@������K@@�ń��@����@����@�������@���#@@@@@@@@�������@�@����@�����@��@���@������@��@���@������k@�����@���@����#@@@@@@@@����@���@��@�������@��@�@������K@@</w:t>
      </w:r>
      <w:r>
        <w:rPr/>
        <w:t>㈅</w:t>
      </w:r>
      <w:r>
        <w:rPr/>
        <w:t>@�����@��@�������@��@�ń��@��#@@@@@@@@���������@�����@��@����@����@�����@��@���@����k@�@���`��������k@���#@@@@@@@@����@������@������@���@�������@�����K##@@@@�����K�����Ö�����z@M������@��������]@``@Ö�����@����@��@���@�����@������#@@@@@@@@��@�����@�@����k@�K�K@��k@���k@���KK##@@@@�����K�����Ö����</w:t>
      </w:r>
      <w:r>
        <w:rPr/>
        <w:t>֗����</w:t>
      </w:r>
      <w:r>
        <w:rPr/>
        <w:t>z@M������@��������]@``@</w:t>
      </w:r>
      <w:r>
        <w:rPr/>
        <w:t>֗����</w:t>
      </w:r>
      <w:r>
        <w:rPr/>
        <w:t>@����@����@��#@@@@@@@@�������@��������@������@��@���@�����@�������K@@Ɇ@���@������@������#@@@@@@@@��@���������@����@���@��������@��@�@�����k@�����@�@��������@�����K#@@@@@@@@Ɇ@�����k@��@դ����@��@Ö����@����@����@������@��@���@�����@������K##@@@@�����K�����</w:t>
      </w:r>
      <w:r>
        <w:rPr>
          <w:rtl w:val="true"/>
        </w:rPr>
        <w:t>ؤ</w:t>
      </w:r>
      <w:r>
        <w:rPr/>
        <w:t>���֗����</w:t>
      </w:r>
      <w:r>
        <w:rPr/>
        <w:t>z@M������@��������]@``@</w:t>
      </w:r>
      <w:r>
        <w:rPr/>
        <w:t>֗����</w:t>
      </w:r>
      <w:r>
        <w:rPr/>
        <w:t>@����@����@��@�������#@@@@@@@@�@�����@�����@��@���@�����@�������K@@Ɇ@���@������@������@��#@@@@@@@@���������@����@���@��������@��@�@�����k@�����@�@��������@�����K@Ɇ#@@@@@@@@�����k@��@</w:t>
      </w:r>
      <w:r>
        <w:rPr>
          <w:rtl w:val="true"/>
        </w:rPr>
        <w:t></w:t>
      </w:r>
      <w:r>
        <w:rPr>
          <w:rtl w:val="true"/>
        </w:rPr>
        <w:t>ؤ</w:t>
      </w:r>
      <w:r>
        <w:rPr/>
        <w:t>���</w:t>
      </w:r>
      <w:r>
        <w:rPr/>
        <w:t>@����@����@������@��@���@�����@������K##@@@@�����K�����Ձ��</w:t>
      </w:r>
      <w:r>
        <w:rPr/>
        <w:t>֗����</w:t>
      </w:r>
      <w:r>
        <w:rPr/>
        <w:t>z@M������@��������]@``@</w:t>
      </w:r>
      <w:r>
        <w:rPr/>
        <w:t>֗����</w:t>
      </w:r>
      <w:r>
        <w:rPr/>
        <w:t>@����@����@��@�������@�#@@@@@@@@���@����@��@���@�����@�������K@@Ɇ@���@������@������@��@���������#@@@@@@@@����@���@��������@��@�@�����k@�����@�@��������@�����K@Ɇ@�����k@��#@@@@@@@@���@��@����@����@����@��@��������@��@���@�����@���@��@������@����K##@@@@�����K�����Ȗ��</w:t>
      </w:r>
      <w:r>
        <w:rPr/>
        <w:t>֗����</w:t>
      </w:r>
      <w:r>
        <w:rPr/>
        <w:t>z@M������@��������]@``@</w:t>
      </w:r>
      <w:r>
        <w:rPr/>
        <w:t>֗����</w:t>
      </w:r>
      <w:r>
        <w:rPr/>
        <w:t>@����@����@��@�������@�#@@@@@@@@����@����@��@���@�����@�������K@@Ɇ@���@������@������@��@���������#@@@@@@@@����@���@��������@��@�@�����k@�����@�@��������@�����K@Ɇ@�����k@��#@@@@@@@@Ȗ��@����@����@������@��@���@�����@������K##@@@@�����K�����ą�����</w:t>
      </w:r>
      <w:r>
        <w:rPr>
          <w:rtl w:val="true"/>
        </w:rPr>
        <w:t>ؤ</w:t>
      </w:r>
      <w:r>
        <w:rPr/>
        <w:t>���</w:t>
      </w:r>
      <w:r>
        <w:rPr/>
        <w:t>z@M������@��������]@``@</w:t>
      </w:r>
      <w:r>
        <w:rPr/>
        <w:t>㈅</w:t>
      </w:r>
      <w:r>
        <w:rPr/>
        <w:t>@����@��@���@�������#@@@@@@@@�����@�����K@@</w:t>
      </w:r>
      <w:r>
        <w:rPr/>
        <w:t>䢅�</w:t>
      </w:r>
      <w:r>
        <w:rPr/>
        <w:t>@����@��@�������@��@���@�����@������k@���@���@��#@@@@@@@@������@��@��������K##@@@@�����K�����ą�����Ȗ��z@M������@��������]@``@</w:t>
      </w:r>
      <w:r>
        <w:rPr/>
        <w:t>㈅</w:t>
      </w:r>
      <w:r>
        <w:rPr/>
        <w:t>@����@����@��@���#@@@@@@@@�������@�����@����K@@</w:t>
      </w:r>
      <w:r>
        <w:rPr/>
        <w:t>䢅�</w:t>
      </w:r>
      <w:r>
        <w:rPr/>
        <w:t>@����@��@�������@��@���@�����@������k@���#@@@@@@@@���@��@������@��@��������K##@@@@�����K�����Ó���</w:t>
      </w:r>
      <w:r>
        <w:rPr/>
        <w:t>㉔�</w:t>
      </w:r>
      <w:r>
        <w:rPr/>
        <w:t>z@M������@��������]@``@ԁ�����@����@��@������������#@@@@@@@@�������@�������@�����@������@������@������@���@������@�����@�������K##@@@@�����\�������</w:t>
      </w:r>
      <w:r>
        <w:rPr>
          <w:rtl w:val="true"/>
        </w:rPr>
        <w:t>ד</w:t>
      </w:r>
      <w:r>
        <w:rPr/>
        <w:t>�������</w:t>
      </w:r>
      <w:r>
        <w:rPr/>
        <w:t>z@������m����@``@Ȗ�@������@����@���@������@��#@@@@@@@@�ń��@�������k@��@����@��@�������@�����@���@����@������@��@���#@@@@@@@@�������K@@</w:t>
      </w:r>
      <w:r>
        <w:rPr/>
        <w:t>֣���</w:t>
      </w:r>
      <w:r>
        <w:rPr/>
        <w:t>@�������@���z@������m�����k@���m����k@��@���m�����K##@@@@�����\����K����</w:t>
      </w:r>
      <w:r>
        <w:rPr/>
        <w:t>晁�</w:t>
      </w:r>
      <w:r>
        <w:rPr/>
        <w:t>ׁ����</w:t>
      </w:r>
      <w:r>
        <w:rPr/>
        <w:t>ㅧ�</w:t>
      </w:r>
      <w:r>
        <w:rPr/>
        <w:t>z@Ɓ���@``@</w:t>
      </w:r>
      <w:r>
        <w:rPr/>
        <w:t>戅�</w:t>
      </w:r>
      <w:r>
        <w:rPr/>
        <w:t>@���`@Յ�����@</w:t>
      </w:r>
      <w:r>
        <w:rPr/>
        <w:t>晁�</w:t>
      </w:r>
      <w:r>
        <w:rPr/>
        <w:t>@��@������##��k@�����@���������@��������@M�����@��������@����@�������@��@�����##����]@��@������@����@��@����K##@@@@�����\����K�����ä����z@Ɓ���@``@Ɩ�@��������@����@����@����������@��#@@@@@@@@�����@���@����@����������@������@���@������k@�����@���@������@��@���#@@@@@@@@����@�������@����@��@���@������@�������@���@������K##@@@@�����\����K����������z@�����@``@Ɩ��������@�����@��@���@����@�������@����#@@@@@@@@��@���@�ń��@������K##@@@@�����\����K����������z@�����@``@��������@�����@��@���@����@�������@����#@@@@@@@@��@���@�ń��@������K##@@@@�����\����K������Ɩ��������z@�����@``@Ɩ��������@M����]@�����@���#@@@@#����������@��@���@����@�������@����@��@���@�ń��@������K@##@@@@�����\����K��������������z@������@``@Ö���@���@����������@��@���@����#@@@@#�������@����@��@���@�ń��@������K##@@@@�����\����K���������Ɩ��������z@�����@``@Ɩ��������@M����]@�����@���#@@@@#����������@M�����������@��������]@��@���@����@�������@����@��@���#@@@@#�ń��@������K##@@@@�����\����K�����������������z@���@``@Ö���@���@����������@M�����������#@@@@#��������]@��@���@����@�������@����@��@���@�ń��@������K##@@@@�����\����K������Ɩ��������z@�����@``@Ö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@������@��@���@����#@@@@#�������@����@��@���@�ń��@������K##@@@@�����\����K�����</w:t>
      </w:r>
      <w:r>
        <w:rPr>
          <w:rtl w:val="true"/>
        </w:rPr>
        <w:t>ف</w:t>
      </w:r>
      <w:r>
        <w:rPr/>
        <w:t>��</w:t>
      </w:r>
      <w:r>
        <w:rPr/>
        <w:t>z@���@``@���@����@��@���@����@���������@������@��#@@@@@@@@������������K@@Ⅳ@��@����@��@����@��������K##@@@@�����\����K</w:t>
      </w:r>
      <w:r>
        <w:rPr/>
        <w:t>㙁���������</w:t>
      </w:r>
      <w:r>
        <w:rPr/>
        <w:t>z@``@Ԗ������@���@��������@M���@�����]K##@@@@�����\����������z@�����@``@ą�����@����������@�����@���@�����k@�������k##������@����k@���KK##@@@@�����\����������z@������@``@ą�����@����������@�����@���@�����k@�������k##������@����k@���KK##@@@@�����\����Ӊ��z@���������`����`��@``@ą�����@����@���@�����k@�������k##������@����k@���KK##@@@@��K����⣁��z@Ɓ���@``@</w:t>
      </w:r>
      <w:r>
        <w:rPr/>
        <w:t>戅����</w:t>
      </w:r>
      <w:r>
        <w:rPr/>
        <w:t>@���@��@�������@������@�������������@�����#@@@@@@@@��@�ń��@������@M�������@���������@���@����]@��@��@�����������@������#@@@@@@@@��@���@�����K##@@@@��K������Ö�����z@�����@`������@``@Ö�����@����@��@���@��@�������@��#@@@@@@@@�����@��@�ń��@������K##⅓�����@�ń��@</w:t>
      </w:r>
      <w:r>
        <w:rPr/>
        <w:t>扄���</w:t>
      </w:r>
      <w:r>
        <w:rPr/>
        <w:t>@Ձ���##</w:t>
      </w:r>
      <w:r>
        <w:rPr/>
        <w:t>薤</w:t>
      </w:r>
      <w:r>
        <w:rPr/>
        <w:t>@���@������@������k@�����k@���@�����@���������������k@��@���@�������@�����#�����k@��@���������@K����������k@K����������k@K����Ӊ��k@���Kk@��@�����@�����z##@@@@�����\�����Ӊ��@``@⣁�������@����##@@@@�����\�����@``@</w:t>
      </w:r>
      <w:r>
        <w:rPr/>
        <w:t>㖗</w:t>
      </w:r>
      <w:r>
        <w:rPr/>
        <w:t>`��`������@����`���##@@@@�����\����Ȗ�⃙����@``@Ȗ��������@������@���##@@@@�����\����</w:t>
      </w:r>
      <w:r>
        <w:rPr/>
        <w:t>兙�⃙���</w:t>
      </w:r>
      <w:r>
        <w:rPr/>
        <w:t>�@``@</w:t>
      </w:r>
      <w:r>
        <w:rPr/>
        <w:t>兙�����</w:t>
      </w:r>
      <w:r>
        <w:rPr/>
        <w:t>@������@���##@@@@�����\����</w:t>
      </w:r>
      <w:r>
        <w:rPr/>
        <w:t>ㅧ�</w:t>
      </w:r>
      <w:r>
        <w:rPr/>
        <w:t>@``@ȅ��@������@����##@@@@#���@�������##</w:t>
      </w:r>
      <w:r>
        <w:rPr/>
        <w:t>㈅��</w:t>
      </w:r>
      <w:r>
        <w:rPr/>
        <w:t>@���@�������@����@��@������@���@��������@��@�ń��K@@</w:t>
      </w:r>
      <w:r>
        <w:rPr/>
        <w:t>㈅</w:t>
      </w:r>
      <w:r>
        <w:rPr/>
        <w:t>@�������@���@��@���#�@���@���@�������@��@�ń��@��@��@������@�@�����@��@</w:t>
      </w:r>
      <w:r>
        <w:rPr>
          <w:rtl w:val="true"/>
        </w:rPr>
        <w:t>י</w:t>
      </w:r>
      <w:r>
        <w:rPr/>
        <w:t>���������</w:t>
      </w:r>
      <w:r>
        <w:rPr/>
        <w:t>@`n@ą�����#Ⅳ�����@`n@ä�������@ԅ���@`n@ԁ���@ԅ��K@@Ȗ�����k@��@���@����@��@������#��������@��������@��@���@�@�����������@������@��@���@���@��������@���@����@����#��@��@��@���@�@���������K##����@�������@����@�������k@���@����@����������@���@��@���@�@���������@M���#���@�������@������@�@���������@�����]K@@≕��@�������@�@���������@��@������k#��@��@����@�������@����@�������@��@���`�������k@��@���@����@������`��`������#��������@��@���@����@����k@��@�@������@�����@����@���@�ń��@�������@��@��������#������@����@�������K@@</w:t>
      </w:r>
      <w:r>
        <w:rPr/>
        <w:t>㈅</w:t>
      </w:r>
      <w:r>
        <w:rPr/>
        <w:t>@������@�������@��@����@����@�������@��@��������@����#���@��������@��������@����@���@����k@��������@�����@���@�������@���@�����@����#���@��������@��@���@�������@����K##҅�@�����@��@ǅ�����##҅������@��������@���@����������@����@������@������@��������@�������@���#��������@����������@��@�ń��K@@Ö������@�����@������@��@����`����@�����@����#����������@���������@�����������@�@��������@����������@��@���@����@�������k#������@��@�����������@���K@@Ö������@�����@��@���@����@��@����������@����@����#���@�����@��@����@���@���@�@�������@�����������@���������K@@</w:t>
      </w:r>
      <w:r>
        <w:rPr/>
        <w:t>㈅</w:t>
      </w:r>
      <w:r>
        <w:rPr/>
        <w:t>@�������@���#��������@�����@���@�����@��@��������@���@�����@���������K##҅�@�����@</w:t>
      </w:r>
      <w:r>
        <w:rPr/>
        <w:t>剁</w:t>
      </w:r>
      <w:r>
        <w:rPr/>
        <w:t>@</w:t>
      </w:r>
      <w:r>
        <w:rPr/>
        <w:t>㙁���������</w:t>
      </w:r>
      <w:r>
        <w:rPr/>
        <w:t>##</w:t>
      </w:r>
      <w:r>
        <w:rPr/>
        <w:t>㈅</w:t>
      </w:r>
      <w:r>
        <w:rPr/>
        <w:t>@����@�������@���@��@����@�������@��@����@��@�ń��@��@��@���@���@�����������#�����@����������@����@���@����@������K@@�@���@�@�������@��@��N�@��@������@���#������@ȉZk@���@�������k@���@�����@�������@��@���@���������@��@����@�#��������@����z##@@�ń��\����K</w:t>
      </w:r>
      <w:r>
        <w:rPr/>
        <w:t>㙁���������</w:t>
      </w:r>
      <w:r>
        <w:rPr/>
        <w:t>z@{��������@��#@@@@��L҅�n�z@������m������MȉZ]@�##</w:t>
      </w:r>
      <w:r>
        <w:rPr/>
        <w:t>㈅</w:t>
      </w:r>
      <w:r>
        <w:rPr/>
        <w:t>@�������@������@��������@�����@�����@���@�������@���������@��@��@�����K##</w:t>
      </w:r>
      <w:r>
        <w:rPr/>
        <w:t>㙁��������</w:t>
      </w:r>
      <w:r>
        <w:rPr/>
        <w:t>@������@���@���@���@�����@�������k@������@����������k@���@�����#�����@��@������k@��@�������K@@</w:t>
      </w:r>
      <w:r>
        <w:rPr/>
        <w:t>㈅</w:t>
      </w:r>
      <w:r>
        <w:rPr/>
        <w:t>@������@���@�����������@������@��@����������#����k@���@���K@@���@����@��@�����@��@�@����@��@���@�@������@������@���@����#��������@�����������K##Ֆ��@����@�����������@���������@M���������@�����]@��������@������������k@���#����@����@ã��N������@���@��N������@������������@���@�������@�����@��@��#�����������@���K@@�@���@���@��@�����@������������@����@�@�����������@�����k#���������k@���@����@�����@��`����@���@��������@����@�����������K##�@��������@���@��������@�@�����������@�����@��������@��@�@�������^@{��������k#{�������k@��@{�������^@��������@��@�����@M���������@��@�������@����������]#�������@������@����@�������K@@ť����@�����@����@���������k@����@ã��k@∉��k@��#��k@��������@��@���@�����@����@��@LnK@@£�Ė��k@£��Ė��k@£��Ė��k@£���k#҅�k@҅��@���@�����@�����@�����K@@Ɩ�@���@�������k@���@�����@����@��@��������#��@���@����@��@���@���K@@</w:t>
      </w:r>
      <w:r>
        <w:rPr/>
        <w:t>薤</w:t>
      </w:r>
      <w:r>
        <w:rPr/>
        <w:t>@���@�������@�@�����������@��@������k@����@��@�#��������@��@���@�������k@��@����������@����@����@������K@@</w:t>
      </w:r>
      <w:r>
        <w:rPr/>
        <w:t>㈅</w:t>
      </w:r>
      <w:r>
        <w:rPr/>
        <w:t>@�����@����@��@���#�����a������@����@��@�@���@��@�������K@@</w:t>
      </w:r>
      <w:r>
        <w:rPr/>
        <w:t>㈅��</w:t>
      </w:r>
      <w:r>
        <w:rPr/>
        <w:t>@���@���������@����@���@�����#�������������@��@�@�����@���@����@����@�����@��@������K@@������@���@�����#��������@��@�����������k@����������@����������@���@��@����@����������@���������#��@�����K##È������@ԅ��@����������@҅��##</w:t>
      </w:r>
      <w:r>
        <w:rPr/>
        <w:t>㈅</w:t>
      </w:r>
      <w:r>
        <w:rPr/>
        <w:t>@����@��������@����@�����@��@���@�����@��@�ń��@����@�����@���@����@��#�������@���@�@���������K@@Ł��@����@����@���@���@���������@����������@����@��k#�����������k@���@�����@��@�������@���@����@����^@���@�����������</w:t>
      </w:r>
      <w:r>
        <w:rPr/>
        <w:t>ㅧ�</w:t>
      </w:r>
      <w:r>
        <w:rPr/>
        <w:t>k@���#������@�����@��@���@����K@@</w:t>
      </w:r>
      <w:r>
        <w:rPr/>
        <w:t>㈅</w:t>
      </w:r>
      <w:r>
        <w:rPr/>
        <w:t>@����@��@���@�����������@��������@��@���@����@��#������@���@�����������@�����@�������@���������@�����k@������@��������@����@���#�����@����������@���@���@�������K@@</w:t>
      </w:r>
      <w:r>
        <w:rPr/>
        <w:t>㈅</w:t>
      </w:r>
      <w:r>
        <w:rPr/>
        <w:t>@��������@����@���@�@����@��@���@�����@��#�����@����k@��������@��@ԅ��k@���@��������@����@��@����@����@��@���@����@��#�����@����k@���@��������k@����@�����@���������@��@����k@���@���@�����������#�������K@@Ɩ�@�������k@��@������@ä�@��@ã��N�k@���@�����@���@���@���������@��#����@K</w:t>
      </w:r>
      <w:r>
        <w:rPr/>
        <w:t>焅������</w:t>
      </w:r>
      <w:r>
        <w:rPr/>
        <w:t>@����z##@@@@�����\����ԅ��K���K�����������z@ã��L҅�n�#@@@@�����\����ԅ��K���K�����������</w:t>
      </w:r>
      <w:r>
        <w:rPr/>
        <w:t>ㅧ�</w:t>
      </w:r>
      <w:r>
        <w:rPr/>
        <w:t>z@ã��N�##����������@����@����@��������@�����@���@���������k@����@Ɖ��KKKk@����@��#����������@�����������@��������@����@∉��@��������@��@���@����K@@Ɩ�@�������z##@@@@�����\������ԅ��K����K�����������</w:t>
      </w:r>
      <w:r>
        <w:rPr/>
        <w:t>ㅧ�</w:t>
      </w:r>
      <w:r>
        <w:rPr/>
        <w:t>z@�∉�����N�#@@@@�����\������ԅ��K����K�����������z@��L҅�n�#@@@@�����\������ԅ��K����∉��K�����������z@∉��@��L҅�n�###�������@������@������������@��������##</w:t>
      </w:r>
      <w:r>
        <w:rPr/>
        <w:t>ׁ������</w:t>
      </w:r>
      <w:r>
        <w:rPr/>
        <w:t>@���@���@���������@��@�����@������@������������@M���@������#������������@�����]@��@����������@��@�ń��k@����@��k@���@��@�������@����@��#���������@��@�@�����@��������K@@�@������@������@������������@��������@���@�#���@��������k@��@��@������@��������@��������k@������@</w:t>
      </w:r>
      <w:r>
        <w:rPr/>
        <w:t>ׁ������</w:t>
      </w:r>
      <w:r>
        <w:rPr/>
        <w:t>@���#ȉ����������@����@⨕���@ȉ����������@���`�������@��@���@ą�����@Ⅳ�����#���`����@��@���@</w:t>
      </w:r>
      <w:r>
        <w:rPr>
          <w:rtl w:val="true"/>
        </w:rPr>
        <w:t></w:t>
      </w:r>
      <w:r>
        <w:rPr>
          <w:rtl w:val="true"/>
        </w:rPr>
        <w:t>י</w:t>
      </w:r>
      <w:r>
        <w:rPr/>
        <w:t>���������</w:t>
      </w:r>
      <w:r>
        <w:rPr/>
        <w:t>@����K##Ɖ���k@�@����@��@�������K@@�@����@�������@����������@��������@��@�������k@��#��@�����@��������@��@�����@��������@�����@���@��@�����������@����@����#�����������@����@��@���@������@��@����@�����������@��`�������@���@������#��������@��@���@����@���������@��@�����K@@</w:t>
      </w:r>
      <w:r>
        <w:rPr/>
        <w:t>扣�</w:t>
      </w:r>
      <w:r>
        <w:rPr/>
        <w:t>@���@������������@��@��������k#���@�����������@��@�@����`��@��@�������������@���������@��@������#������������K@@</w:t>
      </w:r>
      <w:r>
        <w:rPr/>
        <w:t>戅�</w:t>
      </w:r>
      <w:r>
        <w:rPr/>
        <w:t>@�������@��@������������@��������k@��@����@��@����@����@����#����������K##�ń��}�@������@������������@��@�������@��@����@��@�����@��@����`����@M��@���#����]k@���@���@��@����������@������������@�����@��������@�������@����������#��������K@@</w:t>
      </w:r>
      <w:r>
        <w:rPr/>
        <w:t>֣���</w:t>
      </w:r>
      <w:r>
        <w:rPr/>
        <w:t>@������@������������@�������@�������@����@������@����@���#��������@��@�����@������������@���@������@��@����@��@��@����`����k@��@����`����#���@�������@���������������K@@</w:t>
      </w:r>
      <w:r>
        <w:rPr/>
        <w:t>㈅</w:t>
      </w:r>
      <w:r>
        <w:rPr/>
        <w:t>@����������@������@����@�ń��@������@��#�������@�������@��@�����@��@�������@����@�����a�����������@���k@��@��@�����#����@��@�����@����`�������@�����������@��@���@������@��@�������@����@��������#���@�������@����@��`�������@�����@�@������K@@</w:t>
      </w:r>
      <w:r>
        <w:rPr/>
        <w:t>戉��</w:t>
      </w:r>
      <w:r>
        <w:rPr/>
        <w:t>@���@</w:t>
      </w:r>
      <w:r>
        <w:rPr/>
        <w:t>ׁ�����</w:t>
      </w:r>
      <w:r>
        <w:rPr/>
        <w:t>@Ö�����#</w:t>
      </w:r>
      <w:r>
        <w:rPr>
          <w:rtl w:val="true"/>
        </w:rPr>
        <w:t>م</w:t>
      </w:r>
      <w:r>
        <w:rPr/>
        <w:t>����������</w:t>
      </w:r>
      <w:r>
        <w:rPr/>
        <w:t>@�������@��@����@���@���@��@����@�������k@��@��@���@��������k@���#����@��@����������@������@������@���@���@�������@������@��@�������@�������K##ɕ@���@��������@����k@�@���������@�������@��������@��@�@�������@����������@��#�����k@�����@����@�@�����@������������@���@����@��@�����@���@����������@���#����@�����@�������@����@����������K@@�@����@���@����k@���������k@��������@��#�������@���@����k@���@�������@����������@������@�����@��@���@����@���������K@#</w:t>
      </w:r>
      <w:r>
        <w:rPr/>
        <w:t>㈅</w:t>
      </w:r>
      <w:r>
        <w:rPr/>
        <w:t>@�����@M��������@����@���@����@�����@���@�������@��@ȉ�������@⣨��]#����������@���@���@����@����@��@�����K@@�@����@���@����k@������@������@��#��������@�����k@����@��@҅�����k@�����@�����@����k@��@������@�@���@�����@���#������@��@�����@ȉ�������@⣨��K##</w:t>
      </w:r>
      <w:r>
        <w:rPr/>
        <w:t>㈅</w:t>
      </w:r>
      <w:r>
        <w:rPr/>
        <w:t>@����@�����@��@�������@����������@������������@���@��@�������@��@����@�#�������k@����@���@������@������@����@���@����������@����@������������@�����@��#���@�����k@������@���@���`�������@�������@��������@M��@���������@�����@�����#</w:t>
      </w:r>
      <w:r>
        <w:rPr/>
        <w:t>ׁ�����</w:t>
      </w:r>
      <w:r>
        <w:rPr/>
        <w:t>@Ö�����@</w:t>
      </w:r>
      <w:r>
        <w:rPr>
          <w:rtl w:val="true"/>
        </w:rPr>
        <w:t>م</w:t>
      </w:r>
      <w:r>
        <w:rPr/>
        <w:t>����������</w:t>
      </w:r>
      <w:r>
        <w:rPr/>
        <w:t>]K##�@�����@������@������@��@����k@������������@���@����������@�����@������@���#���������@�������k@���@����@���@�@�������@�����@����������@����@�������@�#��������@���@������@�������@����������@�����K@@�@��@��k@������@ȉ�������@����#�������@��������@���@������@�Ţ@�����@ԁ������k@���@�����@����@�@��������#���@������@�������@����������K@@Ɩ�@�������k@��@���������@����������@�������#������@������k@���@�����@�����@�@������@�����@���������@��@����@���@��������#���@������@�������@����������@������K@@</w:t>
      </w:r>
      <w:r>
        <w:rPr/>
        <w:t>ׁ������</w:t>
      </w:r>
      <w:r>
        <w:rPr/>
        <w:t>@����@����@�@���������@���#������@����������@����@���@����������@�������@���@���@�����������k@���������#��������K##����k@���@����������@���@���������@�������@��@�������@��������@��@����@����#�����������@����@�����@������@���@�������@��������@������@���@���@�������@���K##</w:t>
      </w:r>
      <w:r>
        <w:rPr/>
        <w:t>扣�</w:t>
      </w:r>
      <w:r>
        <w:rPr/>
        <w:t>@���@�������@��@����@�����@���������k@�����@���@��������������@��@�������#����@������@��@�����K@@</w:t>
      </w:r>
      <w:r>
        <w:rPr>
          <w:rtl w:val="true"/>
        </w:rPr>
        <w:t>م</w:t>
      </w:r>
      <w:r>
        <w:rPr/>
        <w:t>������</w:t>
      </w:r>
      <w:r>
        <w:rPr/>
        <w:t>@����@������@������������@��@������@����@��#�����@���������@��@����������@������@��@�����@��@�������@������K@@�@����@�#�������@�����@��@��������@���@���@����������k@���@���@�������@��@�����#����������k@�����@�����@���@�������@����@��������@��@����@����@��@������K@@Ɩ�#�������k@��@���@����@�������@������@������@�������}�@�������@��������k@���#�����@����������@�����@��@[K@@�@����@����@��������@���@������@�����������k#�����@�����������@����@����@�����@������@���@���������@�������@��������K##Ö������@⤂`ŧ���������##ɣ@��@����@��������@��@�����@�����@��@����@������@�@�������@����������@�����K@#�@�������@��@����@����@����������@�@�����@����@���`�����������@����������@��#���@������@�������@M��@����@��@�������@����������@������������@��������k@���#���@�������@������z@�������@�����������]K@@⤂`�����������@��@����@���@��������#���@������@��������@���@��@�������K@@Ɩ�@�������k@��@���@������@�������@���@�#��������@����������@�Lk@���@���@����������@�nk@M���@������������@���@��@���#����@���������@������@�����@��������]k@�@���`�������@�����@��@��@����@���#��������@���@������@����������@������@�����@�����@���@��������@�����������@����#���@�����������@����K@@�@�����@��������@��@������@��@�������@�����@��@���#</w:t>
      </w:r>
      <w:r>
        <w:rPr/>
        <w:t>ׁ����</w:t>
      </w:r>
      <w:r>
        <w:rPr/>
        <w:t>@</w:t>
      </w:r>
      <w:r>
        <w:rPr/>
        <w:t>ׁ�����</w:t>
      </w:r>
      <w:r>
        <w:rPr/>
        <w:t>@�����@��@��@���@���@������@�����@������@��@����@����@����@���#</w:t>
      </w:r>
      <w:r>
        <w:rPr/>
        <w:t>ׁ������</w:t>
      </w:r>
      <w:r>
        <w:rPr/>
        <w:t>@����K##ȉ����������@</w:t>
      </w:r>
      <w:r>
        <w:rPr/>
        <w:t>ׁ������</w:t>
      </w:r>
      <w:r>
        <w:rPr/>
        <w:t>##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���`�������k@��@���������@��@�@���@�����@�������k@���@��@�������#����@�������@���@���������@���@������@����������@�������@��@���@������#�������K@@Ӊ��@���@���`����������@��������@��������@���������@�����k@��@��#����������@����@�@������@�������@�����@���@</w:t>
      </w:r>
      <w:r>
        <w:rPr/>
        <w:t>ׁ����</w:t>
      </w:r>
      <w:r>
        <w:rPr/>
        <w:t>@</w:t>
      </w:r>
      <w:r>
        <w:rPr/>
        <w:t>ׁ�����</w:t>
      </w:r>
      <w:r>
        <w:rPr/>
        <w:t>@�����@��@���@�������#�������������K@@</w:t>
      </w:r>
      <w:r>
        <w:rPr/>
        <w:t>ׁ�����</w:t>
      </w:r>
      <w:r>
        <w:rPr/>
        <w:t>@�����@���@��@�������@����@���@�������@����@����@���#������@�����@������@��@���@</w:t>
      </w:r>
      <w:r>
        <w:rPr/>
        <w:t>ׁ����</w:t>
      </w:r>
      <w:r>
        <w:rPr/>
        <w:t>@</w:t>
      </w:r>
      <w:r>
        <w:rPr/>
        <w:t>ׁ�����</w:t>
      </w:r>
      <w:r>
        <w:rPr/>
        <w:t>@�����K##����@���@�����@����������@��@���@������@�������@�������k@���@������#������������@������@��������@���@������@���@������}�@���@�������@��@�@��������#���`�������K@@</w:t>
      </w:r>
      <w:r>
        <w:rPr/>
        <w:t>戅�</w:t>
      </w:r>
      <w:r>
        <w:rPr/>
        <w:t>@�@���`�������@�������k@�������@��@���@��������@��@���@������#�������@�����@���@������@���`�������@���@����@������k@����������@��@�������@���#������}�@���@�������@�������@��@���@����@�������@��@���@���`�������K##</w:t>
      </w:r>
      <w:r>
        <w:rPr/>
        <w:t>㈅</w:t>
      </w:r>
      <w:r>
        <w:rPr/>
        <w:t>@����@������@���@���@����@����������@��@���@��������@���`���������@��#��������@����������@M�������@��������@��������@��@������@��������]K@#ȉ����������@��������@���@����@��������@�������@��@������@���`��������@����#�������@������@����@������@��������k@����@��@�������@������@���������@��#��������@��������K##</w:t>
      </w:r>
      <w:r>
        <w:rPr/>
        <w:t>㈅��</w:t>
      </w:r>
      <w:r>
        <w:rPr/>
        <w:t>@��@��@�����@�����@��@�������@������������@���`��������k@���@������@���#�����@�����@��@�������k@���������@��`�������@����@���������@����@��@��`�����#����@����@���@���������@�������@��������@��@��������@�@�������@�����@M�����@���#����@����@���@�������@����@��@�����@���@����@���@����@��@�����@��������@��@����#���@�������@����@��@������@������@��������]K##</w:t>
      </w:r>
      <w:r>
        <w:rPr/>
        <w:t>戉��</w:t>
      </w:r>
      <w:r>
        <w:rPr/>
        <w:t>@����@��@���������@���@�@��������@������������@��������@������@��@��@�����#������@��@����@����@��������@����������K@@�@�@�������@������k@����@����@��@���#��@����������@�����@���@��������@������k@���@��@��������@���������@����@���#������@��@���@����������K@@≔����@��������@���@�������@����@���������@���@����#����@������@����@�������@��@���������@����K##ą������@M</w:t>
      </w:r>
      <w:r>
        <w:rPr/>
        <w:t>ׁ��</w:t>
      </w:r>
      <w:r>
        <w:rPr/>
        <w:t>`�]@</w:t>
      </w:r>
      <w:r>
        <w:rPr/>
        <w:t>ׁ�����</w:t>
      </w:r>
      <w:r>
        <w:rPr/>
        <w:t>##�ń��@����@�������@��������@���@������@������������@��@���@������K@@</w:t>
      </w:r>
      <w:r>
        <w:rPr/>
        <w:t>㈅</w:t>
      </w:r>
      <w:r>
        <w:rPr/>
        <w:t>@�����#����@��@�������@��@���@������@����@����@������@������������@��@�����@������@��k#���@��@���@������@��@����@����@����@���@���������@����@��@������@��K@@</w:t>
      </w:r>
      <w:r>
        <w:rPr/>
        <w:t>㈅</w:t>
      </w:r>
      <w:r>
        <w:rPr/>
        <w:t>#������@����@��@�������@����@��@������@����@����@��@�������@M��������@��@��#����]K##Ɇ@���@����@�@������������@�������@���@��@��������k@���@�������@��@���������@��#���@�@����������@�����@��@�������@�����@��@����������@�����@������@�����#�������@��@����k@���@���@�����@����@��@����@�������@����@�������@����k@��@����#��@��@��������@������@���@�������@���@����K@@ą������@�������@���@����@��@����#����@������@����������@��������k@��@�����a���@��������@�����@�����@��������#������@���@���������@�������@��������K@@�@�����@���@�������@��@�@�������@��#����@���@����@��@�������k@�����@��@���@</w:t>
      </w:r>
      <w:r>
        <w:rPr/>
        <w:t>ׁ��</w:t>
      </w:r>
      <w:r>
        <w:rPr/>
        <w:t>`�@�������@����@������@��@���#���������@��������@������K##▔������@�@�������@���}�@��@��������k@���@�������@��@�������@������������k@���#�������@��@����@���@������������@����@����`�@M���`��������]@��������K@@Ɇ@����#����}�@���@������������k@�@����`�@�������@�����@�����������@�����@����@��@���#����������@�����@�����@��������@��@������@������@��@�@��������@�������@��@���#��������@�������K@@Ɩ�@�������k@�@���@���������@���������@��������@��@������#������K@@</w:t>
      </w:r>
      <w:r>
        <w:rPr/>
        <w:t>㈅��</w:t>
      </w:r>
      <w:r>
        <w:rPr/>
        <w:t>@���������@��@���@�����@����@����������k@�������@����@���@��#������@��������@������@���@�������@��������@��@���@�@�������@���@���@������@��#����@����������@���@��������@�������K@@Ȗ�����k@����@���}�@��@��������@�������#����@���@�������@���������@��@����������@�����@���@�������@����`���@��������K#◅���������k@���@��������k@}�}k@��������@�@������@�����@���������k@�����#�����@��@�������@��@���@������@�������@���@�����������@��@�����������@�@������K##</w:t>
      </w:r>
      <w:r>
        <w:rPr/>
        <w:t>ׁ�����</w:t>
      </w:r>
      <w:r>
        <w:rPr/>
        <w:t>@Ö�����@</w:t>
      </w:r>
      <w:r>
        <w:rPr>
          <w:rtl w:val="true"/>
        </w:rPr>
        <w:t>م</w:t>
      </w:r>
      <w:r>
        <w:rPr/>
        <w:t>����������</w:t>
      </w:r>
      <w:r>
        <w:rPr/>
        <w:t>##</w:t>
      </w:r>
      <w:r>
        <w:rPr/>
        <w:t>㈅</w:t>
      </w:r>
      <w:r>
        <w:rPr/>
        <w:t>@�������@������������@��@�@�������@���@�����@���@����@����������@����@������#���@������@����@��@��������@��@��������@����@���@��������@����@�����@����@����#���@��������@��@�����K@@Ö�����@������������@���@�@�������@��@�ń��@��@���#�������@������k@����@���@�������@�����������@��@���a���@��������@����@��#�������@�������@��@�����@L����@�������n@�����@���@L���������@�������n#����������k@������@���@��������@����K@@Ö�������@����@���@���������#������������@��������@����@����@����@��@���K##��������@��`�������@�������@��@�����@���������k@��@���@������@��@�������@�����#����@��@��������@��@����@��������@��@������@����������K@@</w:t>
      </w:r>
      <w:r>
        <w:rPr/>
        <w:t>㈅</w:t>
      </w:r>
      <w:r>
        <w:rPr/>
        <w:t>@����@�����������#����@��������k@���@����@��������@���@�������@�������K@@�@�����@���@��@���#��������@��@�@�������@��������k@�������@���������@���@�������@����@��@�����#�����@���@�����@����k@���@���@��@�������@��@����@�@���@�����@���a��@�@���#�������@����������@��@�������K##</w:t>
      </w:r>
      <w:r>
        <w:rPr/>
        <w:t>㈅</w:t>
      </w:r>
      <w:r>
        <w:rPr/>
        <w:t>@�������@�������@��������@��@�@����k@����@��@�������@���������@�����������K@#</w:t>
      </w:r>
      <w:r>
        <w:rPr/>
        <w:t>㈅��</w:t>
      </w:r>
      <w:r>
        <w:rPr/>
        <w:t>@���@�������@��������@��@��������@����@����@�������K@@</w:t>
      </w:r>
      <w:r>
        <w:rPr/>
        <w:t>֕�</w:t>
      </w:r>
      <w:r>
        <w:rPr/>
        <w:t>@��@������@����#��@��@����@��@����������@���@��@������@����K@@</w:t>
      </w:r>
      <w:r>
        <w:rPr>
          <w:rtl w:val="true"/>
        </w:rPr>
        <w:t>م</w:t>
      </w:r>
      <w:r>
        <w:rPr/>
        <w:t>�����</w:t>
      </w:r>
      <w:r>
        <w:rPr/>
        <w:t>@����������@��������@��#��������@������@������@����@��������K@@�@����@�����@��@�@�������@����������k#���@����@����������@�������@���@�������@���������@�k@���@�������@�����@���#����������@��@�@������@����@���@���������@������@��@����`���K@@���k@��@���@���#����@����@��������@��@����@������@�@������@����@��@�������k@�������@��#����������@���������`�����@�������@�����������k@���@������@���@����@���������#���@����@����@��������@���}�@�����@����@����������k@���@������@������@���#����������@����@�@���`����@���@�`���������@�������@�����������K@@Mɕ@�@������#����@�������k@���@���@�������@��@�����@��������k@���@����@��@���@�����@���a��#����@���������K]###�������@�����@������@������##━��@������@������@���@��@�������@���@���@��������k@���@���@�������@����#���������@��@�����@����@������������@��������K@@�@����@�����@��@�����k@��#������k@��@��@����@��@���@��������@������@���@�@���@�NNK##━��@������@������@���@�@��������@����@�������@��@��������@�ń��@�����#��������@����@��������@��@���@��@���@��@���@���������@�����@����������#����������z@�]@</w:t>
      </w:r>
      <w:r>
        <w:rPr/>
        <w:t>戅�</w:t>
      </w:r>
      <w:r>
        <w:rPr/>
        <w:t>@�����@������@��@�����@������@��@���@�@����@������#����������@����@��@���@��������k@�]@</w:t>
      </w:r>
      <w:r>
        <w:rPr/>
        <w:t>戅�</w:t>
      </w:r>
      <w:r>
        <w:rPr/>
        <w:t>@�@�������@��@�����@���@�����@������#��@��������k@�]@�����@���@���������@��@�����K@@�@������@�����@����@��@���@��#�����@����@�����k@�����@��@��@���@�����������@�������@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@`n#ą�����@Ⅳ�����@`n@���@ɕ����@`n@</w:t>
      </w:r>
      <w:r>
        <w:rPr>
          <w:rtl w:val="true"/>
        </w:rPr>
        <w:t>י</w:t>
      </w:r>
      <w:r>
        <w:rPr/>
        <w:t>�����</w:t>
      </w:r>
      <w:r>
        <w:rPr/>
        <w:t>@━��@ɕ����@������K##</w:t>
      </w:r>
      <w:r>
        <w:rPr/>
        <w:t>㨗������</w:t>
      </w:r>
      <w:r>
        <w:rPr/>
        <w:t>@����@��@���@����@������@��@��@���@��������������@�������k@�������#����@��@���@�����������@�����@���@����������@�����������k@���@�����@������#������@���@�����������@������@����@���@���@���@������@��@����@��@�����@����@��#���@����������@���@��@����K@@</w:t>
      </w:r>
      <w:r>
        <w:rPr/>
        <w:t>薤</w:t>
      </w:r>
      <w:r>
        <w:rPr/>
        <w:t>@���@����@���@����@��@���@Ö����a∁���#ɕ������������@�������@M����������@�������@���@������@��@���@�����@����@������#��@���@������]K@@</w:t>
      </w:r>
      <w:r>
        <w:rPr/>
        <w:t>䕆����������</w:t>
      </w:r>
      <w:r>
        <w:rPr/>
        <w:t>k@�����@���@�a�NN@������@����@������@��@���#������a������@�������k@����@���@���@����@�����k@���@���@����@����@��@�������#���@��@������@��������@��@�����@������k@�������@����@�������@����@��������@���#�����`��@��������K##</w:t>
      </w:r>
      <w:r>
        <w:rPr/>
        <w:t>㈅</w:t>
      </w:r>
      <w:r>
        <w:rPr/>
        <w:t>@�������@�����@��@�������@�����@���@����@�����@�@�������k@���@������@���#�������@��@�������@��@���@������K@@ɣ@�����@�@������@��������@M[�]@�����@��@���#��������@��@�����@���@�������@����@��@��������K@@ɣ@����@������@���@������@��#����������@��@�����������@���@����@������@����k@��@`�K@@�@������@�����@��@`�#�����@��@��@�@��������@����`������K@@</w:t>
      </w:r>
      <w:r>
        <w:rPr/>
        <w:t>薤</w:t>
      </w:r>
      <w:r>
        <w:rPr/>
        <w:t>@����@������@�@�������@�����k@���@���#����z@������@`�@M����`������]k@��@������@�@M��@������]@��@����������K##</w:t>
      </w:r>
      <w:r>
        <w:rPr/>
        <w:t>㈅</w:t>
      </w:r>
      <w:r>
        <w:rPr/>
        <w:t>@����`��@�����@�����@���@���������K@@[�@��@���@������@��������k@���@[�@��#���@���������@����@��������k@���@����@���@������@�@�����K@@</w:t>
      </w:r>
      <w:r>
        <w:rPr/>
        <w:t>薤</w:t>
      </w:r>
      <w:r>
        <w:rPr/>
        <w:t>@���@��@����#�����@��������@����k@���@����@��@����@����@����@�����@��@��������@���@�����#���������@�����k@��@��@���@���@��@���@���@�����k@���@���@�������@�����������K###���@�����@�������@����##�����@�`�����@�`�������@�`����@�@O@N��@�`�������@�`��@��������@�`����@�����#@@@@�`����@��@�`�����@�`�������@�`���������@�`�����������@�`�������������#@@@@�`���������@�`�����������@�`����@��@�`�������@��@�`����@�����#@@@@�`��������@���������@�`�������@������z�������K�������#@@@@�`���@���������������@�`�������@�����@�����KKK�##@@@@`����@``@</w:t>
      </w:r>
      <w:r>
        <w:rPr/>
        <w:t>֗��</w:t>
      </w:r>
      <w:r>
        <w:rPr/>
        <w:t>@���@����@</w:t>
      </w:r>
      <w:r>
        <w:rPr>
          <w:rtl w:val="true"/>
        </w:rPr>
        <w:t>م</w:t>
      </w:r>
      <w:r>
        <w:rPr/>
        <w:t>��</w:t>
      </w:r>
      <w:r>
        <w:rPr/>
        <w:t>@</w:t>
      </w:r>
      <w:r>
        <w:rPr/>
        <w:t>֕��</w:t>
      </w:r>
      <w:r>
        <w:rPr/>
        <w:t>@����������@��@���@������@����#@@@@#����������K##@@@@`������@``@Ė�}�@����@�����@����@��������@����@�@����@�����}�@�����K##@@@@`����@�@M��@N�]@``@ǖ@��@����@������@�##@@@@`������@``@ą�������@����@�������@��@��@�ń��@������k@���@����������#@@@@@@@@��������@����@���@��@�������K@@��@���@��@����@��@���������@�ń��#@@@@@@@@��@����@�����������@������������k@�������k@���Kk@��@����@��@�#@@@@@@@@�����@���@��@����@�����@����@���@�����@�������@����@�������#@@@@@@@@��������@�@���@�ń��@�������K##@@@@`��@�������@``@ŧ�����@��@�ń��@�����@��@������@��@����@����@���������#@@@@@@@@���@`��@��������@��@���@�������@����K@@`��@��@������������@������#@@@@@@@@����@���@��@�������k@�����@��@`��@���@��������@�������@��������@��#@@@@@@@@��@�����@`������@�������K##@@@@`����@����@``@Ӗ��@�@����@��@����������@���@�������@�����������@��#@@@@@@@@�������@�����������@���@����@�������K@@</w:t>
      </w:r>
      <w:r>
        <w:rPr/>
        <w:t>㈅</w:t>
      </w:r>
      <w:r>
        <w:rPr/>
        <w:t>@����@����@��@��@���#@@@@@@@@������@���������@��@���@</w:t>
      </w:r>
      <w:r>
        <w:rPr/>
        <w:t>䕉�</w:t>
      </w:r>
      <w:r>
        <w:rPr/>
        <w:t>@�����@�������K##@@@@`����@�@``@Ⅳ@���@�����@�����@�@����������K##@@@@`����k@`������@``@</w:t>
      </w:r>
      <w:r>
        <w:rPr/>
        <w:t>晁�</w:t>
      </w:r>
      <w:r>
        <w:rPr/>
        <w:t>@����@�����@��@���@�����@����@��@���@������##������@����@����������@����@����@��K@@MÖ��������@</w:t>
      </w:r>
      <w:r>
        <w:rPr/>
        <w:t>晁�</w:t>
      </w:r>
      <w:r>
        <w:rPr/>
        <w:t>@����]###@@@@`��������k@`����������@``@</w:t>
      </w:r>
      <w:r>
        <w:rPr/>
        <w:t>晁�</w:t>
      </w:r>
      <w:r>
        <w:rPr/>
        <w:t>@����@�����@����@���@������@�������##���@�����@����@��@���@������@��@���������@��������@��@����##����������K@@M���@Յ�����@</w:t>
      </w:r>
      <w:r>
        <w:rPr/>
        <w:t>晁�</w:t>
      </w:r>
      <w:r>
        <w:rPr/>
        <w:t>@����]##@@@@`����������k@������������@``@ԁ������@�@�������@������K##@@@@`��������k@`����������@``@ԁ������@�@������@����@��@���@����@�����#@@@@@@@@������@�����@���@����@���������@@M��@</w:t>
      </w:r>
      <w:r>
        <w:rPr/>
        <w:t>䕉�</w:t>
      </w:r>
      <w:r>
        <w:rPr/>
        <w:t>]@��@m��������@M��@���]K#@#@@@@`����@�@``@ą�����@������@��@����������@���@��@�������@������K##@@@@`�������@�@``@ą�����@�����@��@����������@���@��@�������@������K##@@@@`����@����@M��@`��@����]@``@Ɩ��@���@����@�����@������@MƖ��@���#@@@@@@@@�����@���@�������@���@��@���@����@`���@\����Ӊ��z����]K#@#@@@@`�������@������z�������K�������@``@</w:t>
      </w:r>
      <w:r>
        <w:rPr/>
        <w:t>㈅</w:t>
      </w:r>
      <w:r>
        <w:rPr/>
        <w:t>@����@��@���@�@������@��@���K#@@@@@@@@����@���������@���@�������k@������@���������@���@�������@������#@@@@@@@@������k@���@������@���������@���@������@������K@@����@��@������#@@@@@@@@���@��@�������@���@�������@��@���@�����@�������k@���@������@�K##@@@@`��������@��������@M��@`�@��������]@``@</w:t>
      </w:r>
      <w:r>
        <w:rPr/>
        <w:t>㈅</w:t>
      </w:r>
      <w:r>
        <w:rPr/>
        <w:t>@�������@����@���a��#@@@@@@@@��������@��@������@�������K@@</w:t>
      </w:r>
      <w:r>
        <w:rPr/>
        <w:t>㈅</w:t>
      </w:r>
      <w:r>
        <w:rPr/>
        <w:t>@��������@���@���@����z##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�L�����n�L������n��NO`��L�������n�NO`�L�������n�##@@@@@@@@�����@L�����n@���@L������n@���@���@�������@�����@���@������@��#@@@@@@@@���@������k@���@L�������n@���@L�������n@���@���@��������@����#@@@@@@@@���@����@��@���@������@��@���@������k@N@���@���@��@����k@`@���#@@@@@@@@������@��@�����K##@@@@`����������@�����@M��@`��@�����]@``@��������@�����K@M����������#@@@@@@@@�����@���@����@���@��@���@����������@����z#@@@@@@@@`���@�����\����K����������z@�����]K##@@@@`����������@�����@M��@`��@�����]@``@Ɩ��������@�����K@M����������#@@@@@@@@�����@���@����@���@��@���@����������@����z#@@@@@@@@@`���@�����\����K����������z@�����]K##@@@@`���@��������������@``@Ⅳ@���@�����@��@��@�@��������@��@��������@�#@@@@@@@@�������@�����@M���@��������������]K##@@@@`�������@����@``@</w:t>
      </w:r>
      <w:r>
        <w:rPr/>
        <w:t>戅�</w:t>
      </w:r>
      <w:r>
        <w:rPr/>
        <w:t>@��������@�����@��@������@����k@����@���##������k@����@����@��@��������@��@��������@����@����@��@��@�����##�@������������@`�������@��������K@@¨@������@�������k@���@���##���@�������@��������������k@���@������@�����@���@��������##������������@��@���@���K###������@����@���@��##�ń��@���@��@��������@��@���@���k@��@��@�@���`����@������a������@�����������K@#Ó����a������@����@��@������@���@�����������@�ń��@����@��������@�����������#������������k@�������k@���@�����@��������^@��@����@��@�@�����@���@��@����@�����#����@���@�����@�������@����@�������@��������@�@���@�ń��@�������K##�@���@�ń��@��@������@����k@����z##�����@`������##�ń��@���@����@��@�������@��@������@����@���@���@��@�������@����@��@�������@���#���������K##</w:t>
      </w:r>
      <w:r>
        <w:rPr/>
        <w:t>㈅</w:t>
      </w:r>
      <w:r>
        <w:rPr/>
        <w:t>@��@M���@�ń��@Ó����]@�������k@�����@��@�����������@�����@����@�����k@�����#��������@��@��@�����@������@��@����@�����k@������@�����k@��@�������@������#�������K@@ɣ@�������@�@�������@���@��@���@�����@�������@����@�������z@`����k#`������k@`����@M��@N�]k@`��k@���@�@����@��@����@�����K@@Ӊ�����@�@����@��@���#��@�������@����@�����k@����@��@��@��@��@���@�������@����@���@�����@���@������#��@���@�����K@@`����@���@`������@������@����@�����@������@�����k@���@`����@���#`��@���@����@��@����@��@�����@�����@���@�������@����@Mⅅ@@�����@�������@����#���@����@�����������]K##ɕ@�������@</w:t>
      </w:r>
      <w:r>
        <w:rPr/>
        <w:t>䕉�</w:t>
      </w:r>
      <w:r>
        <w:rPr/>
        <w:t>@�����k@���������@������@���@�����@�����@������@����@��@���#�������@����k@���@�������z##@@@@���������z@@@��@����K�@`����@��#@@@@�������z@@@@@��@`����@��@����K�##`����k@`������k@���@`����@������@���@��@���@�����@�����@������@����@��@���#�������@����K@@</w:t>
      </w:r>
      <w:r>
        <w:rPr/>
        <w:t>㈅</w:t>
      </w:r>
      <w:r>
        <w:rPr/>
        <w:t>@`��@�����@��@��������@����@����k@��@���@����@����@��@���#����K@@`��@�������@�@����@���������@��@��@���@�������@����k@��������@���@�����#��@���@�����@���������@������@M����������@����@���@����@�@`��@�������@�������@�#�������������@����@��@������k@���@������@��@��@��@���������@�����������@��@���#������@��@�����@��@�������@�������]K##��@����@�������@���@�������@����@������@��@���@���k@`�����@M��@`���]k@�����#���������@��@�������@��@�������������@�����@�@������@��@���@��@���@���������K@#</w:t>
      </w:r>
      <w:r>
        <w:rPr/>
        <w:t>㈉�</w:t>
      </w:r>
      <w:r>
        <w:rPr/>
        <w:t>@��@����@��������@���@���@�@��������k@��K����⣁��@Mⅅ@�@���������@�����]K##▔������@��@��@������@��@����@����@����@���@�ń��@������@�������k@���@�������#��@����@����@���@�����������@����@��������k@��@����@�����������@���@�������#����@�����@����@Ó���Á��@�����@�������@���������@�����@��@���@����@������@����#���������@������K@@</w:t>
      </w:r>
      <w:r>
        <w:rPr/>
        <w:t>㈅</w:t>
      </w:r>
      <w:r>
        <w:rPr/>
        <w:t>@������k@`�������k@��@����@�����@���@��k@�����@���@��#�����k@���@�����������@����k@��������@�����@�������K@@�@�����@������@��������#����@��@��������@����@���@�������������@`�������@��������K##Ö�����������@�������@��@���@�����@��@�������@���@�@�������K@@�@��@����@��@�#�������@��@���@��@���@�������@��������k@��@����@����@����@��������@��@����K@@��#����@���@�������@�����������@��������k@���@�������@����@���@����@����@����@��#����@���@�����������@������k@�������k@��@���@����@�������@��������@�������@�#������@����@������k@��@����@���@��@����@��@����@�@������@����@��@�������@��@�#�������@����@�@���������@����@����k@����@������@��@���@��@���������@�����������#���@�������@�@�����@����K##</w:t>
      </w:r>
      <w:r>
        <w:rPr/>
        <w:t>㈅</w:t>
      </w:r>
      <w:r>
        <w:rPr/>
        <w:t>@�������@�����@��@����@��@�����@��@�����@������@��@��������@���@���@�#��������@��K������Ö�����k@��@�������k@�����@`������K###�����@��������##Ɇ@�@������@�����k@�������@�������k@�@������@�����k@��@�������@�����@������#������@�����@���@���@�������@�@����k@���@���@������@�������@����@��@����@����K#�ń��@���������@�@������@����@�����@��@�������@������������@M�����@�@�������#����������@��@��@����������@�����@�����@</w:t>
      </w:r>
      <w:r>
        <w:rPr/>
        <w:t>䕉�</w:t>
      </w:r>
      <w:r>
        <w:rPr/>
        <w:t>k@��@��@����������@�����@���]K#</w:t>
      </w:r>
      <w:r>
        <w:rPr/>
        <w:t>㈉�</w:t>
      </w:r>
      <w:r>
        <w:rPr/>
        <w:t>@����@��@���@���@����@����@��@���@����@����@���@���@�������k@���@����@���#���������@�@M�����]@��@</w:t>
      </w:r>
      <w:r>
        <w:rPr/>
        <w:t>䕉�</w:t>
      </w:r>
      <w:r>
        <w:rPr/>
        <w:t>@��@m@M����������]@��@���@��������@��@���@����K#�@�������@�@����@�����@�@�����k@������@������@���@����@��@������@���@�����@#��@����������@���������k@���������@���@�����@�������@��@���@����K@@�����@#�������@��@���@</w:t>
      </w:r>
      <w:r>
        <w:rPr/>
        <w:t>䕉�</w:t>
      </w:r>
      <w:r>
        <w:rPr/>
        <w:t>@������@��������@���@�����@��@��@�@�������@���������k@���@#���@����@��@������@���@���������@����@�@�@M���������]@����@���@����@��@#������@��@�ń��@������@����K##ŧ�����k@��@�������@���@����@������@����K�@����@���@�������z##@@@@��@</w:t>
      </w:r>
      <w:r>
        <w:rPr>
          <w:rtl w:val="true"/>
        </w:rPr>
        <w:t>ࡈ</w:t>
      </w:r>
      <w:r>
        <w:rPr/>
        <w:t>���</w:t>
      </w:r>
      <w:r>
        <w:rPr/>
        <w:t>K�@����K�#@@@@#</w:t>
      </w:r>
      <w:r>
        <w:rPr/>
        <w:t>֕</w:t>
      </w:r>
      <w:r>
        <w:rPr/>
        <w:t>@���k@����z#@@@@#@@@@������@m����K�@����K�###���������@��@������@��������##�z@Ֆ@�����@���@�����@��@���@Ɖ���@����@��@���@</w:t>
      </w:r>
      <w:r>
        <w:rPr/>
        <w:t>֗��</w:t>
      </w:r>
      <w:r>
        <w:rPr/>
        <w:t>KKK@������K#�z@</w:t>
      </w:r>
      <w:r>
        <w:rPr/>
        <w:t>戅�</w:t>
      </w:r>
      <w:r>
        <w:rPr/>
        <w:t>@���@���@���@Ɖ����@�����k@�������@���@����@�������������@��@�#@@@��������@���������@�������������k@���������@���@��������@a@��@</w:t>
      </w:r>
      <w:r>
        <w:rPr/>
        <w:t>䕉�</w:t>
      </w:r>
      <w:r>
        <w:rPr/>
        <w:t>K@@Mⅅ#@@@ȅ��@��@���@</w:t>
      </w:r>
      <w:r>
        <w:rPr/>
        <w:t>֗��</w:t>
      </w:r>
      <w:r>
        <w:rPr/>
        <w:t>KKK@������]K##�z@҅������@���������@���@����@�����@���}�@����K#�z@@����@���@Á��@Ӗ��@���@դ�@Ӗ��@����@���@����@��������K@@ɕ@Ԗ���#@@@��������k@�����@����@�������@���@����@������������@����@�������K##�z@Ɖ��@����@���@</w:t>
      </w:r>
      <w:r>
        <w:rPr>
          <w:rtl w:val="true"/>
        </w:rPr>
        <w:t>م</w:t>
      </w:r>
      <w:r>
        <w:rPr/>
        <w:t>�����</w:t>
      </w:r>
      <w:r>
        <w:rPr/>
        <w:t>@����@���}�@��������@��@���@����@���������@��@���#@@@��������@Ɖ��@��@</w:t>
      </w:r>
      <w:r>
        <w:rPr>
          <w:rtl w:val="true"/>
        </w:rPr>
        <w:t>م</w:t>
      </w:r>
      <w:r>
        <w:rPr/>
        <w:t>�����</w:t>
      </w:r>
      <w:r>
        <w:rPr/>
        <w:t>K#�z@Ɖ��@����@���@</w:t>
      </w:r>
      <w:r>
        <w:rPr>
          <w:rtl w:val="true"/>
        </w:rPr>
        <w:t>م</w:t>
      </w:r>
      <w:r>
        <w:rPr/>
        <w:t>�����</w:t>
      </w:r>
      <w:r>
        <w:rPr/>
        <w:t>@����@���}�@���@���@���������@��@���@��������@������K@#@@@</w:t>
      </w:r>
      <w:r>
        <w:rPr/>
        <w:t>㈅</w:t>
      </w:r>
      <w:r>
        <w:rPr/>
        <w:t>@∉��@���@��������@���@���������z@ã��N�@�����@�������k@∉��Nã��N�#@@@�����@��������K##�z@</w:t>
      </w:r>
      <w:r>
        <w:rPr>
          <w:rtl w:val="true"/>
        </w:rPr>
        <w:t>י���������</w:t>
      </w:r>
      <w:r>
        <w:rPr>
          <w:rtl w:val="true"/>
        </w:rPr>
        <w:t>@���������@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@����@���}�@����@��@���@�����@����@�#@@@������@⁥�@ą������K#�z@�ń��@���@���@�����@��@�����������z@�]@���`������@�����������k@��@���#@@@</w:t>
      </w:r>
      <w:r>
        <w:rPr>
          <w:rtl w:val="true"/>
        </w:rPr>
        <w:t>י</w:t>
      </w:r>
      <w:r>
        <w:rPr/>
        <w:t>���������</w:t>
      </w:r>
      <w:r>
        <w:rPr/>
        <w:t>@����k@���@�]@�������@��������@���@�����������@��@�����@�������#@@@�������k@��@���@ą�����@Ⅳ�����@���`����@��@���@</w:t>
      </w:r>
      <w:r>
        <w:rPr>
          <w:rtl w:val="true"/>
        </w:rPr>
        <w:t>י</w:t>
      </w:r>
      <w:r>
        <w:rPr/>
        <w:t>���������</w:t>
      </w:r>
      <w:r>
        <w:rPr/>
        <w:t>@����K@@</w:t>
      </w:r>
      <w:r>
        <w:rPr/>
        <w:t>ׅ�</w:t>
      </w:r>
      <w:r>
        <w:rPr/>
        <w:t>`#@@@������@�����������@���@���@�����@��@⁥�@ą������k@����@ą�����@Ⅳ�����K##�z@Ö�����@���@�����������@���}�@����@��K#�z@�ń��@��@�����@�@������������@�����@����K@@Ⅳ@���@����@��@�@�����@�����#@@@M���@�����������]K##�z@�ń��@��������@������@��@����@�����@�����K#�z@</w:t>
      </w:r>
      <w:r>
        <w:rPr/>
        <w:t>㤙�</w:t>
      </w:r>
      <w:r>
        <w:rPr/>
        <w:t>@���@ɕ���������@����K@@</w:t>
      </w:r>
      <w:r>
        <w:rPr/>
        <w:t>扣�</w:t>
      </w:r>
      <w:r>
        <w:rPr/>
        <w:t>@ɕ���������@����@��k@�ń��@������������#@@@������@�@����@����@��@���@����@��@����K##�z@Ö������@�����@��@���@∅��@Ö������@����@M</w:t>
      </w:r>
      <w:r>
        <w:rPr/>
        <w:t>䕉�</w:t>
      </w:r>
      <w:r>
        <w:rPr/>
        <w:t>@����]@���}�@������@��������#@@@�����@����@���@��������@���������K#�z@Ɇ@���@�������@������@��@��������@��@�@������k@��@���@�����@��@����@�#@@@���������k@������@��@���������@��������@���@����@�����@���@�������#@@@���������K@@ą`������@����@��@���@�������@���@���@������@����@��@�����#@@@�������������@��@���@�������@��������K##�z@ĉ�����@���}�@�������������@���@��������@�����@����@����@���@��K#�z@Ԗ��@�@</w:t>
      </w:r>
      <w:r>
        <w:rPr/>
        <w:t>払���</w:t>
      </w:r>
      <w:r>
        <w:rPr/>
        <w:t>@��������@�����@���@��@������@�������@���@����������@��#@@@��������@�����@������z@�������@�����k@���@��������@�����K@@</w:t>
      </w:r>
      <w:r>
        <w:rPr>
          <w:rtl w:val="true"/>
        </w:rPr>
        <w:t>ז</w:t>
      </w:r>
      <w:r>
        <w:rPr/>
        <w:t>�����</w:t>
      </w:r>
      <w:r>
        <w:rPr/>
        <w:t>@�����#@@@�����@����@��@���@����@���@�����@������@���@������k@���@������@�����@���#@@@�����@�������������@����@���@��������@�����K@@�ń��@�����@���@���@����@�����#@@@�����@������@���@</w:t>
      </w:r>
      <w:r>
        <w:rPr>
          <w:rtl w:val="true"/>
        </w:rPr>
        <w:t></w:t>
      </w:r>
      <w:r>
        <w:rPr>
          <w:rtl w:val="true"/>
        </w:rPr>
        <w:t>ז</w:t>
      </w:r>
      <w:r>
        <w:rPr/>
        <w:t>����</w:t>
      </w:r>
      <w:r>
        <w:rPr/>
        <w:t>@</w:t>
      </w:r>
      <w:r>
        <w:rPr/>
        <w:t>䕄��</w:t>
      </w:r>
      <w:r>
        <w:rPr/>
        <w:t>@</w:t>
      </w:r>
      <w:r>
        <w:rPr>
          <w:rtl w:val="true"/>
        </w:rPr>
        <w:t>ז</w:t>
      </w:r>
      <w:r>
        <w:rPr/>
        <w:t>�����</w:t>
      </w:r>
      <w:r>
        <w:rPr/>
        <w:t>@��@���@ą�����@Ⅳ�����@���@����@��#@@@���@�����������@����@��@�ń��K@@</w:t>
      </w:r>
      <w:r>
        <w:rPr/>
        <w:t>䢅��</w:t>
      </w:r>
      <w:r>
        <w:rPr/>
        <w:t>@����@���@��������@�����@�����k@��@����#@@@�����k@���@����@��������@����@�������@�������k@����@��@Ɖ��@���@</w:t>
      </w:r>
      <w:r>
        <w:rPr>
          <w:rtl w:val="true"/>
        </w:rPr>
        <w:t>م</w:t>
      </w:r>
      <w:r>
        <w:rPr/>
        <w:t>�����</w:t>
      </w:r>
      <w:r>
        <w:rPr/>
        <w:t>K@@ɕ#@@@���@����@��@������@��@���@���@��������@�������҅�Ɩ���@�����@���@��@Ɓ���#@@@M���������@�@���@������@���@��������@�����@�����]K@@��Ħ�@�����@������@���#@@@���@�����@�����@�����@�������@��@��������k@�����k@������@���@����@���@��#@@@����@���@��@�������@��������@��������k@����@��@���@�����������@�������@���#@@@����@��������@�����@�����K##�z@</w:t>
      </w:r>
      <w:r>
        <w:rPr/>
        <w:t>㈅</w:t>
      </w:r>
      <w:r>
        <w:rPr/>
        <w:t>@ą����@���@�����}�@�������`������K#�z@ⅅ@���@�@</w:t>
      </w:r>
      <w:r>
        <w:rPr>
          <w:rtl w:val="true"/>
        </w:rPr>
        <w:t>م</w:t>
      </w:r>
      <w:r>
        <w:rPr/>
        <w:t>�������</w:t>
      </w:r>
      <w:r>
        <w:rPr/>
        <w:t>@�������@��@�����K�����ą����҅�K##�z@�ń��@�������@����@�@���@��@�����@����@��@��@�@����@�����@��@�@������@M����#@@@Ɖ��@��@</w:t>
      </w:r>
      <w:r>
        <w:rPr>
          <w:rtl w:val="true"/>
        </w:rPr>
        <w:t>م</w:t>
      </w:r>
      <w:r>
        <w:rPr/>
        <w:t>�����</w:t>
      </w:r>
      <w:r>
        <w:rPr/>
        <w:t>]@��@��@⤕��@������K#�z@</w:t>
      </w:r>
      <w:r>
        <w:rPr/>
        <w:t>֕</w:t>
      </w:r>
      <w:r>
        <w:rPr/>
        <w:t>@����@⤕��@�������k@���@����@��@���@��@��@���@���������@������@�������#@@@�����`������@�������������@��������@��@Ԗ���@����@��������@��������K@@</w:t>
      </w:r>
      <w:r>
        <w:rPr/>
        <w:t>㈅��</w:t>
      </w:r>
      <w:r>
        <w:rPr/>
        <w:t>#@@@���@������������@��@������K���@��@a���a�����a��m�m�@��@���K����K���k@��@����#@@@��@�@���@����@��������@�@��������@���@���������z@���zaa���K����K���a���a#@@@�����a��m�m�a����������a������K���K@@</w:t>
      </w:r>
      <w:r>
        <w:rPr/>
        <w:t>㈉�</w:t>
      </w:r>
      <w:r>
        <w:rPr/>
        <w:t>@��������@����������@���@�������@��#@@@��@���@���������k@�����@��@��������@��@Ԗ���@���@��������@����@���@�����@��#@@@Ԗ���@����@������K@###�����@����##���@��@���@����@��@�����@����@�����@������@�ń��K@@</w:t>
      </w:r>
      <w:r>
        <w:rPr/>
        <w:t>㈅</w:t>
      </w:r>
      <w:r>
        <w:rPr/>
        <w:t>@����@����@����@��#�ń��@����@�������@������@��@�����@������@���@���@�������@���@����@�����@Ԗ���#���������@��@���@�����K@@Ֆ��@����@�����@���@���@Ԗ���@�K�@���a��@�K�@���������#���������@��@���@���������@���������k@���@��@���@���@���@�����@�����@���@���#�����@����@��@Ԗ���@�K�k@��@��@��@��@����@����@��������@��@�������@����@������K##��@</w:t>
      </w:r>
      <w:r>
        <w:rPr/>
        <w:t>兙�����</w:t>
      </w:r>
      <w:r>
        <w:rPr/>
        <w:t>##���z@</w:t>
      </w:r>
      <w:r>
        <w:rPr/>
        <w:t>֗��������</w:t>
      </w:r>
      <w:r>
        <w:rPr/>
        <w:t>@�������@�����������@����������@��@�����������@�����@��@�������K#����������z@Ֆ��K@@</w:t>
      </w:r>
      <w:r>
        <w:rPr/>
        <w:t>㈅��</w:t>
      </w:r>
      <w:r>
        <w:rPr/>
        <w:t>@����������@���@����@�����������@���@���@��������#@@@@@������}�@���@����@���@��������@������K##���z@ä�@���@</w:t>
      </w:r>
      <w:r>
        <w:rPr/>
        <w:t>ׁ���</w:t>
      </w:r>
      <w:r>
        <w:rPr/>
        <w:t>@����@�����@����k@��@��������@�����k@���@����@�����#@@@@@M�����`��������]@����������K#����������z@</w:t>
      </w:r>
      <w:r>
        <w:rPr/>
        <w:t>䢅</w:t>
      </w:r>
      <w:r>
        <w:rPr/>
        <w:t>@���������@����@M������@�����@������@�����]@���@������������#@@@@@������@����������@��@����K@@ä�@���@</w:t>
      </w:r>
      <w:r>
        <w:rPr/>
        <w:t>ׁ���</w:t>
      </w:r>
      <w:r>
        <w:rPr/>
        <w:t>@����@���@������@����@��@������#@@@@@������k@�����@��@�������@�������K##Ԗ���@�K�@</w:t>
      </w:r>
      <w:r>
        <w:rPr/>
        <w:t>兙�����</w:t>
      </w:r>
      <w:r>
        <w:rPr/>
        <w:t>##���z@</w:t>
      </w:r>
      <w:r>
        <w:rPr/>
        <w:t>㈅</w:t>
      </w:r>
      <w:r>
        <w:rPr/>
        <w:t>@��������@������@���@��������@�������@����������@M��Nã��N����]@��@���#@@@@@���������K#����������z@</w:t>
      </w:r>
      <w:r>
        <w:rPr/>
        <w:t>䢅</w:t>
      </w:r>
      <w:r>
        <w:rPr/>
        <w:t>@���@ɕ�K@Ö�����@È��@�������K##���z@</w:t>
      </w:r>
      <w:r>
        <w:rPr>
          <w:rtl w:val="true"/>
        </w:rPr>
        <w:t>ז</w:t>
      </w:r>
      <w:r>
        <w:rPr/>
        <w:t>�</w:t>
      </w:r>
      <w:r>
        <w:rPr/>
        <w:t>`��@�������@����@M������@�������@��@�@���������@��������]@����@����#@@@@@���@�����@�������K#����������z@</w:t>
      </w:r>
      <w:r>
        <w:rPr/>
        <w:t>㤙�</w:t>
      </w:r>
      <w:r>
        <w:rPr/>
        <w:t>@���@</w:t>
      </w:r>
      <w:r>
        <w:rPr>
          <w:rtl w:val="true"/>
        </w:rPr>
        <w:t></w:t>
      </w:r>
      <w:r>
        <w:rPr>
          <w:rtl w:val="true"/>
        </w:rPr>
        <w:t>ז</w:t>
      </w:r>
      <w:r>
        <w:rPr/>
        <w:t>����</w:t>
      </w:r>
      <w:r>
        <w:rPr/>
        <w:t>@</w:t>
      </w:r>
      <w:r>
        <w:rPr/>
        <w:t>䕄��</w:t>
      </w:r>
      <w:r>
        <w:rPr/>
        <w:t>@</w:t>
      </w:r>
      <w:r>
        <w:rPr>
          <w:rtl w:val="true"/>
        </w:rPr>
        <w:t>ז</w:t>
      </w:r>
      <w:r>
        <w:rPr/>
        <w:t>�����</w:t>
      </w:r>
      <w:r>
        <w:rPr/>
        <w:t>@��@����@�����@���@�@��������K##���@</w:t>
      </w:r>
      <w:r>
        <w:rPr/>
        <w:t>兙�����</w:t>
      </w:r>
      <w:r>
        <w:rPr/>
        <w:t>##����z@�K@�����������@��@�������@����@����������@��@���@�������K#@@@@@@�K@ř���@��������@���@��������@��@���@�������@����@���}�@����@�����K#����������z@�ń��@����@���@�����@���@�������@����@����@���@��������@���@�������#@@@@@@������k@�������k@��@�������������@��������@���@�������@����@��@�#@@@@@@</w:t>
      </w:r>
      <w:r>
        <w:rPr/>
        <w:t>䕉�</w:t>
      </w:r>
      <w:r>
        <w:rPr/>
        <w:t>`�����@�������@����@������@����������@��K@@�����@�����������@��#@@@@@@����k@�ń��@���@���@������@��@����@��@�����������@�������@�����@����@���#@@@@@@��������@��@��@����������@���@�����@�����@���@��������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����@���#@@@@@@���������@��@���@����������K@@Ȗ�����k@�������@���@�������@�����@���#@@@@@@������@���������@���������k@���@����@�������@�����@��@������@����@������#@@@@@@��@����@�������@�������K##���z@</w:t>
      </w:r>
      <w:r>
        <w:rPr>
          <w:rtl w:val="true"/>
        </w:rPr>
        <w:t>י</w:t>
      </w:r>
      <w:r>
        <w:rPr/>
        <w:t>��������</w:t>
      </w:r>
      <w:r>
        <w:rPr/>
        <w:t>@��������@���@���@��������@��@�����@��������@��@�ń��@����#@@@@@������@�����������@���@������@��@��������K#����������z@È���@���@�����@�����������@����@���������@�����@���@������K##���@</w:t>
      </w:r>
      <w:r>
        <w:rPr/>
        <w:t>兙�����</w:t>
      </w:r>
      <w:r>
        <w:rPr/>
        <w:t>@�����@����@Ԗ���@�K�##���z@</w:t>
      </w:r>
      <w:r>
        <w:rPr/>
        <w:t>㈅</w:t>
      </w:r>
      <w:r>
        <w:rPr/>
        <w:t>@Ö�����@��@���@���@����@���@���@�������@������@��@���@���������K#����������z@</w:t>
      </w:r>
      <w:r>
        <w:rPr/>
        <w:t>䢅</w:t>
      </w:r>
      <w:r>
        <w:rPr/>
        <w:t>@���@ą�����@Ⅳ�����@���`����@��@���@���@�������@����@���@����#@@@@@������@�@���@������K##���z@�ń��@���@������������@�����@��@������@�������K#����������z@⁥�@�����@����������k@���@Ù���@</w:t>
      </w:r>
      <w:r>
        <w:rPr>
          <w:rtl w:val="true"/>
        </w:rPr>
        <w:t>م</w:t>
      </w:r>
      <w:r>
        <w:rPr/>
        <w:t>������</w:t>
      </w:r>
      <w:r>
        <w:rPr/>
        <w:t>K###�������@����##</w:t>
      </w:r>
      <w:r>
        <w:rPr/>
        <w:t>㈅��</w:t>
      </w:r>
      <w:r>
        <w:rPr/>
        <w:t>@���@���@���@��������@�������@�����@���@�ń��@�����K@@�����m�������k@��#���@����@�������k@��@���@����@����������@�����@�ń��@�����K@@�����m���������#��������@��@��@�@����@���@������@�������@����@���@������������@��@���@��������k#���@�����������k@���@�����������@�����������@��������K##�@���������@��@�����m�������k@����@�@�������@����������@���@���������@����@��#���@����@��@���@�������@M���@���@�������]@��@��������|����K���z##@@@@���������@�����m�������##�@���������@��@�����m��������k@����@�@��������@�������@��@��������|����K���#����������@���@����z##@@@@���������@�����m��������##�@�����������k@����z##@@@@�����������@�����m�������@M��@�����m��������]##����@�����������k@���@����@�������@������@��@���@��@���@�����@���������@��@���#����K@@</w:t>
      </w:r>
      <w:r>
        <w:rPr/>
        <w:t>薤</w:t>
      </w:r>
      <w:r>
        <w:rPr/>
        <w:t>@���@������@����@��@���@����������@����@��@�������@��@��z##@@@@�����m�������|����K���##</w:t>
      </w:r>
      <w:r>
        <w:rPr/>
        <w:t>䢅��</w:t>
      </w:r>
      <w:r>
        <w:rPr/>
        <w:t>@���@�������@��@����@��@�����m��������@��@����@M����@����@����@����@���#�������@��@�����������]K###������������@������##ƅ���</w:t>
      </w:r>
      <w:r>
        <w:rPr/>
        <w:t>㖖��</w:t>
      </w:r>
      <w:r>
        <w:rPr/>
        <w:t>@▆�����@Ӆ���@ɕ���������@`@Ֆ������@�k@����##���������@������z@@ƅ���@Ձ������@����������@Ӂ��������@M����]@���������@���#���������@��@���@�K�K@ą��������@��@ŕ����@�����@Ö������@ՖK#��`����`���������K@@</w:t>
      </w:r>
      <w:r>
        <w:rPr/>
        <w:t>㈅������</w:t>
      </w:r>
      <w:r>
        <w:rPr/>
        <w:t>k@���@�K�K@ǖ��������@�������@�@���`���������k#�������`����@�������@��@�������@��@���������@�����@���������@��@��������@���#�K�K@ǖ��������@��������K@@��@���������@���@��������@���������@����@����#������@���@���������@�����@���@�K�K@���@Ɩ�����@Ö�������@Ӂ��k@���@����#��������@���@������K##</w:t>
      </w:r>
      <w:r>
        <w:rPr/>
        <w:t>ㅙ��</w:t>
      </w:r>
      <w:r>
        <w:rPr/>
        <w:t>@���@Ö��������##</w:t>
      </w:r>
      <w:r>
        <w:rPr/>
        <w:t>戅�</w:t>
      </w:r>
      <w:r>
        <w:rPr/>
        <w:t>@�@</w:t>
      </w:r>
      <w:r>
        <w:rPr/>
        <w:t>䢅�</w:t>
      </w:r>
      <w:r>
        <w:rPr/>
        <w:t>@�����������@��@���������@�������@�@��������@�������@��������@��#���@ƅ������@▆�����@</w:t>
      </w:r>
      <w:r>
        <w:rPr/>
        <w:t>㖖��</w:t>
      </w:r>
      <w:r>
        <w:rPr/>
        <w:t>@</w:t>
      </w:r>
      <w:r>
        <w:rPr>
          <w:rtl w:val="true"/>
        </w:rPr>
        <w:t>י</w:t>
      </w:r>
      <w:r>
        <w:rPr/>
        <w:t>�����</w:t>
      </w:r>
      <w:r>
        <w:rPr/>
        <w:t>k@���@����@������@��@�����@��@���@</w:t>
      </w:r>
      <w:r>
        <w:rPr/>
        <w:t>ㅙ��</w:t>
      </w:r>
      <w:r>
        <w:rPr/>
        <w:t>@���#Ö��������@��@���@</w:t>
      </w:r>
      <w:r>
        <w:rPr>
          <w:rtl w:val="true"/>
        </w:rPr>
        <w:t>י</w:t>
      </w:r>
      <w:r>
        <w:rPr/>
        <w:t>�����</w:t>
      </w:r>
      <w:r>
        <w:rPr/>
        <w:t>@�����z##@@@�@��@��������������@��@���@��������@�����@��@�����������@��@����#@@@@@�����������a�������@���������@���@���@�������}�@������@���������@M�����]K##@@@�@</w:t>
      </w:r>
      <w:r>
        <w:rPr/>
        <w:t>㈅</w:t>
      </w:r>
      <w:r>
        <w:rPr/>
        <w:t>@</w:t>
      </w:r>
      <w:r>
        <w:rPr/>
        <w:t>䢅�</w:t>
      </w:r>
      <w:r>
        <w:rPr/>
        <w:t>@�����@�����������@���@������@��@���@��������@��@���@�����@#@@@@@�����z##@@@@@@@@</w:t>
      </w:r>
      <w:r>
        <w:rPr/>
        <w:t>㈉�</w:t>
      </w:r>
      <w:r>
        <w:rPr/>
        <w:t>@����@���@���������@��@ƅ���@Ձ������@����������@Ӂ��������k@#@@@@@@@@@��������@��@</w:t>
      </w:r>
      <w:r>
        <w:rPr/>
        <w:t>䕉���������</w:t>
      </w:r>
      <w:r>
        <w:rPr/>
        <w:t>@</w:t>
      </w:r>
      <w:r>
        <w:rPr>
          <w:rtl w:val="true"/>
        </w:rPr>
        <w:t>م</w:t>
      </w:r>
      <w:r>
        <w:rPr/>
        <w:t>������</w:t>
      </w:r>
      <w:r>
        <w:rPr/>
        <w:t>@����������k@ɕ�Kk@�����@��������@#@@@@@@@@@��`����`���������@����@���@�K�K@ą��������@��@ŕ����K##@@@�@</w:t>
      </w:r>
      <w:r>
        <w:rPr/>
        <w:t>㈅</w:t>
      </w:r>
      <w:r>
        <w:rPr/>
        <w:t>@����@��@�����@��@����@����@��������k@��������k@���a��@�����������@#@@@@@�����@���@��������@��@���@ƅ������@▆�����@</w:t>
      </w:r>
      <w:r>
        <w:rPr>
          <w:rtl w:val="true"/>
        </w:rPr>
        <w:t>י</w:t>
      </w:r>
      <w:r>
        <w:rPr/>
        <w:t>�������</w:t>
      </w:r>
      <w:r>
        <w:rPr/>
        <w:t>@���a��@ƅ���</w:t>
      </w:r>
      <w:r>
        <w:rPr/>
        <w:t>㖖��</w:t>
      </w:r>
      <w:r>
        <w:rPr/>
        <w:t>@#@@@@@����������K##@@@�@��@������������@��@���@��������@���������@����@����@������@�����@��@@��#@@@@@��@������K@@�@������@�@�������@��@�������������@���@��@���@��������#@@@@@��������@���������@����@ƅ������@���������@����@��������k@�������@����}�#@@@@@ֆ����@��@</w:t>
      </w:r>
      <w:r>
        <w:rPr>
          <w:rtl w:val="true"/>
        </w:rPr>
        <w:t>م</w:t>
      </w:r>
      <w:r>
        <w:rPr/>
        <w:t>������</w:t>
      </w:r>
      <w:r>
        <w:rPr/>
        <w:t>@���@</w:t>
      </w:r>
      <w:r>
        <w:rPr/>
        <w:t>ㅃ�������</w:t>
      </w:r>
      <w:r>
        <w:rPr/>
        <w:t>@�����������k@�K�K@�@���k@��`���k#@@@@@�����k@��@�����`����K##ɕ�������������@��@</w:t>
      </w:r>
      <w:r>
        <w:rPr/>
        <w:t>䢅�</w:t>
      </w:r>
      <w:r>
        <w:rPr/>
        <w:t>@��@</w:t>
      </w:r>
      <w:r>
        <w:rPr/>
        <w:t>㈉��</w:t>
      </w:r>
      <w:r>
        <w:rPr/>
        <w:t>@</w:t>
      </w:r>
      <w:r>
        <w:rPr/>
        <w:t>ׁ���</w:t>
      </w:r>
      <w:r>
        <w:rPr/>
        <w:t>@Ó����@���@ĉ��������@��@Ӊ�������##</w:t>
      </w:r>
      <w:r>
        <w:rPr/>
        <w:t>㈅</w:t>
      </w:r>
      <w:r>
        <w:rPr/>
        <w:t>@</w:t>
      </w:r>
      <w:r>
        <w:rPr/>
        <w:t>䢅�</w:t>
      </w:r>
      <w:r>
        <w:rPr/>
        <w:t>k@���a���@���������k@��������k@���������k@���@������@������@�������#���@�����@���@������@�������@</w:t>
      </w:r>
      <w:r>
        <w:rPr/>
        <w:t>䕉���������</w:t>
      </w:r>
      <w:r>
        <w:rPr/>
        <w:t>@</w:t>
      </w:r>
      <w:r>
        <w:rPr>
          <w:rtl w:val="true"/>
        </w:rPr>
        <w:t>م</w:t>
      </w:r>
      <w:r>
        <w:rPr/>
        <w:t>������</w:t>
      </w:r>
      <w:r>
        <w:rPr/>
        <w:t>@����������k@ɕ�K@M���]#��������@��@ƅ���@Ձ������@����������@Ӂ��������k@���@��������k@���������k#���������k@��������k@���������k@������k@��������������k@����������@���#�������k@���@���@���@���@���������@���@�������@�������@����@���@������������k#���@��@�����@�����������@��@���@��������K@@</w:t>
      </w:r>
      <w:r>
        <w:rPr/>
        <w:t>㈅</w:t>
      </w:r>
      <w:r>
        <w:rPr/>
        <w:t>@</w:t>
      </w:r>
      <w:r>
        <w:rPr/>
        <w:t>䢅�</w:t>
      </w:r>
      <w:r>
        <w:rPr/>
        <w:t>@�����@���������@���@���#���@�K�K@ǖ��������@���@���@�������k@�����@��@��������k@���������@��������}�#����k@�������@����@���@�����������@��@���@��������k@���������k@���@���@�������#��k@���@������k@�����k@�������@��@���������@��@��������k@���������@��@��������#�������@����@���@▆�����K@@</w:t>
      </w:r>
      <w:r>
        <w:rPr/>
        <w:t>㈅</w:t>
      </w:r>
      <w:r>
        <w:rPr/>
        <w:t>@</w:t>
      </w:r>
      <w:r>
        <w:rPr/>
        <w:t>䢅�</w:t>
      </w:r>
      <w:r>
        <w:rPr/>
        <w:t>@������@��@���������k@����@��������@���#������@���k@���@��������k@���������k@���������k@��������k@���������k@������k#��������������k@����������@���@�������k@�������@���@���@���@���������k@������k#����k@����k@������k@�����k@������k@���@��@�������@��@�����@������@���@����#�����@���@��@���@����@���������k@��@���������@��@���@��@������@��@������@��#�����@�������@�������@���@��@�������@����@��@���������@��@���@</w:t>
      </w:r>
      <w:r>
        <w:rPr/>
        <w:t>䢅�</w:t>
      </w:r>
      <w:r>
        <w:rPr/>
        <w:t>@��@���#������������k@���@��@�����@�����������@��@���@▆�����K@@##</w:t>
      </w:r>
      <w:r>
        <w:rPr/>
        <w:t>㈅</w:t>
      </w:r>
      <w:r>
        <w:rPr/>
        <w:t>@</w:t>
      </w:r>
      <w:r>
        <w:rPr/>
        <w:t>䢅�</w:t>
      </w:r>
      <w:r>
        <w:rPr/>
        <w:t>@������@����@���k@���@��������k@���������k@���������k@��������k#���������k@������k@��������������k@����������@���@�������@�����@���@��@������#�����@���@�����k@������k@��@������k@�������@��@��������k@����k@��������@���k#��@���������k@���@���@���@���@����k@����k@������k@�����k@������k@���k@�������k#��@������@��@�����@������@���@����@�������@���@��k@���������@����k@���������#����@��@���������@��@�@������@��@���@���@��@���@��������@��������@���������#����@����@������K@@ɕ@��@�����@�����@���@��@������@���@�������k@������k#��������@��@�������������@�������k@������k@�����k@�������k@������k@�������k#����@��@��������@��@���@������@��@����K##ĉ��������@��@</w:t>
      </w:r>
      <w:r>
        <w:rPr/>
        <w:t>恙�������</w:t>
      </w:r>
      <w:r>
        <w:rPr/>
        <w:t>##</w:t>
      </w:r>
      <w:r>
        <w:rPr/>
        <w:t>㈅</w:t>
      </w:r>
      <w:r>
        <w:rPr/>
        <w:t>@��������@��@��������@��@��@��@��@�����@����K@@���@�����@��#���������������k@�������@��@�������K@@���@�����@��@���������������@��#����������@��@���������������@��@�������@���@���@����������@�������k@��#�������@���@�����@���������@��@��������������@���@���@��������k@������������k#��@����������@��@���@�����������k@���������k@�������@��@�������@���������k@��#����������@����@���@▆�����@����@���@��������@���@���������@����@������k#���������k@��@���������K@@</w:t>
      </w:r>
      <w:r>
        <w:rPr/>
        <w:t>㈅</w:t>
      </w:r>
      <w:r>
        <w:rPr/>
        <w:t>@������@����@��@��@���@�������@���@���#�����������@��@����@��������@��@�������@��@���@</w:t>
      </w:r>
      <w:r>
        <w:rPr/>
        <w:t>䢅�</w:t>
      </w:r>
      <w:r>
        <w:rPr/>
        <w:t>K##ĉ��������@��@ŕ���������##</w:t>
      </w:r>
      <w:r>
        <w:rPr>
          <w:rtl w:val="true"/>
        </w:rPr>
        <w:t>م</w:t>
      </w:r>
      <w:r>
        <w:rPr/>
        <w:t>�������</w:t>
      </w:r>
      <w:r>
        <w:rPr/>
        <w:t>@������@��@���@��������@����������@��������k@�������k@��@�������@��#���������k@���������k@������������@��@���������k@����@���@����������@��@�����#���@�����������k@��������������k@��@��������@��@���@</w:t>
      </w:r>
      <w:r>
        <w:rPr/>
        <w:t>䕉���</w:t>
      </w:r>
      <w:r>
        <w:rPr/>
        <w:t>@⣁���@ǖ��������k#�K�K@ą��������@��@ŕ����@��@���K@@</w:t>
      </w:r>
      <w:r>
        <w:rPr/>
        <w:t>㈅</w:t>
      </w:r>
      <w:r>
        <w:rPr/>
        <w:t>@�����@���@��������@��@�����������#���������@������@��@���@�����������@�����@��@�������@�����@��@���@</w:t>
      </w:r>
      <w:r>
        <w:rPr/>
        <w:t>䕉���</w:t>
      </w:r>
      <w:r>
        <w:rPr/>
        <w:t>#⣁���@ǖ��������k@�K�K@ą��������@��@ŕ����@��@���@���@�����@���@��@����@���#�����������@��@�������@�����������@��������K##Ӊ���������@��@���@ǖ��������##</w:t>
      </w:r>
      <w:r>
        <w:rPr/>
        <w:t>㈉�</w:t>
      </w:r>
      <w:r>
        <w:rPr/>
        <w:t>@��������@��@��������@��@���k@�����������@����@���@</w:t>
      </w:r>
      <w:r>
        <w:rPr>
          <w:rtl w:val="true"/>
        </w:rPr>
        <w:t>י</w:t>
      </w:r>
      <w:r>
        <w:rPr/>
        <w:t>���</w:t>
      </w:r>
      <w:r>
        <w:rPr/>
        <w:t>@Ö������@����@���#�K�K@ą��������@��@ŕ����K@@���@��@������@�������������@����@���@ǖ��������#���@��@���@���@�������@��������@���@��@���@������@��@������@��@���@�K�K#ǖ��������k@���@��@���@����������@���@���@�����K@@Ö�������������k@��@��#����������@���@������@����@���@�K�K@ǖ��������@���@��@����������@��@����#��������@���@��@��@������@����������@�����@��@������@���@���@������@���#��������������@��@����������@���@���@�����k@����k@��@�������@�������@���@��@��#���������@����@���@���@��@���@��������@���������@����@����@������K##������@���������##������##ԁ��@ń��k@і�@Ҩ����������k@������@</w:t>
      </w:r>
      <w:r>
        <w:rPr/>
        <w:t>酗���</w:t>
      </w:r>
      <w:r>
        <w:rPr/>
        <w:t>`Ձ������k@⤙���@</w:t>
      </w:r>
      <w:r>
        <w:rPr>
          <w:rtl w:val="true"/>
        </w:rPr>
        <w:t>ف</w:t>
      </w:r>
      <w:r>
        <w:rPr/>
        <w:t>����</w:t>
      </w:r>
      <w:r>
        <w:rPr/>
        <w:t>k@Ė���@</w:t>
      </w:r>
      <w:r>
        <w:rPr>
          <w:rtl w:val="true"/>
        </w:rPr>
        <w:t>م</w:t>
      </w:r>
      <w:r>
        <w:rPr/>
        <w:t>��</w:t>
      </w:r>
      <w:r>
        <w:rPr/>
        <w:t>k#х��@ҁ��������##ƅ���@Ձ������@����������@Ӂ��������#��@���#�K�K�@���#�����k@��@�����##�����z@����|����K���##���������������z##⨕���@������������@��������@����@�����������@��z@≔��@�K@ԁ�Ė����k@@ԁ�����#Ӆ�����k@ԁ��@ԁ���k@�����@┅���k@����@Ɓ�����k@È���������@Ö����k@⃖��#ԁ�������k@Җ����@�������k@ɥ��@ȅ����k@</w:t>
      </w:r>
      <w:r>
        <w:rPr/>
        <w:t>ׁ�����</w:t>
      </w:r>
      <w:r>
        <w:rPr/>
        <w:t>@</w:t>
      </w:r>
      <w:r>
        <w:rPr/>
        <w:t>兕���</w:t>
      </w:r>
      <w:r>
        <w:rPr/>
        <w:t>k@È�������@ą���k#</w:t>
      </w:r>
      <w:r>
        <w:rPr>
          <w:rtl w:val="true"/>
        </w:rPr>
        <w:t>׈</w:t>
      </w:r>
      <w:r>
        <w:rPr/>
        <w:t>������</w:t>
      </w:r>
      <w:r>
        <w:rPr/>
        <w:t>@Ö����k@ԁ�@</w:t>
      </w:r>
      <w:r>
        <w:rPr/>
        <w:t>喈����</w:t>
      </w:r>
      <w:r>
        <w:rPr/>
        <w:t>k@���@ԁ����@⃈����������K##</w:t>
      </w:r>
      <w:r>
        <w:rPr>
          <w:rtl w:val="true"/>
        </w:rPr>
        <w:t>م</w:t>
      </w:r>
      <w:r>
        <w:rPr/>
        <w:t>�����</w:t>
      </w:r>
      <w:r>
        <w:rPr/>
        <w:t>@����������@����@��@ȅ���@◅����##Յ���@������������@��@�������@�������@��@ȅ���@◅����}�@�������@���@�������#����@�������@���@�ń��K@</w:t>
      </w:r>
      <w:r>
        <w:rPr/>
        <w:t>֙������</w:t>
      </w:r>
      <w:r>
        <w:rPr/>
        <w:t>@���������@������z##Ö�������@M�]@����@��@</w:t>
      </w:r>
      <w:r>
        <w:rPr/>
        <w:t>䕉�������</w:t>
      </w:r>
      <w:r>
        <w:rPr/>
        <w:t>@��@</w:t>
      </w:r>
      <w:r>
        <w:rPr/>
        <w:t>㖙����</w:t>
      </w:r>
      <w:r>
        <w:rPr/>
        <w:t>K@</w:t>
      </w:r>
      <w:r>
        <w:rPr/>
        <w:t>晉����</w:t>
      </w:r>
      <w:r>
        <w:rPr/>
        <w:t>@��@ȅ���@◅����K@@Ֆ�#�������@����@��������@��������K##</w:t>
      </w:r>
      <w:r>
        <w:rPr/>
        <w:t>ׅ��������</w:t>
      </w:r>
      <w:r>
        <w:rPr/>
        <w:t>@��@�������@��@������@��@���@����@��������@���@���@�������@��@���#��������@������k@���@��@������������@��@������k@�������@��@���@���������#������������z##�K@</w:t>
      </w:r>
      <w:r>
        <w:rPr/>
        <w:t>㈅</w:t>
      </w:r>
      <w:r>
        <w:rPr/>
        <w:t>@������@��@���@�����������@���@���@������������@��@���@��@����@��������k#��@������@���@�����k@����@��@����@�����@����@�������@��@��K##�K@</w:t>
      </w:r>
      <w:r>
        <w:rPr/>
        <w:t>㈅</w:t>
      </w:r>
      <w:r>
        <w:rPr/>
        <w:t>@������@��@����@��������@����@���@��@��������������k@������@��@��������#�����@��@��@��������K##�K@������@��������@����@��@�������@������@��@����k@���@����@���@��#��������������@��@�����@���@��������@��������K##ŕ�@��@�����������a�������@���������@���@�����K##⅕�@���������@���@��������@��z@�����m�������|����K���K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