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34588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1133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48041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