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80256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433987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61239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83081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46447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52181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52848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34971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79954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36754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250924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24329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76732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25336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22417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5230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68297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554491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57177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69121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51027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60669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54862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83511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81691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