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77389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0660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17744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85205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51670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