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82228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436828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44554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66669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650712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917145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357701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37527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37847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751442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91913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833649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95408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80638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515681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40066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007191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097637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0279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314533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60994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760323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