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915116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8211112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442408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0849315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5371322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6459799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