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3434158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2622387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5854544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14229413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9435440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8219323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8342570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