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940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1582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758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600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