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4155656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51587223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