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0368948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4421883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