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bug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ASSERT 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CHECK_PTR() 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SSERT macro is a null expression if \c 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CHECK_PTR is a null expression if \c 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_NULL flag defined, the code in the 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MATH: Check for dangerous math, e.g. division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CHECK: Turn off all 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DEBUG: Turn off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DEBUG and all the 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define NO_DEBUG. To turn off the CHECK flags, define 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