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OR_ASSOC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/\ (LENGTH l2 = LENGTH l3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_OR l1(B_OR l2 l3) = B_OR(B_OR l1 l2)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