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167203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242445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