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4585536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0241021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2487536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6695418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0860143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1866292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637467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5569569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5880779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0828281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183902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