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638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868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685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337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