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4056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377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29634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817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