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9397228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832033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