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4064639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5255546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9633228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0677744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3823194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7118766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8060912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280830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0958467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9344992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6316291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