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8864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1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175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5690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