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file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exam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open_shared_object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\manref{dlopen}{2}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ll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fileext{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\const{open_shared_object} or \const{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If a saved-state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, an initialization/1 directive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).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ll machines providing the function \manref{dlopen}{2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normally from the library \clib{-ldl}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interface layer. It is advised to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S-Windows DLL (\fileext{DLL}) librari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o} 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file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ile{library(shli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\arg{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fileext{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, +Options, +Libraries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\arg{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\arg{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\arg{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eign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onst char 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string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below provide for efficient manage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Prolog database. They provide an alternative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or recorda/3 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name, arity, function,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arg{function}. \arg{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</w:t>
        <w:tab/>
        <w:t xml:space="preserve">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is the only PL_*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\strong{before} PL_initialise().  The function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of the SWI-Prolog builtin foreign predi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 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 Especially if the integers are kep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gged integer value (see feature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, char **env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zation/1 hooks and finally runs the 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feature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\figref{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