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7837231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46352056"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