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to transform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ransform is an operation that moves or resizes the pixel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ake a Surface to operate on and return a new Su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ransforms are considered destructive. These mean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erformed they lose pixel data. Common examples of this ar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tating. For this reason, it is better to retransform the original surface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nsforming an image multiple times. (For example, suppose you are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cing spring which expands and contracts. If you applied the siz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to the previous images, you would lose detail. Inst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original image and scale to the desired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ly an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flip(Surface, xbool, ybool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flip a Surface either vertically, horizontally, or both.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is nondestructive and returns a new Surface with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o ne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scale(Surface, (width, height), DestSurface = 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the Surface to a new resolution. This is a fast sca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sample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destination surface can be used, rather than have i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ne.  This is quicker if you want to repeatedly scale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destination must be the same size as the (width, height)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so the destination surface must b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rotate(Surface, angl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ltered counterclockwise rotation. The angle argument represent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ny floating point value. Negative angle amounts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otating by 90 degree increments, the image will be padde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new size. If the image has pixel alphas, the padd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 Otherwise pygame will pick a color that match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key or the topleft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scale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rotozoom(Surface, angle, scal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bined scale and rotation transform. The resulting Su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tered 32-bit Surface. The scale argument is a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ultiplied by the current resolution. The angl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value that represents the counterclockwise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 A negative rotation angle will rotate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mage 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scale2x(Surface, DestSurface = None):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a new image that is double the size of the original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MAME Scale2X algorithm which does a 'jaggie-less' scale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only has an effect on simple images with solid col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and antialiased images it will look like a regular un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destination surface can be used, rather than have i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ne.  This is quicker if you want to repeatedly scale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destination must be twice the size of the source surfac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so the destination surface must b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 surface to an arbitrary siz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smoothscale(Surface, (width, height), DestSurface = 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ne of two different algorithms for scal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input surface as required.  For shrin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ixels are area averages of the col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 For expansion, a bilinear filter is us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64 and i686 architectures, optimized MMX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will run much faster than other mach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a 2 number sequence for (width, heigh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works for 24-bit or 32-bit surfac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ill be thrown if the input surface bit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opy of an image with an interior area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chop(Surface, rect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portion of an image. All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ixels surrounding the given rectangle area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areas (diagonal to the rect) are then brough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image is not altered by thi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a "crop" that returns the part of an ima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, you can blit with a rect to a new surface or copy a sub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dges i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laplacian(Surface, DestSurface = 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edges in a surface using the laplaci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_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verage surface from many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average_surfaces(Surfaces, DestSurface = 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equence of surfaces and returns a surface with average color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which, and how many pixels in a surface are within a threshold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threshold(DestSurface, Surface, color, threshold = (0,0,0,0), diff_color = (0,0,0,0), change_return = True, Surface =None): return num_threshol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set the destination surface where all of the pixels no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are changed to diff_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be used to just count the number of pixels within the threshold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return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iven the optional third surface, it will use the colors in tha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3rd position "color"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threshold of (r,g,b,a) where the r,g,b can have different threshold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n r threshold of 40 and a blue threshold of 2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