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cal weenies cheat.  They talk to each other.  Those of u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et another netrek player are forced to relie heav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ven the playing field, the current feature was pro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auses certain types of RCD messages to beep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te specific objects on the screen.  This is don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like interface which is highly configurable.  Further,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ghlite can be substituted with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TURNING BEEPING AND HIGHLIT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urn message beeping and highliting on, you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 your .xtrek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Lite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eaves you with the feature on, but nothing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If you want to configure it yourself, go to the "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XTREKRC" section.  You can include a set of reasonable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othering to learn to configure it yourself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Lite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you can extend these simply by includ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yntax in your .xtrekrc as described in the "CONFIGUR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KRC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Use beep _sparingly_, people (including you) will get s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ly of hearing your workstation beep every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CONFIGURING VIA XTREK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eeps are configured as on and off.  They are turned 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ine is in your .xtrekrc.  Otherwise they are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tes are configured in a way very similar to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addition to the original set of macro arguments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arguments is introduced to handle the highl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message highliting, include something like th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"name of distress" is the RCD message type.  "macro" is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syntax specifying what is to be highl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.[name of distress]: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configurations which are equivalent to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setup for you if using DefLite.  These provid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how the 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.taking:   /c/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.base_ogg: /g/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.pickup:  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.help:  %?%S=SB%{/c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es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ing" message highlites the planet and 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se_ogg" message highlites the person to sync and your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 REALLY get your atten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ckup" message highlites the enemy who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 tests to see if the player sending the distress is a base,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is highl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change the last on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.help:  %?%S=SB%{/c%}%?%a&gt;0%{/c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ighlite bases who distress AND carriers who dis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ll the MACRO parsing routines are run on these,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eft over is ignored.  Only the highlite argumen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arguments for highl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/i /I  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/M      _your_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targe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g      target friendl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target enem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player nearest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G      friendly player nearest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enemy player nearest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planet nearest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target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arguments for sounds (future expansion is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0     </w:t>
        <w:tab/>
        <w:t xml:space="preserve">Standard window be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RC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Key  Name       Default Distres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{ 't', "taking", " %T%c-&gt;%O (%S) Carrying %a to %l%?%n&gt;-1%{ @ %n%}\0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{ 'o', "ogg", " %T%c-&gt;%O Help Ogg %p at %l\0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{ 'b', "bomb", " %T%c-&gt;%O %?%n&gt;4%{bomb %l @ %n%!bomb%}\0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{ 'c', "space_control", " %T%c-&gt;%O Help Control at %L\0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{ '1', "save_planet", " %T%c-&gt;%O Help at %l! %?%a&gt;0%{ (have %a arm%?%a=1</w:t>
      </w:r>
    </w:p>
    <w:p>
      <w:pPr>
        <w:pStyle w:val="PreformattedText"/>
        <w:bidi w:val="0"/>
        <w:spacing w:before="0" w:after="0"/>
        <w:jc w:val="left"/>
        <w:rPr/>
      </w:pPr>
      <w:r>
        <w:rPr/>
        <w:t>#%{y%!ies%}) %} %s%% shld, %d%% dam, %f%% fuel\0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{ '2', "base_ogg", " %T%c-&gt;%O Sync with --]&gt; %g &lt;[-- OGG ogg OGG base!!\</w:t>
      </w:r>
    </w:p>
    <w:p>
      <w:pPr>
        <w:pStyle w:val="PreformattedText"/>
        <w:bidi w:val="0"/>
        <w:spacing w:before="0" w:after="0"/>
        <w:jc w:val="left"/>
        <w:rPr/>
      </w:pPr>
      <w:r>
        <w:rPr/>
        <w:t>#0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{ '3', "help1", " %T%c-&gt;%O Help me! %d%% dam, %s%% shd, %f%% fuel %a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es.\0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{ '4', "help2", " %T%c-&gt;%O Help me! %d%% dam, %s%% shd, %f%% fuel %a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es.\0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{ 'e', "escorting", " %T%c-&gt;%O ESCORTING %g (%d%%D %s%%S %f%%F)\0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{ 'p', "ogging", " %T%c-&gt;%O Ogging %h\0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{ 'm', "bombing", " %T%c-&gt;%O Bombing %l @ %n\0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{ 'l', "controlling", " %T%c-&gt;%O Controlling at %l\0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{ '5', "asw", " %T%c-&gt;%O Anti-bombing %p near %b.\0" } 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{ '6', "asbomb", " %T%c-&gt;%O DON'T BOMB %l. Let me bomb it (%S)\0" } 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{ '7', "doing1", " %T%c-&gt;%O (%i)%?%a&gt;0%{ has %a arm%?%a=1%{y%!ies%}%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l.  %d%% dam, %s%% shd, %f%% fuel\0" } 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{ '8', "doing2", " %T%c-&gt;%O (%i)%?%a&gt;0%{ has %a arm%?%a=1%{y%!ies%}%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l.  %d%% dam, %s%% shd, %f%% fuel\0" } 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{ 'f', "free_beer", " %T%c-&gt;%O %p is free beer\0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{ 'n', "no_gas", " %T%c-&gt;%O %p @ %l has no gas\0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{ 'h', "crippled", " %T%c-&gt;%O %p @ %l crippled\0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{ '9', "pickup", " %T%c-&gt;%O %p++ @ %l\0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{ '0', "pop", " %T%c-&gt;%O %l%?%n&gt;-1%{ @ %n%}!\0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{ 'F', "carrying", " %T%c-&gt;%O %?%S=SB%{Your Starbase is c%!C%}arrying %?</w:t>
      </w:r>
    </w:p>
    <w:p>
      <w:pPr>
        <w:pStyle w:val="PreformattedText"/>
        <w:bidi w:val="0"/>
        <w:spacing w:before="0" w:after="0"/>
        <w:jc w:val="left"/>
        <w:rPr/>
      </w:pPr>
      <w:r>
        <w:rPr/>
        <w:t>#%a&gt;0%{%a%!NO%} arm%?%a=1%{y%!ies%}.\0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{ '@', "other1", " %T%c-&gt;%O (%i)%?%a&gt;0%{ has %a arm%?%a=1%{y%!ies%}%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l. (%d%%D, %s%%S, %f%%F)\0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{ '#', "other2", " %T%c-&gt;%O (%i)%?%a&gt;0%{ has %a arm%?%a=1%{y%!ies%}%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l. (%d%%D, %s%%S, %f%%F)\0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{ 'E', "help", " %T%c-&gt;%O Help(%S)! %s%% shd, %d%% dmg, %f%% fuel,%?%S=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%{ %w%% wtmp,%!%}%E%{ ETEMP!%}%W%{ WTEMP!%} %a armies!\0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