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ess this file with docst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\author[Artem V. Andre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\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\section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Libutils is a library of use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\section[SYNOP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\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ti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s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\par \sample[cc ... -luti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\section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Libutils contains a set of commonly-used routines which fall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\item enhanc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\item file operations: path search, loading,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\item common lexical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\item dynamic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\item generic lists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\include[ut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\include[dstring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\include[lists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\copyright[2001, 2002, 2003 Artem V. Andre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\dev\ifout[html]\output[][funclist]\plainindexof[functions]\output[][]\endif\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\tra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