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 files.doc: description of the files produced by 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opyright (C) 1997</w:t>
        <w:tab/>
        <w:t>Tim Janik</w:t>
        <w:tab/>
        <w:t>&lt;timj@psy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ile created 1997/09/10 16:30:47 by gubi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S_ID("$Id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S_KEY(Template, "$Template: files.tpl 1997 gubi $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uild.h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imple macros (defines) for various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ypes. here are also the structure decla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widget specific data plus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this contains the prototypes for gbuil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uild.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unctions used for building the widge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widget specific operations as well as some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h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rototypes for widget data struc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handle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c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actual data of the widget data struc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handle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unc.h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unction proto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unc.c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unctions that are meant to b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mai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main function main() that builds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then runs the main gtk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.h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ere are only two small macro definition to hold RC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ic chars in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kefile to build the main executable by compiling ma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ild.c, widgets.c and ufun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you are currently reading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